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jc w:val="center"/>
        <w:outlineLvl w:val="0"/>
        <w:rPr>
          <w:b/>
          <w:b/>
          <w:bCs/>
          <w:sz w:val="36"/>
          <w:szCs w:val="36"/>
          <w:u w:val="single"/>
        </w:rPr>
      </w:pPr>
      <w:r>
        <w:rPr>
          <w:b/>
          <w:bCs/>
          <w:sz w:val="36"/>
          <w:szCs w:val="36"/>
          <w:u w:val="single"/>
        </w:rPr>
        <w:t>LARGUÉ (profite du silence)</w:t>
      </w:r>
    </w:p>
    <w:p>
      <w:pPr>
        <w:pStyle w:val="NormalWeb"/>
        <w:jc w:val="center"/>
        <w:rPr>
          <w:i/>
          <w:i/>
          <w:iCs/>
        </w:rPr>
      </w:pPr>
      <w:r>
        <w:rPr>
          <w:i/>
          <w:iCs/>
        </w:rPr>
        <w:t>« Les mots ne sont pas nécessaires – ils ne peuvent que faire du mal »</w:t>
      </w:r>
    </w:p>
    <w:p>
      <w:pPr>
        <w:pStyle w:val="NormalWeb"/>
        <w:numPr>
          <w:ilvl w:val="0"/>
          <w:numId w:val="0"/>
        </w:numPr>
        <w:jc w:val="both"/>
        <w:outlineLvl w:val="0"/>
        <w:rPr>
          <w:b/>
          <w:b/>
          <w:bCs/>
        </w:rPr>
      </w:pPr>
      <w:r>
        <w:rPr>
          <w:b/>
          <w:bCs/>
        </w:rPr>
        <w:t>Bienvenue dans le silence.</w:t>
      </w:r>
    </w:p>
    <w:p>
      <w:pPr>
        <w:pStyle w:val="NormalWeb"/>
        <w:numPr>
          <w:ilvl w:val="0"/>
          <w:numId w:val="0"/>
        </w:numPr>
        <w:jc w:val="both"/>
        <w:outlineLvl w:val="0"/>
        <w:rPr>
          <w:u w:val="single"/>
        </w:rPr>
      </w:pPr>
      <w:r>
        <w:rPr>
          <w:u w:val="single"/>
        </w:rPr>
        <w:t>Les couples  :</w:t>
      </w:r>
    </w:p>
    <w:p>
      <w:pPr>
        <w:pStyle w:val="NormalWeb"/>
        <w:jc w:val="both"/>
        <w:rPr/>
      </w:pPr>
      <w:r>
        <w:rPr>
          <w:b/>
          <w:bCs/>
        </w:rPr>
        <w:t>Anton et Rakel </w:t>
      </w:r>
      <w:r>
        <w:rPr/>
        <w:t>: les parents d’Ella Katarina. Ils ont un peu moins de trente ans et sont fiancés. Lui est concepteur de logiciels, et elle étudiante en histoire de l’art.</w:t>
      </w:r>
    </w:p>
    <w:p>
      <w:pPr>
        <w:pStyle w:val="NormalWeb"/>
        <w:jc w:val="both"/>
        <w:rPr/>
      </w:pPr>
      <w:r>
        <w:rPr>
          <w:b/>
          <w:bCs/>
        </w:rPr>
        <w:t>Mikael et Tanya </w:t>
      </w:r>
      <w:r>
        <w:rPr/>
        <w:t xml:space="preserve">: un copain de fac de Rakel et sa compagne. Un peu moins de trente ans, sans enfants. Mikael vient d’être diplômé, et c’est plutôt un fêtard. Tanya, enseignante, préfère passer son temps libre à la maison. </w:t>
      </w:r>
    </w:p>
    <w:p>
      <w:pPr>
        <w:pStyle w:val="NormalWeb"/>
        <w:jc w:val="both"/>
        <w:rPr/>
      </w:pPr>
      <w:r>
        <w:rPr>
          <w:b/>
          <w:bCs/>
        </w:rPr>
        <w:t>Johan et Lena </w:t>
      </w:r>
      <w:r>
        <w:rPr/>
        <w:t>: amis avec lesquels Anton partage son amour du cinéma. Tous deux ont 35 ans, sont mariés, mais n’ont aucune intention d’avoir un jour des enfants. Ils sont respectivement avocat et architecte.</w:t>
      </w:r>
    </w:p>
    <w:p>
      <w:pPr>
        <w:pStyle w:val="NormalWeb"/>
        <w:jc w:val="both"/>
        <w:rPr/>
      </w:pPr>
      <w:r>
        <w:rPr>
          <w:b/>
          <w:bCs/>
        </w:rPr>
        <w:t>Sonya et Kristoffer </w:t>
      </w:r>
      <w:r>
        <w:rPr/>
        <w:t>: une vieille amie d’Anton, également l’ex d’un ami proche de Johan et Lena, qui est venue avec son nouveau mec. Sonya est entraîneuse de patin à glace et Kristoffer étudiant en médecine, bientôt diplômé. Ils ont à peu près 30 ans tous les deux.</w:t>
      </w:r>
    </w:p>
    <w:p>
      <w:pPr>
        <w:pStyle w:val="NormalWeb"/>
        <w:jc w:val="both"/>
        <w:rPr/>
      </w:pPr>
      <w:r>
        <w:rPr/>
      </w:r>
    </w:p>
    <w:p>
      <w:pPr>
        <w:pStyle w:val="NormalWeb"/>
        <w:jc w:val="both"/>
        <w:rPr/>
      </w:pPr>
      <w:r>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t>Anton</w:t>
      </w:r>
    </w:p>
    <w:p>
      <w:pPr>
        <w:pStyle w:val="Normal"/>
        <w:jc w:val="both"/>
        <w:rPr>
          <w:b/>
          <w:b/>
          <w:sz w:val="32"/>
          <w:szCs w:val="32"/>
        </w:rPr>
      </w:pPr>
      <w:r>
        <w:rPr>
          <w:b/>
          <w:sz w:val="32"/>
          <w:szCs w:val="32"/>
        </w:rPr>
      </w:r>
    </w:p>
    <w:p>
      <w:pPr>
        <w:pStyle w:val="Normal"/>
        <w:jc w:val="both"/>
        <w:rPr/>
      </w:pPr>
      <w:r>
        <w:rPr/>
      </w:r>
    </w:p>
    <w:p>
      <w:pPr>
        <w:pStyle w:val="Normal"/>
        <w:jc w:val="both"/>
        <w:rPr/>
      </w:pPr>
      <w:r>
        <w:rPr/>
        <w:t>Vous avez 29 ans, vous êtes concepteur de logiciel et vous êtes fiancé avec Rakel. Vous vous trouvez dans l’appartement que vous partagez (qui est à votre nom à vous et dont vous endossez la responsabilité, puisque vous gagnez plus qu’elle). Vous avez une fille, Ella Katarina. Et vous venez juste de parvenir à évacuer tous les proches ennuyeux de votre appartement.</w:t>
      </w:r>
    </w:p>
    <w:p>
      <w:pPr>
        <w:pStyle w:val="Normal"/>
        <w:jc w:val="both"/>
        <w:rPr/>
      </w:pPr>
      <w:r>
        <w:rPr/>
      </w:r>
    </w:p>
    <w:p>
      <w:pPr>
        <w:pStyle w:val="Normal"/>
        <w:jc w:val="both"/>
        <w:rPr/>
      </w:pPr>
      <w:r>
        <w:rPr/>
        <w:t>Vous êtes d’ordinaire quelqu’un de fiable et poli. Vous n’êtes pas très sociable, mais pas non plus du genre à garder le silence en permanence. Aujourd’hui cependant, vous vous sentez exceptionnellement fatigué et grognon. Vous ne supportez pas la mère de Rakel et vous êtes vraiment épuisé d’avoir fait semblant de l’apprécier pendant des heures. Vous ne vous êtes pas vraiment installé dans votre rôle de parent, bien que – du moins en théorie – vous ayez eu des mois pour vous faire à cette idée. Vous craignez que votre propre vie ne soit désormais terminée, et à cause de cela, recevoir de vieux amis vous réconforte et vous effraie à la fois.</w:t>
      </w:r>
    </w:p>
    <w:p>
      <w:pPr>
        <w:pStyle w:val="Normal"/>
        <w:jc w:val="both"/>
        <w:rPr/>
      </w:pPr>
      <w:r>
        <w:rPr/>
      </w:r>
    </w:p>
    <w:p>
      <w:pPr>
        <w:pStyle w:val="Normal"/>
        <w:jc w:val="both"/>
        <w:rPr/>
      </w:pPr>
      <w:r>
        <w:rPr/>
        <w:t>C’est certain, vous aimez votre compagne (vous êtes ensemble depuis quatre ans, fiancés depuis huit mois), mais l’enfant était le souhait de Rakel bien plus que le vôtre. Vous l’avez d’ailleurs expliqué d’une façon très négative à votre amie Sonya, lors d’un moment de déprime. Vous ne savez pas si Rakel a eu des échos de cette conversation.</w:t>
      </w:r>
    </w:p>
    <w:p>
      <w:pPr>
        <w:pStyle w:val="Normal"/>
        <w:jc w:val="both"/>
        <w:rPr/>
      </w:pPr>
      <w:r>
        <w:rPr/>
      </w:r>
    </w:p>
    <w:p>
      <w:pPr>
        <w:pStyle w:val="Normal"/>
        <w:jc w:val="both"/>
        <w:rPr/>
      </w:pPr>
      <w:r>
        <w:rPr/>
        <w:t>Sonya est un appui solide pour vous, même si vous avez peu à peu commencé à vous éloigner. Elle semble enfin vraiment heureuse. Très différente de façon dont elle se sentait dans sa précédente relation. Vous ne comprenez pas bien son nouveau compagnon, hormis le fait que Kristoffer ait été très direct, presque grossier, avec certains membres de votre famille un peu plus tôt.</w:t>
      </w:r>
    </w:p>
    <w:p>
      <w:pPr>
        <w:pStyle w:val="Normal"/>
        <w:jc w:val="both"/>
        <w:rPr/>
      </w:pPr>
      <w:r>
        <w:rPr/>
      </w:r>
    </w:p>
    <w:p>
      <w:pPr>
        <w:pStyle w:val="Normal"/>
        <w:jc w:val="both"/>
        <w:rPr/>
      </w:pPr>
      <w:r>
        <w:rPr/>
        <w:t>Johan et Lena représentent pour vous toutes les choses que vous ne pouvez plus avoir, dans le bon et le mauvais sens. D’un côté, vous savez que vous pouvez continuer à partager votre amour du cinéma avec eux (une passion que Rakel ne comprend pas), et profiter de ces moments pour faire une pause loin de vos obligations. D’un autre côté, vous les enviez. Vous aussi aimeriez une vie dans laquelle vous pourriez faire ce que vous voulez, sans devoirs envers les autres.</w:t>
      </w:r>
    </w:p>
    <w:p>
      <w:pPr>
        <w:pStyle w:val="Normal"/>
        <w:jc w:val="both"/>
        <w:rPr/>
      </w:pPr>
      <w:r>
        <w:rPr/>
      </w:r>
    </w:p>
    <w:p>
      <w:pPr>
        <w:pStyle w:val="Normal"/>
        <w:jc w:val="both"/>
        <w:rPr/>
      </w:pPr>
      <w:r>
        <w:rPr/>
        <w:t>Vous n’avez pas encore cerné l’ami de votre épouse, Mikael, ni sa compagne Tanya. Lui semble vouloir continuer à mener une vie de jeunesse et d’insouciance, alors qu’elle semble avoir dix ans de plus, presque comme si elle avait vieilli avant l’âge. Vous êtes poli avec eux, parce qu’ils sont importants pour votre chérie, mais de la défiance et de l’incompréhension percent par moment dans vos propos. Vous avez l’impression de sentir le même genre de sentiments lorsqu’ils vous parlent.</w:t>
      </w:r>
    </w:p>
    <w:p>
      <w:pPr>
        <w:pStyle w:val="Normal"/>
        <w:jc w:val="both"/>
        <w:rPr/>
      </w:pPr>
      <w:r>
        <w:rPr/>
      </w:r>
    </w:p>
    <w:p>
      <w:pPr>
        <w:pStyle w:val="Normal"/>
        <w:jc w:val="both"/>
        <w:rPr/>
      </w:pPr>
      <w:r>
        <w:rPr/>
        <w:t>Vous ne voulez pas demander à vos invités de partir maintenant, parce que vous vous considérez comme un bon maître de maison. Mais en vérité, vous préféreriez qu’ils se lèvent tout de suite pour s’en aller.</w:t>
      </w:r>
    </w:p>
    <w:p>
      <w:pPr>
        <w:pStyle w:val="Normal"/>
        <w:jc w:val="both"/>
        <w:rPr/>
      </w:pPr>
      <w:r>
        <w:rPr/>
      </w:r>
    </w:p>
    <w:p>
      <w:pPr>
        <w:pStyle w:val="Normal"/>
        <w:jc w:val="both"/>
        <w:rPr/>
      </w:pPr>
      <w:r>
        <w:rPr/>
      </w:r>
    </w:p>
    <w:p>
      <w:pPr>
        <w:pStyle w:val="Normal"/>
        <w:numPr>
          <w:ilvl w:val="0"/>
          <w:numId w:val="0"/>
        </w:numPr>
        <w:jc w:val="both"/>
        <w:outlineLvl w:val="0"/>
        <w:rPr>
          <w:i/>
          <w:i/>
        </w:rPr>
      </w:pPr>
      <w:r>
        <w:rPr>
          <w:i/>
        </w:rPr>
        <w:t>Ne peux-tu pas comprendre ?</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Rakel</w:t>
      </w:r>
    </w:p>
    <w:p>
      <w:pPr>
        <w:pStyle w:val="Normal"/>
        <w:jc w:val="both"/>
        <w:rPr>
          <w:b/>
          <w:b/>
          <w:sz w:val="32"/>
          <w:szCs w:val="32"/>
        </w:rPr>
      </w:pPr>
      <w:r>
        <w:rPr>
          <w:b/>
          <w:sz w:val="32"/>
          <w:szCs w:val="32"/>
        </w:rPr>
      </w:r>
    </w:p>
    <w:p>
      <w:pPr>
        <w:pStyle w:val="Normal"/>
        <w:jc w:val="both"/>
        <w:rPr/>
      </w:pPr>
      <w:r>
        <w:rPr/>
      </w:r>
    </w:p>
    <w:p>
      <w:pPr>
        <w:pStyle w:val="Normal"/>
        <w:jc w:val="both"/>
        <w:rPr/>
      </w:pPr>
      <w:r>
        <w:rPr/>
        <w:t>Vous êtes incroyablement heureuse. Vous avez trouvé l’amour de votre vie, Anton, il y a quatre ans. Vous vous êtes fiancés il y a huit mois, et maintenant, vous avez un enfant. Vous avez un foyer ensemble (dont Anton paie la majeure partie). Tout est parfait. Et si quelque chose venait perturber cette image de la perfection, vous l’ignorerez complètement. De préférence en expliquant aussi aux autres pourquoi rien ne peut être ne serait-ce qu’à peine contrariant.</w:t>
      </w:r>
    </w:p>
    <w:p>
      <w:pPr>
        <w:pStyle w:val="Normal"/>
        <w:jc w:val="both"/>
        <w:rPr/>
      </w:pPr>
      <w:r>
        <w:rPr/>
      </w:r>
    </w:p>
    <w:p>
      <w:pPr>
        <w:pStyle w:val="Normal"/>
        <w:jc w:val="both"/>
        <w:rPr/>
      </w:pPr>
      <w:r>
        <w:rPr/>
        <w:t>Vous souffrez, en réalité, d’un cas très grave de dépression non diagnostiquée. Ça reste sous contrôle parce que vous déniez l’existence de tous les symptômes et de tous les éléments perturbants. Vous flottez au-dessus des problèmes, jusqu’au jour vous mettrez en pièce tout ce qui vous entoure. Le barrage ne tiendra pas éternellement.</w:t>
      </w:r>
    </w:p>
    <w:p>
      <w:pPr>
        <w:pStyle w:val="Normal"/>
        <w:jc w:val="both"/>
        <w:rPr/>
      </w:pPr>
      <w:r>
        <w:rPr/>
      </w:r>
    </w:p>
    <w:p>
      <w:pPr>
        <w:pStyle w:val="Normal"/>
        <w:jc w:val="both"/>
        <w:rPr/>
      </w:pPr>
      <w:r>
        <w:rPr/>
        <w:t>Vous aimez et admirez Anton, et vous aimez l’histoire de l’art (vous dites « l’étude des beaux arts »), que vous étudiez à l’université. Vous n’êtes pas sûre de votre avenir, à cause de votre choix de carrière, mais « hé, tout va bien se passer ». De cette manière vous évitez aussi des sujets de discussions déplaisants qui pourraient menacer votre vision des choses.</w:t>
      </w:r>
    </w:p>
    <w:p>
      <w:pPr>
        <w:pStyle w:val="Normal"/>
        <w:jc w:val="both"/>
        <w:rPr/>
      </w:pPr>
      <w:r>
        <w:rPr/>
      </w:r>
    </w:p>
    <w:p>
      <w:pPr>
        <w:pStyle w:val="Normal"/>
        <w:jc w:val="both"/>
        <w:rPr/>
      </w:pPr>
      <w:r>
        <w:rPr/>
        <w:t>Il y a une exception : Mikael est pour vous la voix de la raison, que vous écoutez. Vous savez que vous ne pouvez pas faire la fête autant que lui, mais à part ça, vous prenez ses conseils très sérieusement. Ils peuvent même à l’occasion changer votre vision du monde. A chaque fois que vous traversez une mauvaise passe avec Anton, ça vous attriste de repenser au fait que vous et Mikael ne pourrez jamais former un couple (ça rendrait les choses plus simples). Dans ces moments, vous soupçonnez aussi votre époux d’avoir eu – ou d’avoir encore – une liaison avec Sonia, et de ne pas être simplement de vieux amis.</w:t>
      </w:r>
    </w:p>
    <w:p>
      <w:pPr>
        <w:pStyle w:val="Normal"/>
        <w:jc w:val="both"/>
        <w:rPr/>
      </w:pPr>
      <w:r>
        <w:rPr/>
      </w:r>
    </w:p>
    <w:p>
      <w:pPr>
        <w:pStyle w:val="Normal"/>
        <w:jc w:val="both"/>
        <w:rPr/>
      </w:pPr>
      <w:r>
        <w:rPr/>
        <w:t>Vous ne partagez pas la passion de votre époux pour le cinéma, et de fait vous n’appréciez pas tellement la compagnie de ses amis non plus. Votre passe-temps préféré est de faire la fête – ou du mois, ça l’était. C’est pourquoi vous n’aimez pas le fait que Tanya, la compagne de votre meilleur ami, fasse de sérieux efforts pour inciter Mikael à devenir quelqu’un qui reste toujours à la maison.</w:t>
      </w:r>
    </w:p>
    <w:p>
      <w:pPr>
        <w:pStyle w:val="Normal"/>
        <w:jc w:val="both"/>
        <w:rPr/>
      </w:pPr>
      <w:r>
        <w:rPr/>
      </w:r>
    </w:p>
    <w:p>
      <w:pPr>
        <w:pStyle w:val="Normal"/>
        <w:jc w:val="both"/>
        <w:rPr/>
      </w:pPr>
      <w:r>
        <w:rPr/>
        <w:t>Vous n’êtes en aucune façon diabolique ou malicieuse, mais vous absorbez néanmoins toute l’énergie des gens qui vous entour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i/>
          <w:i/>
        </w:rPr>
      </w:pPr>
      <w:r>
        <w:rPr>
          <w:i/>
        </w:rPr>
        <w:t>Ho, ma petite fille</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Mikael</w:t>
      </w:r>
    </w:p>
    <w:p>
      <w:pPr>
        <w:pStyle w:val="Normal"/>
        <w:jc w:val="both"/>
        <w:rPr>
          <w:b/>
          <w:b/>
          <w:sz w:val="32"/>
          <w:szCs w:val="32"/>
        </w:rPr>
      </w:pPr>
      <w:r>
        <w:rPr>
          <w:b/>
          <w:sz w:val="32"/>
          <w:szCs w:val="32"/>
        </w:rPr>
      </w:r>
    </w:p>
    <w:p>
      <w:pPr>
        <w:pStyle w:val="Normal"/>
        <w:jc w:val="both"/>
        <w:rPr/>
      </w:pPr>
      <w:r>
        <w:rPr/>
      </w:r>
    </w:p>
    <w:p>
      <w:pPr>
        <w:pStyle w:val="Normal"/>
        <w:jc w:val="both"/>
        <w:rPr/>
      </w:pPr>
      <w:r>
        <w:rPr/>
        <w:t>Vous êtes un véritable « esprit libre » et vous n’arrivez pas bien à comprendre comment vous vous êtes retrouvé aussi coincé. D’une certaine façon, vous aimez beaucoup votre compagne, mais vous n’arrivez pas du tout à imaginer que vous pourriez effectivement épouser Tanya. Il y a vraiment trop de vie en vous, et vous ne voulez pas la gâcher. Ce n’est pas tellement que vous vouliez coucher à gauche ou à droite – vous êtes bien plus monogame qu’on ne pourrait le croire – mais vous adorez faire la fête, vous amuser et vous faire remarquer. Vous avez besoin de savoir que les autres vous apprécient, et vous désirent.</w:t>
      </w:r>
    </w:p>
    <w:p>
      <w:pPr>
        <w:pStyle w:val="Normal"/>
        <w:jc w:val="both"/>
        <w:rPr/>
      </w:pPr>
      <w:r>
        <w:rPr/>
      </w:r>
    </w:p>
    <w:p>
      <w:pPr>
        <w:pStyle w:val="Normal"/>
        <w:jc w:val="both"/>
        <w:rPr/>
      </w:pPr>
      <w:r>
        <w:rPr/>
        <w:t>Pendant des années vous avez mené une existence de fêtard avec votre meilleure amie Rakel, qui n’avait pas plus de but que vous dans l’existence, mais cette époque est maintenant révolue. Rakel s’est installée avec quelqu’un de beaucoup plus calme, et comme ça semblait la rendre heureuse, vous avez voulu faire la même chose. Vous avez essayé de submerger vos pulsions de liberté en tombant amoureux. Ça n’a pas marché, mais vous vous êtes quand même retrouvé lié à Tanya. Ça fait deux ans que vous en êtes là. Vous n’êtes pas assez égoïste pour la quitter, mais pas assez altruiste non plus pour commencer à vous transformer. Vous voulez aimer votre compagne, mais le fait est que vous avez l’impression de suffoquer.</w:t>
      </w:r>
    </w:p>
    <w:p>
      <w:pPr>
        <w:pStyle w:val="Normal"/>
        <w:jc w:val="both"/>
        <w:rPr/>
      </w:pPr>
      <w:r>
        <w:rPr/>
      </w:r>
    </w:p>
    <w:p>
      <w:pPr>
        <w:pStyle w:val="Normal"/>
        <w:jc w:val="both"/>
        <w:rPr/>
      </w:pPr>
      <w:r>
        <w:rPr/>
        <w:t>La situation ne s’arrange pas, car d’une certaine façon vous êtes toujours amoureux de votre meilleure amie, une chose que vous refusez de vous admettre à vous-même. Pour être plus précis, vous êtes amoureux de la personne que Rakel était avant son actuelle relation de couple. Vous avez laissé vos souvenirs et vos impressions vous embrouiller l’esprit. Malgré tout, vous comprenez à bien des égards la situation actuelle, et vous pleurez surtout le fait que la seule personne au monde qui vous comprenait n’existe plus vraiment.</w:t>
      </w:r>
    </w:p>
    <w:p>
      <w:pPr>
        <w:pStyle w:val="Normal"/>
        <w:jc w:val="both"/>
        <w:rPr/>
      </w:pPr>
      <w:r>
        <w:rPr/>
      </w:r>
    </w:p>
    <w:p>
      <w:pPr>
        <w:pStyle w:val="Normal"/>
        <w:jc w:val="both"/>
        <w:rPr/>
      </w:pPr>
      <w:r>
        <w:rPr/>
        <w:t>C’est surtout pour cette raison que vous ne vous sentez pas très bien ici. Il y a votre compagne, qui est importante pour vous mais qui crée chez vous de la culpabilité sans le savoir. Il y a aussi beaucoup d’amis d’Anton, qui vont certainement creuser encore plus le fossé entre Rakel et vous.</w:t>
      </w:r>
    </w:p>
    <w:p>
      <w:pPr>
        <w:pStyle w:val="Normal"/>
        <w:jc w:val="both"/>
        <w:rPr/>
      </w:pPr>
      <w:r>
        <w:rPr/>
      </w:r>
    </w:p>
    <w:p>
      <w:pPr>
        <w:pStyle w:val="Normal"/>
        <w:jc w:val="both"/>
        <w:rPr/>
      </w:pPr>
      <w:r>
        <w:rPr/>
        <w:t>Vous avez l’impression d’être à un tournant de votre vie. Vous venez d’obtenir votre diplôme d’histoire de l’art, et vous avez  les contacts qu’il faut dans les bons milieux. Vous pourriez reconstruire entièrement votre vie en quelques semaines, si vous choisissiez de le faire. En ce moment, vous ne voyez les gens que comme des obligations ou des opportunités, pas comme des vraies personnes à qui on tient.</w:t>
      </w:r>
    </w:p>
    <w:p>
      <w:pPr>
        <w:pStyle w:val="Normal"/>
        <w:jc w:val="both"/>
        <w:rPr/>
      </w:pPr>
      <w:r>
        <w:rPr/>
      </w:r>
    </w:p>
    <w:p>
      <w:pPr>
        <w:pStyle w:val="Normal"/>
        <w:jc w:val="both"/>
        <w:rPr/>
      </w:pPr>
      <w:r>
        <w:rPr/>
        <w:t>Vous êtes un flingue chargé. Pointée sur les relations de couple et les amitiés de tous les aut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i/>
          <w:i/>
        </w:rPr>
      </w:pPr>
      <w:r>
        <w:rPr>
          <w:i/>
        </w:rPr>
        <w:t>Les serments sont faits pour être rompus</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Tanya</w:t>
      </w:r>
    </w:p>
    <w:p>
      <w:pPr>
        <w:pStyle w:val="Normal"/>
        <w:jc w:val="both"/>
        <w:rPr>
          <w:b/>
          <w:b/>
          <w:sz w:val="32"/>
          <w:szCs w:val="32"/>
        </w:rPr>
      </w:pPr>
      <w:r>
        <w:rPr>
          <w:b/>
          <w:sz w:val="32"/>
          <w:szCs w:val="32"/>
        </w:rPr>
      </w:r>
    </w:p>
    <w:p>
      <w:pPr>
        <w:pStyle w:val="Normal"/>
        <w:jc w:val="both"/>
        <w:rPr/>
      </w:pPr>
      <w:r>
        <w:rPr/>
      </w:r>
    </w:p>
    <w:p>
      <w:pPr>
        <w:pStyle w:val="Normal"/>
        <w:jc w:val="both"/>
        <w:rPr/>
      </w:pPr>
      <w:r>
        <w:rPr/>
        <w:t>Vous ne savez pas vraiment si vous êtes tout à fait heureuse ou complètement déprimée. Vous avez un travail que vous aimez, un foyer bien ordonné, et ce serait le moment idéal pour avoir des enfants. Vous aimez profondément votre compagnon (vous vivez ensemble depuis deux ans), mais vous savez aussi que Mikael ne vous aime pas. Néanmoins, il apprendra à aimer quand il sera obligé de s’engager vraiment. C’est pourquoi il est vraiment sain qu’il passe du temps avec des amis qui se sont fixés. Dès qu’il aura compris à quel point Rakel est plus heureuse maintenant, il voudra faire la même chose.</w:t>
      </w:r>
    </w:p>
    <w:p>
      <w:pPr>
        <w:pStyle w:val="Normal"/>
        <w:jc w:val="both"/>
        <w:rPr/>
      </w:pPr>
      <w:r>
        <w:rPr/>
      </w:r>
    </w:p>
    <w:p>
      <w:pPr>
        <w:pStyle w:val="Normal"/>
        <w:jc w:val="both"/>
        <w:rPr/>
      </w:pPr>
      <w:r>
        <w:rPr/>
        <w:t>Mais de temps à autre vous succombez à une humeur plus sombre, quand vous pensez que vous avez peut-être gâché votre avenir en misant sur la mauvaise personne. Il y a deux couples heureux ici, qui visiblement vont bien ensemble. Et aussi quelqu’un qui a eu le courage de sortir d’une relation qui ne fonctionnait pas. Ils vous rendent espoir, mais leurs réussites peuvent aussi être pour vous une source d’anxiété.</w:t>
      </w:r>
    </w:p>
    <w:p>
      <w:pPr>
        <w:pStyle w:val="Normal"/>
        <w:jc w:val="both"/>
        <w:rPr/>
      </w:pPr>
      <w:r>
        <w:rPr/>
      </w:r>
    </w:p>
    <w:p>
      <w:pPr>
        <w:pStyle w:val="Normal"/>
        <w:jc w:val="both"/>
        <w:rPr/>
      </w:pPr>
      <w:r>
        <w:rPr/>
        <w:t>Vous n’êtes pas quelqu’un d’aigri ou de possessif. Vous n’êtes pas non plus jalouse. Pourtant vous croyez profondément que vous aussi vous méritez d’être heureuse, et qu’on peut trouver le bonheur en comprenant comment les choses simples de l’existence sont tout ce dont on a besoin. Vouloir trop, c’est pire que de manquer d’ambition.</w:t>
      </w:r>
    </w:p>
    <w:p>
      <w:pPr>
        <w:pStyle w:val="Normal"/>
        <w:jc w:val="both"/>
        <w:rPr/>
      </w:pPr>
      <w:r>
        <w:rPr/>
      </w:r>
    </w:p>
    <w:p>
      <w:pPr>
        <w:pStyle w:val="Normal"/>
        <w:jc w:val="both"/>
        <w:rPr/>
      </w:pPr>
      <w:r>
        <w:rPr/>
        <w:t>Vous ne vous êtes jamais senti proche d’Anton ou de ses amis, mais votre côté casanier apprécie le plaisir que certains d’entre eux éprouvent en regardant des films chez eux. Peut-être que vous devriez aussi vous acheter un home cinéma, ça vous ferait une raison de plus de rester chez vous, quand vous n’êtes pas obligée de sortir pour aller travailler.</w:t>
      </w:r>
    </w:p>
    <w:p>
      <w:pPr>
        <w:pStyle w:val="Normal"/>
        <w:jc w:val="both"/>
        <w:rPr/>
      </w:pPr>
      <w:r>
        <w:rPr/>
      </w:r>
    </w:p>
    <w:p>
      <w:pPr>
        <w:pStyle w:val="Normal"/>
        <w:jc w:val="both"/>
        <w:rPr/>
      </w:pPr>
      <w:r>
        <w:rPr/>
        <w:t>Vous êtes très bien disposée envers Rakel. En partie parce que vous admirez la façon dont elle est arrivée à faire son nid après avoir mené une vie de patachon, en partie parce que Mikael est très important pour vous deux.</w:t>
      </w:r>
    </w:p>
    <w:p>
      <w:pPr>
        <w:pStyle w:val="Normal"/>
        <w:jc w:val="both"/>
        <w:rPr/>
      </w:pPr>
      <w:r>
        <w:rPr/>
      </w:r>
    </w:p>
    <w:p>
      <w:pPr>
        <w:pStyle w:val="Normal"/>
        <w:jc w:val="both"/>
        <w:rPr/>
      </w:pPr>
      <w:r>
        <w:rPr/>
        <w:t>Vous êtes la voix calme de la raison, qui soutient les discussions mais qui aide aussi les gens à être heureux avec ce qu’ils ont. Si on cherche toujours à en avoir plus, ça devient plus facile d’oublier ce qu’on a déjà.</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i/>
          <w:i/>
        </w:rPr>
      </w:pPr>
      <w:r>
        <w:rPr>
          <w:i/>
        </w:rPr>
        <w:t>Tout ce dont j’ai besoin est ici, dans mes bras</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Johan</w:t>
      </w:r>
    </w:p>
    <w:p>
      <w:pPr>
        <w:pStyle w:val="Normal"/>
        <w:jc w:val="both"/>
        <w:rPr>
          <w:b/>
          <w:b/>
          <w:sz w:val="32"/>
          <w:szCs w:val="32"/>
        </w:rPr>
      </w:pPr>
      <w:r>
        <w:rPr>
          <w:b/>
          <w:sz w:val="32"/>
          <w:szCs w:val="32"/>
        </w:rPr>
      </w:r>
    </w:p>
    <w:p>
      <w:pPr>
        <w:pStyle w:val="Normal"/>
        <w:jc w:val="both"/>
        <w:rPr/>
      </w:pPr>
      <w:r>
        <w:rPr/>
      </w:r>
    </w:p>
    <w:p>
      <w:pPr>
        <w:pStyle w:val="Normal"/>
        <w:jc w:val="both"/>
        <w:rPr/>
      </w:pPr>
      <w:r>
        <w:rPr/>
        <w:t>Vous êtes vraiment heureux. Vous avez trouvé une compagne qui vous correspond. Vous vivez ensemble depuis cinq ans, dont quatre ans de mariage. Et vos passions dans l’existence se correspondent de façon incroyable. Vous aimez les plaisirs simples de la vie, comme le sexe et les bons films.</w:t>
      </w:r>
    </w:p>
    <w:p>
      <w:pPr>
        <w:pStyle w:val="Normal"/>
        <w:jc w:val="both"/>
        <w:rPr/>
      </w:pPr>
      <w:r>
        <w:rPr/>
      </w:r>
    </w:p>
    <w:p>
      <w:pPr>
        <w:pStyle w:val="Normal"/>
        <w:jc w:val="both"/>
        <w:rPr/>
      </w:pPr>
      <w:r>
        <w:rPr/>
        <w:t>Ce que vous avez du mal à comprendre, c’est comment les gens font pour vivre autrement. Certes, l’humanité a besoin d’enfants pour perdurer, mais choisir d’être celui qui les fait n’est pas très malin. Maintenant que vous avez compris que vous pouvez vraiment vivre vos rêves de jeunesse pendant toute votre vie, vous vous demandez pourquoi tous les autres ne font pas de même.</w:t>
      </w:r>
    </w:p>
    <w:p>
      <w:pPr>
        <w:pStyle w:val="Normal"/>
        <w:jc w:val="both"/>
        <w:rPr/>
      </w:pPr>
      <w:r>
        <w:rPr/>
      </w:r>
    </w:p>
    <w:p>
      <w:pPr>
        <w:pStyle w:val="Normal"/>
        <w:jc w:val="both"/>
        <w:rPr/>
      </w:pPr>
      <w:r>
        <w:rPr/>
        <w:t>Cela peut vous amener à devenir assez sarcastique, si vous êtes dans le bon état d’esprit ou que vous avez un peu bu. Vous vous mettez alors à faire des commentaires désobligeants sur les gens qui se laissent détourner de leurs objectifs. Personne ne devrait se contenter de moins que ce qu’il veut vraiment.</w:t>
      </w:r>
    </w:p>
    <w:p>
      <w:pPr>
        <w:pStyle w:val="Normal"/>
        <w:jc w:val="both"/>
        <w:rPr/>
      </w:pPr>
      <w:r>
        <w:rPr/>
      </w:r>
    </w:p>
    <w:p>
      <w:pPr>
        <w:pStyle w:val="Normal"/>
        <w:jc w:val="both"/>
        <w:rPr/>
      </w:pPr>
      <w:r>
        <w:rPr/>
        <w:t>Vous vous inquiétez beaucoup de ce qui arrive à votre ami Anton. Il va probablement commencer à dépérir bientôt, à force de ne plus avoir de temps pour vous voir tous les deux. Sa compagne Rakel semble assez jalouse de la façon dont il emploie son temps, et l’arrivée du bébé ne va pas rendre les choses plus faciles.</w:t>
      </w:r>
    </w:p>
    <w:p>
      <w:pPr>
        <w:pStyle w:val="Normal"/>
        <w:jc w:val="both"/>
        <w:rPr/>
      </w:pPr>
      <w:r>
        <w:rPr/>
      </w:r>
    </w:p>
    <w:p>
      <w:pPr>
        <w:pStyle w:val="Normal"/>
        <w:jc w:val="both"/>
        <w:rPr/>
      </w:pPr>
      <w:r>
        <w:rPr/>
        <w:t>Vous n’aimez pas voir Sonya avec son nouveau petit ami, pas si tôt. Vous n’en voulez pas à Sonya d’avoir quitté votre ami Nick – ils n’allaient pas très bien ensemble – mais vous savez qu’elle lui avait juré à l’époque que Kristoffer était « simplement un ami, avec qui elle n’envisagerait jamais d’avoir une relation ». Ça n’était pas très gentil, vue la situation actuelle. Et en plus, Kristoffer a l’air d’être assez grossier.</w:t>
      </w:r>
    </w:p>
    <w:p>
      <w:pPr>
        <w:pStyle w:val="Normal"/>
        <w:jc w:val="both"/>
        <w:rPr/>
      </w:pPr>
      <w:r>
        <w:rPr/>
      </w:r>
    </w:p>
    <w:p>
      <w:pPr>
        <w:pStyle w:val="Normal"/>
        <w:jc w:val="both"/>
        <w:rPr/>
      </w:pPr>
      <w:r>
        <w:rPr/>
        <w:t>Votre propre épouse observe beaucoup les autres, et baiserait toutes les personnes bien roulées de l’assistance sans que ça fasse des complications. C’est un trait de caractère que vous partagez amplement, ce qui explique que votre mariage soit très ouvert. Jusqu’ici, ça semble vous convenir à tous les deux.</w:t>
      </w:r>
    </w:p>
    <w:p>
      <w:pPr>
        <w:pStyle w:val="Normal"/>
        <w:jc w:val="both"/>
        <w:rPr/>
      </w:pPr>
      <w:r>
        <w:rPr/>
      </w:r>
    </w:p>
    <w:p>
      <w:pPr>
        <w:pStyle w:val="Normal"/>
        <w:jc w:val="both"/>
        <w:rPr/>
      </w:pPr>
      <w:r>
        <w:rPr/>
        <w:t>Vous vous considérez intérieurement comme la voix de la raison, qui guide les autres vers une vie meilleure. Une vie meilleure qui correspond bien entendu précisément à celle que vous menez vous-mê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i/>
          <w:i/>
        </w:rPr>
      </w:pPr>
      <w:r>
        <w:rPr>
          <w:i/>
        </w:rPr>
        <w:t>Tout ce que j’ai toujours voulu</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Lena</w:t>
      </w:r>
    </w:p>
    <w:p>
      <w:pPr>
        <w:pStyle w:val="Normal"/>
        <w:jc w:val="both"/>
        <w:rPr>
          <w:b/>
          <w:b/>
          <w:sz w:val="32"/>
          <w:szCs w:val="32"/>
        </w:rPr>
      </w:pPr>
      <w:r>
        <w:rPr>
          <w:b/>
          <w:sz w:val="32"/>
          <w:szCs w:val="32"/>
        </w:rPr>
      </w:r>
    </w:p>
    <w:p>
      <w:pPr>
        <w:pStyle w:val="Normal"/>
        <w:jc w:val="both"/>
        <w:rPr/>
      </w:pPr>
      <w:r>
        <w:rPr/>
      </w:r>
    </w:p>
    <w:p>
      <w:pPr>
        <w:pStyle w:val="Normal"/>
        <w:jc w:val="both"/>
        <w:rPr/>
      </w:pPr>
      <w:r>
        <w:rPr/>
        <w:t>Votre vie vous satisfait pleinement. Les choses se sont finalement arrangées : la petite fille pauvre est devenue une architecte reconnue. Vous avez un conjoint charmant, avec qui vous vivez depuis maintenant cinq ans (dont quatre ans de mariage). Votre mariage est très ouvert, ce qui vous convient parfaitement, et vous avez une belle maison.</w:t>
      </w:r>
    </w:p>
    <w:p>
      <w:pPr>
        <w:pStyle w:val="Normal"/>
        <w:jc w:val="both"/>
        <w:rPr/>
      </w:pPr>
      <w:r>
        <w:rPr/>
      </w:r>
    </w:p>
    <w:p>
      <w:pPr>
        <w:pStyle w:val="Normal"/>
        <w:jc w:val="both"/>
        <w:rPr/>
      </w:pPr>
      <w:r>
        <w:rPr/>
        <w:t>Il y a deux choses que vous adorez : le sexe et le cinéma. Dans ces deux domaines, vos goûts sont extrêmement éclectiques. Il y a ici même plusieurs personnes que vous mettriez volontiers dans votre lit. Vous flirtez presque en permanence avec quasiment tout le monde, les femmes comme les hommes. Vous êtes aussi, presque sans exception, toujours d’excellente humeur. La seule chose qui puisse vous mettre vraiment en colère, c’est d’entendre votre mari se faire insulter. Johan est le centre de votre existence.</w:t>
      </w:r>
    </w:p>
    <w:p>
      <w:pPr>
        <w:pStyle w:val="Normal"/>
        <w:jc w:val="both"/>
        <w:rPr/>
      </w:pPr>
      <w:r>
        <w:rPr/>
      </w:r>
    </w:p>
    <w:p>
      <w:pPr>
        <w:pStyle w:val="Normal"/>
        <w:jc w:val="both"/>
        <w:rPr/>
      </w:pPr>
      <w:r>
        <w:rPr/>
        <w:t>Vous êtes vraiment contente de voir Anton heureux, même si ses choix de vie sont très différents des vôtres. Rakel semble être une bonne conjointe pour Anton, même si elle a l’air un peu moins heureuse qu’avant.</w:t>
      </w:r>
    </w:p>
    <w:p>
      <w:pPr>
        <w:pStyle w:val="Normal"/>
        <w:jc w:val="both"/>
        <w:rPr/>
      </w:pPr>
      <w:r>
        <w:rPr/>
      </w:r>
    </w:p>
    <w:p>
      <w:pPr>
        <w:pStyle w:val="Normal"/>
        <w:jc w:val="both"/>
        <w:rPr/>
      </w:pPr>
      <w:r>
        <w:rPr/>
        <w:t>Le nouveau petit ami de Sonya semble être quelqu’un de bien, mais vous n’avez pas vraiment envie de passer du temps avec lui. Vous êtes amère pour votre ami Nick, l’ex de Sonya, qui est au trente-sixième dessous à cause du comportement de cette dernière, mais vous n’allez pas laisser ça vous perturber. Vous êtes polie.</w:t>
      </w:r>
    </w:p>
    <w:p>
      <w:pPr>
        <w:pStyle w:val="Normal"/>
        <w:jc w:val="both"/>
        <w:rPr/>
      </w:pPr>
      <w:r>
        <w:rPr/>
      </w:r>
    </w:p>
    <w:p>
      <w:pPr>
        <w:pStyle w:val="Normal"/>
        <w:jc w:val="both"/>
        <w:rPr/>
      </w:pPr>
      <w:r>
        <w:rPr/>
        <w:t>Vous aimeriez faire plus amplement connaissance avec Mikael et Tanya. Ils ont l’air tous les deux très sympathiques, mais pas du tout compatibles l’un avec l’autre.</w:t>
      </w:r>
    </w:p>
    <w:p>
      <w:pPr>
        <w:pStyle w:val="Normal"/>
        <w:jc w:val="both"/>
        <w:rPr/>
      </w:pPr>
      <w:r>
        <w:rPr/>
      </w:r>
    </w:p>
    <w:p>
      <w:pPr>
        <w:pStyle w:val="Normal"/>
        <w:jc w:val="both"/>
        <w:rPr/>
      </w:pPr>
      <w:r>
        <w:rPr/>
        <w:t>Vous vous considérez comme quelqu’un de bien qui donne toujours honnêtement leur chance aux autres, et même une seconde chance si ça ne se passe pas bien. Mais si vous avez une opinion négative sur quelqu’un après cette seconde chance, plus rien ne peut ensuite vous faire changer d’av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i/>
          <w:i/>
        </w:rPr>
      </w:pPr>
      <w:r>
        <w:rPr>
          <w:i/>
        </w:rPr>
        <w:t>Les émotions sont intenses</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Sonya</w:t>
      </w:r>
    </w:p>
    <w:p>
      <w:pPr>
        <w:pStyle w:val="Normal"/>
        <w:jc w:val="both"/>
        <w:rPr>
          <w:b/>
          <w:b/>
          <w:sz w:val="32"/>
          <w:szCs w:val="32"/>
        </w:rPr>
      </w:pPr>
      <w:r>
        <w:rPr>
          <w:b/>
          <w:sz w:val="32"/>
          <w:szCs w:val="32"/>
        </w:rPr>
      </w:r>
    </w:p>
    <w:p>
      <w:pPr>
        <w:pStyle w:val="Normal"/>
        <w:jc w:val="both"/>
        <w:rPr/>
      </w:pPr>
      <w:r>
        <w:rPr/>
      </w:r>
    </w:p>
    <w:p>
      <w:pPr>
        <w:pStyle w:val="Normal"/>
        <w:jc w:val="both"/>
        <w:rPr/>
      </w:pPr>
      <w:r>
        <w:rPr/>
        <w:t>Vous êtes ici avec les idées très embrouillées. Vous vivez votre propre vie, qui est essentiellement en bon ordre, mais vous êtes facilement exaspérée. Principalement parce que vous ne supportez pas d’être définie par les autres. Personne ne devrait jamais vous mettre d’étiquette. Et ici, vous êtes précisément à un endroit qui fourmille d’idées préconçues sur votre présence, des idées sur lesquelles vous n’avez pas vraiment prise.</w:t>
      </w:r>
    </w:p>
    <w:p>
      <w:pPr>
        <w:pStyle w:val="Normal"/>
        <w:jc w:val="both"/>
        <w:rPr/>
      </w:pPr>
      <w:r>
        <w:rPr/>
      </w:r>
    </w:p>
    <w:p>
      <w:pPr>
        <w:pStyle w:val="Normal"/>
        <w:jc w:val="both"/>
        <w:rPr/>
      </w:pPr>
      <w:r>
        <w:rPr/>
        <w:t>Vous êtes ici en tant que vieille amie de l’un des parents, en tant que l’ex d’un ami proche d’un autre couple présent, et en tant que, heu, la « quelque chose » de celui qui vous accompagne. Mais étrangement, malgré toutes ces étiquettes, vous avez l’impression d’être la bienvenue et vous vous sentez en sécurité.</w:t>
      </w:r>
    </w:p>
    <w:p>
      <w:pPr>
        <w:pStyle w:val="Normal"/>
        <w:jc w:val="both"/>
        <w:rPr/>
      </w:pPr>
      <w:r>
        <w:rPr/>
      </w:r>
    </w:p>
    <w:p>
      <w:pPr>
        <w:pStyle w:val="Normal"/>
        <w:jc w:val="both"/>
        <w:rPr/>
      </w:pPr>
      <w:r>
        <w:rPr/>
        <w:t>Il y a en vous un côté maniaque du contrôle qui serait sans doute insupportable pour les autres si vous n’étiez pas si douée dans la plupart des choses que vous entreprenez. D’un autre côté, il vous arrive de temps à autres de vous laisser porter par la situation, que ce soit vers une engueulade, pour aider quelqu’un, ou dans votre actuelle relation amoureuse. Vous avez tendance à trouver des explications crédibles à posteriori, ce qui vous évite d’avoir à trop analyser vos motivations.</w:t>
      </w:r>
    </w:p>
    <w:p>
      <w:pPr>
        <w:pStyle w:val="Normal"/>
        <w:jc w:val="both"/>
        <w:rPr/>
      </w:pPr>
      <w:r>
        <w:rPr/>
      </w:r>
    </w:p>
    <w:p>
      <w:pPr>
        <w:pStyle w:val="Normal"/>
        <w:jc w:val="both"/>
        <w:rPr/>
      </w:pPr>
      <w:r>
        <w:rPr/>
        <w:t>Anton est toujours un ami qui vous est cher, et vous souhaitez son bonheur. Rakel, sa compagne, n’a pas l’air si heureuse, ce qui annonce probablement des difficultés à venir. Effectivement, vous vous souvenez qu’Anton vous avait dit il y a quelque temps qu’il ne pensait pas que leur relation pourrait durer.</w:t>
      </w:r>
    </w:p>
    <w:p>
      <w:pPr>
        <w:pStyle w:val="Normal"/>
        <w:jc w:val="both"/>
        <w:rPr/>
      </w:pPr>
      <w:r>
        <w:rPr/>
      </w:r>
    </w:p>
    <w:p>
      <w:pPr>
        <w:pStyle w:val="Normal"/>
        <w:jc w:val="both"/>
        <w:rPr/>
      </w:pPr>
      <w:r>
        <w:rPr/>
        <w:t>Depuis votre rencontre, vous appréciez beaucoup Johan et Lena, mais il y a maintenant un malaise entre vous. Vous avez récemment quitté Nick, un excellent ami à eux, juste avant de vous retrouver avec Kristoffer. Ils pensent probablement que vous trompiez Nick, alors qu’en fait il ne s’agit là que d’une coïncidence.</w:t>
      </w:r>
    </w:p>
    <w:p>
      <w:pPr>
        <w:pStyle w:val="Normal"/>
        <w:jc w:val="both"/>
        <w:rPr/>
      </w:pPr>
      <w:r>
        <w:rPr/>
      </w:r>
    </w:p>
    <w:p>
      <w:pPr>
        <w:pStyle w:val="Normal"/>
        <w:jc w:val="both"/>
        <w:rPr/>
      </w:pPr>
      <w:r>
        <w:rPr/>
        <w:t>Kristoffer est quelqu’un d’important pour vous, et vous l’appréciez beaucoup. Pourtant peu savent discerner sa gentillesse et son attention sous sa surface maladroite et abrupte. Ceci dit, vous ne souhaitez pas définir précisément votre relation pour le moment, du moins pas encore. C’est beaucoup trop tôt. Et ce serait une étiquette.</w:t>
      </w:r>
    </w:p>
    <w:p>
      <w:pPr>
        <w:pStyle w:val="Normal"/>
        <w:jc w:val="both"/>
        <w:rPr/>
      </w:pPr>
      <w:r>
        <w:rPr/>
      </w:r>
    </w:p>
    <w:p>
      <w:pPr>
        <w:pStyle w:val="Normal"/>
        <w:jc w:val="both"/>
        <w:rPr/>
      </w:pPr>
      <w:r>
        <w:rPr/>
        <w:t>Vous êtes quelqu’un de bienveillant, mais un peu dénué d’empathie. Vous savez ce que vous faites et ce que vous pouvez faire, et de ce fait vous tolérez mal les explications ou les excuses des aut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i/>
          <w:i/>
        </w:rPr>
      </w:pPr>
      <w:r>
        <w:rPr>
          <w:i/>
        </w:rPr>
        <w:t>Les paroles s’envolent</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Kristoffer</w:t>
      </w:r>
    </w:p>
    <w:p>
      <w:pPr>
        <w:pStyle w:val="Normal"/>
        <w:jc w:val="both"/>
        <w:rPr>
          <w:b/>
          <w:b/>
          <w:sz w:val="32"/>
          <w:szCs w:val="32"/>
        </w:rPr>
      </w:pPr>
      <w:r>
        <w:rPr>
          <w:b/>
          <w:sz w:val="32"/>
          <w:szCs w:val="32"/>
        </w:rPr>
      </w:r>
    </w:p>
    <w:p>
      <w:pPr>
        <w:pStyle w:val="Normal"/>
        <w:jc w:val="both"/>
        <w:rPr/>
      </w:pPr>
      <w:r>
        <w:rPr/>
      </w:r>
    </w:p>
    <w:p>
      <w:pPr>
        <w:pStyle w:val="Normal"/>
        <w:jc w:val="both"/>
        <w:rPr/>
      </w:pPr>
      <w:r>
        <w:rPr/>
        <w:t>Au fond, vous êtes une personne gentille et bien intentionnée. Mais il faut avouer que vous êtes souvent très maladroit en société. Vous réussissez brillamment vos études de médecine, et vous avez vraiment envie d’aider les autres. Nombreux sont ceux qui apprécient brièvement votre compagnie, ou votre lit, mais personne ne s’y attarde très longtemps. En tout cas – c’est du moins ce que vous espérez – pas jusqu’à maintenant.</w:t>
      </w:r>
    </w:p>
    <w:p>
      <w:pPr>
        <w:pStyle w:val="Normal"/>
        <w:jc w:val="both"/>
        <w:rPr/>
      </w:pPr>
      <w:r>
        <w:rPr/>
      </w:r>
    </w:p>
    <w:p>
      <w:pPr>
        <w:pStyle w:val="Normal"/>
        <w:jc w:val="both"/>
        <w:rPr/>
      </w:pPr>
      <w:r>
        <w:rPr/>
        <w:t>Sonya et vous avez été amis pendant très longtemps, mais vous êtes ensembles depuis peu. C’est arrivé un peu par accident, juste après la rupture entre Sonya et Nick. Avant ça, il n’y avait entre vous qu’une légère attirance occasionnelle.</w:t>
      </w:r>
    </w:p>
    <w:p>
      <w:pPr>
        <w:pStyle w:val="Normal"/>
        <w:jc w:val="both"/>
        <w:rPr/>
      </w:pPr>
      <w:r>
        <w:rPr/>
      </w:r>
    </w:p>
    <w:p>
      <w:pPr>
        <w:pStyle w:val="Normal"/>
        <w:jc w:val="both"/>
        <w:rPr/>
      </w:pPr>
      <w:r>
        <w:rPr/>
        <w:t>Vous voulez vraiment apprendre à connaître mieux les autres, car vous voulez que les amis de Sonya vous connaissent et vous apprécient. Le problème essentiel vient de Johan et Lena, car ce sont des amis de Nick qui ont fait la connaissance de Sonya par son intermédiaire. Pour eux, vous êtes « le nouveau mec de l’ex de leur ami », ou peut-être pire encore, « la raison pour laquelle il s’est fait largué ». Ça ne va pas du tout.</w:t>
      </w:r>
    </w:p>
    <w:p>
      <w:pPr>
        <w:pStyle w:val="Normal"/>
        <w:jc w:val="both"/>
        <w:rPr/>
      </w:pPr>
      <w:r>
        <w:rPr/>
      </w:r>
    </w:p>
    <w:p>
      <w:pPr>
        <w:pStyle w:val="Normal"/>
        <w:jc w:val="both"/>
        <w:rPr/>
      </w:pPr>
      <w:r>
        <w:rPr/>
        <w:t>Ce qui n’arrange pas votre situation, c’est que lorsque vous devenez nerveux, vous avez tendance à insulter accidentellement les autres en choisissant mal vos mots. Il arrive souvent que ce que vous considérez comme une remarque amusante offusque profondément quelqu’un, et vous ne réalisez même pas forcément ensuite à quel point vous avez pu être impoli.</w:t>
      </w:r>
    </w:p>
    <w:p>
      <w:pPr>
        <w:pStyle w:val="Normal"/>
        <w:jc w:val="both"/>
        <w:rPr/>
      </w:pPr>
      <w:r>
        <w:rPr/>
      </w:r>
    </w:p>
    <w:p>
      <w:pPr>
        <w:pStyle w:val="Normal"/>
        <w:jc w:val="both"/>
        <w:rPr/>
      </w:pPr>
      <w:r>
        <w:rPr/>
        <w:t>Vous voulez vraiment être quelqu’un que les autres apprécient, et partager votre vie avec quelqu’un qui est aussi comme ça.</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Brise le silence</w:t>
      </w:r>
    </w:p>
    <w:p>
      <w:pPr>
        <w:pStyle w:val="Normal"/>
        <w:jc w:val="both"/>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Policepardfaut">
    <w:name w:val="Police par défaut"/>
    <w:qFormat/>
    <w:rPr/>
  </w:style>
  <w:style w:type="character" w:styleId="CarCar">
    <w:name w:val="Car Car"/>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05:00Z</dcterms:created>
  <dc:creator>Marine</dc:creator>
  <dc:description/>
  <cp:keywords/>
  <dc:language>en-US</dc:language>
  <cp:lastModifiedBy>Marine</cp:lastModifiedBy>
  <dcterms:modified xsi:type="dcterms:W3CDTF">2010-10-04T10:30:00Z</dcterms:modified>
  <cp:revision>3</cp:revision>
  <dc:subject/>
  <dc:title/>
</cp:coreProperties>
</file>