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00190" cy="9925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992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00190" cy="9613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961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1450</wp:posOffset>
            </wp:positionV>
            <wp:extent cx="6600190" cy="239395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39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067050</wp:posOffset>
            </wp:positionV>
            <wp:extent cx="6600190" cy="238442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90" w:right="821" w:gutter="0" w:header="0" w:top="66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Gothic" w:hAnsi="Century Gothic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4:13Z</dcterms:created>
  <dc:creator>stelor </dc:creator>
  <dc:description/>
  <dc:language>en-US</dc:language>
  <cp:lastModifiedBy/>
  <cp:revision>0</cp:revision>
  <dc:subject/>
  <dc:title/>
</cp:coreProperties>
</file>