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904355" cy="99536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4355" cy="995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39700</wp:posOffset>
            </wp:positionV>
            <wp:extent cx="6805930" cy="96837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8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9855</wp:posOffset>
            </wp:positionH>
            <wp:positionV relativeFrom="paragraph">
              <wp:posOffset>114300</wp:posOffset>
            </wp:positionV>
            <wp:extent cx="6684645" cy="4221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4645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465" w:right="566" w:gutter="0" w:header="0" w:top="42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entury Gothic" w:hAnsi="Century Gothic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Gothic" w:hAnsi="Century Gothic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entury Gothic" w:hAnsi="Century Gothic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entury Gothic" w:hAnsi="Century Gothic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entury Gothic" w:hAnsi="Century Gothic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14:13Z</dcterms:created>
  <dc:creator>stelor </dc:creator>
  <dc:description/>
  <dc:language>en-US</dc:language>
  <cp:lastModifiedBy/>
  <cp:revision>0</cp:revision>
  <dc:subject/>
  <dc:title/>
</cp:coreProperties>
</file>