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6865" cy="99631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96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6865" cy="89141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6865" cy="56953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45" w:right="761" w:gutter="0" w:header="0" w:top="615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Gothic" w:hAnsi="Century Gothic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4:13Z</dcterms:created>
  <dc:creator>stelor </dc:creator>
  <dc:description/>
  <dc:language>en-US</dc:language>
  <cp:lastModifiedBy/>
  <cp:revision>0</cp:revision>
  <dc:subject/>
  <dc:title/>
</cp:coreProperties>
</file>