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619240" cy="96875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240" cy="968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619240" cy="96481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240" cy="964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619240" cy="899922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240" cy="899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630" w:right="851" w:gutter="0" w:header="0" w:top="705" w:footer="0" w:bottom="5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Century Gothic" w:hAnsi="Century Gothic" w:eastAsia="Lucida Sans Unicode" w:cs="Mangal"/>
      <w:color w:val="auto"/>
      <w:kern w:val="2"/>
      <w:sz w:val="24"/>
      <w:szCs w:val="24"/>
      <w:lang w:val="fr-FR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entury Gothic" w:hAnsi="Century Gothic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Century Gothic" w:hAnsi="Century Gothic"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Century Gothic" w:hAnsi="Century Gothic" w:eastAsia="Lucida Sans Unicode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Century Gothic" w:hAnsi="Century Gothic"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7:14:13Z</dcterms:created>
  <dc:creator>stelor </dc:creator>
  <dc:description/>
  <dc:language>en-US</dc:language>
  <cp:lastModifiedBy/>
  <cp:revision>0</cp:revision>
  <dc:subject/>
  <dc:title/>
</cp:coreProperties>
</file>