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7375" cy="3170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7375" cy="3170555"/>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SOTOMAYOR</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Tebastus</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7295" cy="2214880"/>
                <wp:effectExtent l="0" t="0" r="0" b="0"/>
                <wp:wrapSquare wrapText="bothSides"/>
                <wp:docPr id="2" name="Frame1"/>
                <a:graphic xmlns:a="http://schemas.openxmlformats.org/drawingml/2006/main">
                  <a:graphicData uri="http://schemas.microsoft.com/office/word/2010/wordprocessingShape">
                    <wps:wsp>
                      <wps:cNvSpPr txBox="1"/>
                      <wps:spPr>
                        <a:xfrm>
                          <a:off x="0" y="0"/>
                          <a:ext cx="5027295" cy="2214880"/>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85pt;height:174.4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pPr>
      <w:r>
        <w:rPr>
          <w:rFonts w:cs="Times New Roman" w:ascii="Times New Roman" w:hAnsi="Times New Roman"/>
          <w:b w:val="false"/>
          <w:bCs w:val="false"/>
          <w:i w:val="false"/>
          <w:iCs w:val="false"/>
          <w:lang w:val="fr-FR" w:eastAsia="zh-CN" w:bidi="hi-IN"/>
        </w:rPr>
        <w:tab/>
        <w:t xml:space="preserve">Qui a dit que la jeunesse était égoïste, paresseuse et peu concernée par la politique ? Sûrement un sale </w:t>
      </w:r>
      <w:r>
        <w:rPr>
          <w:rFonts w:cs="Times New Roman" w:ascii="Times New Roman" w:hAnsi="Times New Roman"/>
          <w:b w:val="false"/>
          <w:bCs w:val="false"/>
          <w:i/>
          <w:iCs/>
          <w:lang w:val="fr-FR" w:eastAsia="zh-CN" w:bidi="hi-IN"/>
        </w:rPr>
        <w:t>boomer</w:t>
      </w:r>
      <w:r>
        <w:rPr>
          <w:rFonts w:cs="Times New Roman" w:ascii="Times New Roman" w:hAnsi="Times New Roman"/>
          <w:b w:val="false"/>
          <w:bCs w:val="false"/>
          <w:i w:val="false"/>
          <w:iCs w:val="false"/>
          <w:lang w:val="fr-FR" w:eastAsia="zh-CN" w:bidi="hi-IN"/>
        </w:rPr>
        <w:t>. Toi, tu es sur tous les fronts : anti-racisme, anti-homophobie, anti-transphobie, anti-colonialisme, anti-réchauffement climatique, anti-souffrance animale.... Tu rêves d'un monde nouveau plus coloré, plus doux, plus égalitaire, et tu comptes bien aider à le rendre possible. C'est pour ça par exemple que, l'an dernier, tu as balancé un seau d'urine sur la directrice de Beaux-Bâtons pour protester contre la viande à la cantine. Tu as bien évidemment été renvoyé, raison pour laquelle cette année tu redoubles ta première année à l'A.I.d'H.A., où ta nationalité espagnole te vaut d'avoir été inscrit d'office à ta naissance mais à laquelle tes parents, comme beaucoup de parents espagnols, avaient préféré la plus prestigieuse académie de Beaux-Bâtons, comme les gros bourgeois qu'ils sont. Ils t'ont aussi interdit de sortie pendant tout l'été, mais tu n'as pas abandonné le combat pour autant : tu as passé tout l'été à pourrir les fascistes sur Twitter et à poster des messages révolutionnaires. D'ailleurs, sur un forum, tu as rencontré une fille super chouette, une certaine HashtagLaVictoriaSiempre, qui elle aussi doit entrer en première année à l'A.I.d'H.A.. Elle t'a raconté des trucs que tu ne savais pas sur le nouveau directeur, Lázaro Mata. Apparemment, il avait des accointances avec les cercles fascistes et pro-Voldemort... Le mec est mort d'une crise cardiaque mais enfin, tu crains d'être tombé dans une école encore plus craignos que Beaux-Bâtons. Autant dire que, encore une fois, tu vas avoir du boulot...</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 xml:space="preserve">Tu es une pile électrique, un pourfendeur infatigable des inégalités de ce monde, et un rêveur, oui, un idéaliste, un romantique révolutionnaire qui déteste toute forme d'autorité ou d'intolérance. En d'autres termes : tu détestes de toute ton âme les racistes et la polic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Enquêter sur ce crypto-fasciste de Lázaro Mata pour révéler sa face sombre.</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 xml:space="preserve">Pour l'instant, tes poches sont vides.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Conseil pour démarrer sur les bons rails</w:t>
      </w:r>
    </w:p>
    <w:p>
      <w:pPr>
        <w:pStyle w:val="Normal"/>
        <w:spacing w:lineRule="auto" w:line="480"/>
        <w:jc w:val="both"/>
        <w:rPr>
          <w:rFonts w:ascii="Times New Roman" w:hAnsi="Times New Roman" w:cs="Times New Roman"/>
          <w:sz w:val="24"/>
          <w:szCs w:val="24"/>
          <w:lang w:val="fr-FR" w:eastAsia="zh-CN" w:bidi="hi-IN"/>
        </w:rPr>
      </w:pPr>
      <w:r>
        <w:rPr>
          <w:rFonts w:eastAsia="OpenSymbol;Arial Unicode MS" w:cs="Times New Roman" w:ascii="Times New Roman" w:hAnsi="Times New Roman"/>
          <w:b w:val="false"/>
          <w:bCs w:val="false"/>
          <w:i w:val="false"/>
          <w:iCs w:val="false"/>
          <w:sz w:val="24"/>
          <w:szCs w:val="24"/>
          <w:u w:val="none"/>
          <w:lang w:val="fr-FR" w:eastAsia="zh-CN" w:bidi="hi-IN"/>
        </w:rPr>
        <w:tab/>
        <w:t>Pourquoi ne pas commencer par chercher ton amie d'Internet, « HashtagLaVictoriaSiempre »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imes New Roman" w:hAnsi="Times New Roman" w:cs="Times New Roman"/>
          <w:b w:val="false"/>
          <w:b w:val="false"/>
          <w:bCs w:val="fals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 n'hésite pas à aller voir les organisateurs. </w:t>
      </w:r>
    </w:p>
    <w:p>
      <w:pPr>
        <w:pStyle w:val="Normal"/>
        <w:spacing w:lineRule="auto" w:line="480"/>
        <w:jc w:val="both"/>
        <w:rPr>
          <w:rFonts w:ascii="Times New Roman" w:hAnsi="Times New Roman" w:cs="Times New Roman"/>
          <w:b w:val="false"/>
          <w:b w:val="false"/>
          <w:bCs w:val="false"/>
          <w:lang w:val="fr-FR" w:eastAsia="zh-CN" w:bidi="hi-IN"/>
        </w:rPr>
      </w:pPr>
      <w:r>
        <w:rPr>
          <w:rFonts w:cs="Times New Roman" w:ascii="Times New Roman" w:hAnsi="Times New Roman"/>
          <w:b w:val="false"/>
          <w:bCs w:val="false"/>
          <w:lang w:val="fr-FR" w:eastAsia="zh-CN" w:bidi="hi-IN"/>
        </w:rPr>
      </w:r>
    </w:p>
    <w:p>
      <w:pPr>
        <w:pStyle w:val="Normal"/>
        <w:spacing w:lineRule="auto" w:line="480"/>
        <w:jc w:val="both"/>
        <w:rPr>
          <w:rFonts w:ascii="Trebuchet MS" w:hAnsi="Trebuchet MS" w:cs="Trebuchet MS"/>
          <w:b w:val="false"/>
          <w:b w:val="false"/>
          <w:bCs w:val="false"/>
          <w:lang w:val="fr-FR" w:eastAsia="zh-CN" w:bidi="hi-IN"/>
        </w:rPr>
      </w:pPr>
      <w:r>
        <w:rPr>
          <w:rFonts w:cs="Trebuchet MS" w:ascii="Trebuchet MS" w:hAnsi="Trebuchet MS"/>
          <w:b w:val="false"/>
          <w:bCs w:val="false"/>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