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ind w:left="1134" w:right="1134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5050" cy="405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405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COUTEAU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>Arme à usage unique. Une fois utilisée, donnez cette carte à un organisateur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Attention : cette arme ne peut être utilisée qu'après que les organisateurs ont passé l'hymne sur leur téléphone, ordinateur, enceinte ou radio en cours de jeu. La fois où l'hymne a été passé pendant la cérémonie de sélection ne compte pas. Si quelqu'un chante ou siffle l'hymne, cela ne compte pas non plus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Pour tuer, vous devez vous trouver seul avec votre victime ou en compagnie d'un allié.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.5pt;height:319pt;mso-wrap-distance-left:0pt;mso-wrap-distance-right:0pt;mso-wrap-distance-top:0pt;mso-wrap-distance-bottom:0pt;margin-top:0pt;mso-position-vertical-relative:text;margin-left:0.2pt;mso-position-horizontal:center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30"/>
                          <w:szCs w:val="30"/>
                        </w:rPr>
                        <w:t>COUTEAU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/>
                      </w:pPr>
                      <w:r>
                        <w:rPr/>
                        <w:tab/>
                        <w:t>Arme à usage unique. Une fois utilisée, donnez cette carte à un organisateur.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/>
                      </w:pPr>
                      <w:r>
                        <w:rPr/>
                        <w:tab/>
                        <w:t xml:space="preserve">Attention : cette arme ne peut être utilisée qu'après que les organisateurs ont passé l'hymne sur leur téléphone, ordinateur, enceinte ou radio en cours de jeu. La fois où l'hymne a été passé pendant la cérémonie de sélection ne compte pas. Si quelqu'un chante ou siffle l'hymne, cela ne compte pas non plus. 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/>
                      </w:pPr>
                      <w:r>
                        <w:rPr/>
                        <w:tab/>
                        <w:t xml:space="preserve">Pour tuer, vous devez vous trouver seul avec votre victime ou en compagnie d'un allié.  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4396740</wp:posOffset>
                </wp:positionV>
                <wp:extent cx="6115050" cy="4051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405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COUTEAU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>Arme à usage unique. Une fois utilisée, donnez cette carte à un organisateur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Attention : cette arme ne peut être utilisée qu'après que les organisateurs ont passé l'hymne sur leur téléphone, ordinateur, enceinte ou radio en cours de jeu. La fois où l'hymne a été passé pendant la cérémonie de sélection ne compte pas. Si quelqu'un chante ou siffle l'hymne, cela ne compte pas non plus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Pour tuer, vous devez vous trouver seul avec votre victime ou en compagnie d'un allié.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.5pt;height:319pt;mso-wrap-distance-left:0pt;mso-wrap-distance-right:0pt;mso-wrap-distance-top:0pt;mso-wrap-distance-bottom:0pt;margin-top:346.2pt;mso-position-vertical-relative:text;margin-left: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30"/>
                          <w:szCs w:val="30"/>
                        </w:rPr>
                        <w:t>COUTEAU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/>
                      </w:pPr>
                      <w:r>
                        <w:rPr/>
                        <w:tab/>
                        <w:t>Arme à usage unique. Une fois utilisée, donnez cette carte à un organisateur.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/>
                      </w:pPr>
                      <w:r>
                        <w:rPr/>
                        <w:tab/>
                        <w:t xml:space="preserve">Attention : cette arme ne peut être utilisée qu'après que les organisateurs ont passé l'hymne sur leur téléphone, ordinateur, enceinte ou radio en cours de jeu. La fois où l'hymne a été passé pendant la cérémonie de sélection ne compte pas. Si quelqu'un chante ou siffle l'hymne, cela ne compte pas non plus. 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/>
                      </w:pPr>
                      <w:r>
                        <w:rPr/>
                        <w:tab/>
                        <w:t xml:space="preserve">Pour tuer, vous devez vous trouver seul avec votre victime ou en compagnie d'un allié.  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1134" w:right="1134" w:hanging="0"/>
        <w:jc w:val="center"/>
        <w:rPr/>
      </w:pPr>
      <w:r>
        <w:rPr/>
      </w:r>
    </w:p>
    <w:p>
      <w:pPr>
        <w:pStyle w:val="Normal"/>
        <w:spacing w:lineRule="auto" w:line="480"/>
        <w:ind w:left="1134" w:right="1134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5050" cy="4051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405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COUTEAU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>Arme à usage unique. Une fois utilisée, donnez cette carte à un organisateur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Attention : cette arme ne peut être utilisée qu'après que les organisateurs ont passé l'hymne sur leur téléphone, ordinateur, enceinte ou radio en cours de jeu. La fois où l'hymne a été passé pendant la cérémonie de sélection ne compte pas. Si quelqu'un chante ou siffle l'hymne, cela ne compte pas non plus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Pour tuer, vous devez vous trouver seul avec votre victime ou en compagnie d'un allié.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.5pt;height:319pt;mso-wrap-distance-left:0pt;mso-wrap-distance-right:0pt;mso-wrap-distance-top:0pt;mso-wrap-distance-bottom:0pt;margin-top:0pt;mso-position-vertical-relative:text;margin-left:0.2pt;mso-position-horizontal:center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30"/>
                          <w:szCs w:val="30"/>
                        </w:rPr>
                        <w:t>COUTEAU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/>
                      </w:pPr>
                      <w:r>
                        <w:rPr/>
                        <w:tab/>
                        <w:t>Arme à usage unique. Une fois utilisée, donnez cette carte à un organisateur.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/>
                      </w:pPr>
                      <w:r>
                        <w:rPr/>
                        <w:tab/>
                        <w:t xml:space="preserve">Attention : cette arme ne peut être utilisée qu'après que les organisateurs ont passé l'hymne sur leur téléphone, ordinateur, enceinte ou radio en cours de jeu. La fois où l'hymne a été passé pendant la cérémonie de sélection ne compte pas. Si quelqu'un chante ou siffle l'hymne, cela ne compte pas non plus. 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/>
                      </w:pPr>
                      <w:r>
                        <w:rPr/>
                        <w:tab/>
                        <w:t xml:space="preserve">Pour tuer, vous devez vous trouver seul avec votre victime ou en compagnie d'un allié.  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4396740</wp:posOffset>
                </wp:positionV>
                <wp:extent cx="6115050" cy="40513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405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COUTEAU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>Arme à usage unique. Une fois utilisée, donnez cette carte à un organisateur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Attention : cette arme ne peut être utilisée qu'après que les organisateurs ont passé l'hymne sur leur téléphone, ordinateur, enceinte ou radio en cours de jeu. La fois où l'hymne a été passé pendant la cérémonie de sélection ne compte pas. Si quelqu'un chante ou siffle l'hymne, cela ne compte pas non plus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Pour tuer, vous devez vous trouver seul avec votre victime ou en compagnie d'un allié.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.5pt;height:319pt;mso-wrap-distance-left:0pt;mso-wrap-distance-right:0pt;mso-wrap-distance-top:0pt;mso-wrap-distance-bottom:0pt;margin-top:346.2pt;mso-position-vertical-relative:text;margin-left: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30"/>
                          <w:szCs w:val="30"/>
                        </w:rPr>
                        <w:t>COUTEAU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/>
                      </w:pPr>
                      <w:r>
                        <w:rPr/>
                        <w:tab/>
                        <w:t>Arme à usage unique. Une fois utilisée, donnez cette carte à un organisateur.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/>
                      </w:pPr>
                      <w:r>
                        <w:rPr/>
                        <w:tab/>
                        <w:t xml:space="preserve">Attention : cette arme ne peut être utilisée qu'après que les organisateurs ont passé l'hymne sur leur téléphone, ordinateur, enceinte ou radio en cours de jeu. La fois où l'hymne a été passé pendant la cérémonie de sélection ne compte pas. Si quelqu'un chante ou siffle l'hymne, cela ne compte pas non plus. 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/>
                      </w:pPr>
                      <w:r>
                        <w:rPr/>
                        <w:tab/>
                        <w:t xml:space="preserve">Pour tuer, vous devez vous trouver seul avec votre victime ou en compagnie d'un allié.  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1134" w:right="1134" w:hanging="0"/>
        <w:jc w:val="center"/>
        <w:rPr/>
      </w:pPr>
      <w:r>
        <w:rPr/>
      </w:r>
    </w:p>
    <w:p>
      <w:pPr>
        <w:pStyle w:val="Normal"/>
        <w:spacing w:lineRule="auto" w:line="480"/>
        <w:ind w:left="1134" w:right="1134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5050" cy="40513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405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COUTEAU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>Arme à usage unique. Une fois utilisée, donnez cette carte à un organisateur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Attention : cette arme ne peut être utilisée qu'après que les organisateurs ont passé l'hymne sur leur téléphone, ordinateur, enceinte ou radio en cours de jeu. La fois où l'hymne a été passé pendant la cérémonie de sélection ne compte pas. Si quelqu'un chante ou siffle l'hymne, cela ne compte pas non plus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Pour tuer, vous devez vous trouver seul avec votre victime ou en compagnie d'un allié.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.5pt;height:319pt;mso-wrap-distance-left:0pt;mso-wrap-distance-right:0pt;mso-wrap-distance-top:0pt;mso-wrap-distance-bottom:0pt;margin-top:0pt;mso-position-vertical-relative:text;margin-left:0.2pt;mso-position-horizontal:center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30"/>
                          <w:szCs w:val="30"/>
                        </w:rPr>
                        <w:t>COUTEAU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/>
                      </w:pPr>
                      <w:r>
                        <w:rPr/>
                        <w:tab/>
                        <w:t>Arme à usage unique. Une fois utilisée, donnez cette carte à un organisateur.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/>
                      </w:pPr>
                      <w:r>
                        <w:rPr/>
                        <w:tab/>
                        <w:t xml:space="preserve">Attention : cette arme ne peut être utilisée qu'après que les organisateurs ont passé l'hymne sur leur téléphone, ordinateur, enceinte ou radio en cours de jeu. La fois où l'hymne a été passé pendant la cérémonie de sélection ne compte pas. Si quelqu'un chante ou siffle l'hymne, cela ne compte pas non plus. 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/>
                      </w:pPr>
                      <w:r>
                        <w:rPr/>
                        <w:tab/>
                        <w:t xml:space="preserve">Pour tuer, vous devez vous trouver seul avec votre victime ou en compagnie d'un allié.  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4396740</wp:posOffset>
                </wp:positionV>
                <wp:extent cx="6115050" cy="40513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405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rFonts w:ascii="Cooper Black" w:hAnsi="Cooper Black" w:cs="Cooper Black"/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COUTEAU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>Arme à usage unique. Une fois utilisée, donnez cette carte à un organisateur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Attention : cette arme ne peut être utilisée qu'après que les organisateurs ont passé l'hymne sur leur téléphone, ordinateur, enceinte ou radio en cours de jeu. La fois où l'hymne a été passé pendant la cérémonie de sélection ne compte pas. Si quelqu'un chante ou siffle l'hymne, cela ne compte pas non plus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Pour tuer, vous devez vous trouver seul avec votre victime ou en compagnie d'un allié.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.5pt;height:319pt;mso-wrap-distance-left:0pt;mso-wrap-distance-right:0pt;mso-wrap-distance-top:0pt;mso-wrap-distance-bottom:0pt;margin-top:346.2pt;mso-position-vertical-relative:text;margin-left: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rFonts w:ascii="Cooper Black" w:hAnsi="Cooper Black" w:cs="Cooper Black"/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30"/>
                          <w:szCs w:val="30"/>
                        </w:rPr>
                        <w:t>COUTEAU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/>
                      </w:pPr>
                      <w:r>
                        <w:rPr/>
                        <w:tab/>
                        <w:t>Arme à usage unique. Une fois utilisée, donnez cette carte à un organisateur.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/>
                      </w:pPr>
                      <w:r>
                        <w:rPr/>
                        <w:tab/>
                        <w:t xml:space="preserve">Attention : cette arme ne peut être utilisée qu'après que les organisateurs ont passé l'hymne sur leur téléphone, ordinateur, enceinte ou radio en cours de jeu. La fois où l'hymne a été passé pendant la cérémonie de sélection ne compte pas. Si quelqu'un chante ou siffle l'hymne, cela ne compte pas non plus. 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/>
                      </w:pPr>
                      <w:r>
                        <w:rPr/>
                        <w:tab/>
                        <w:t xml:space="preserve">Pour tuer, vous devez vous trouver seul avec votre victime ou en compagnie d'un allié.  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1134" w:right="1134" w:hanging="0"/>
        <w:jc w:val="center"/>
        <w:rPr/>
      </w:pPr>
      <w:r>
        <w:rPr/>
      </w:r>
    </w:p>
    <w:p>
      <w:pPr>
        <w:pStyle w:val="Normal"/>
        <w:spacing w:lineRule="auto" w:line="480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5050" cy="8966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8966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CHAUSSETTE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.5pt;height:70.6pt;mso-wrap-distance-left:0pt;mso-wrap-distance-right:0pt;mso-wrap-distance-top:0pt;mso-wrap-distance-bottom:0pt;margin-top:0pt;mso-position-vertical-relative:text;margin-left:0.2pt;mso-position-horizontal:center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30"/>
                          <w:szCs w:val="30"/>
                        </w:rPr>
                        <w:t>CHAUSSETTE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1242060</wp:posOffset>
                </wp:positionV>
                <wp:extent cx="6115050" cy="89662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8966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CHAUSSETTE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.5pt;height:70.6pt;mso-wrap-distance-left:0pt;mso-wrap-distance-right:0pt;mso-wrap-distance-top:0pt;mso-wrap-distance-bottom:0pt;margin-top:97.8pt;mso-position-vertical-relative:text;margin-left: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30"/>
                          <w:szCs w:val="30"/>
                        </w:rPr>
                        <w:t>CHAUSSETTE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2299335</wp:posOffset>
                </wp:positionV>
                <wp:extent cx="6115050" cy="89662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8966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CHAUSSETTE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.5pt;height:70.6pt;mso-wrap-distance-left:0pt;mso-wrap-distance-right:0pt;mso-wrap-distance-top:0pt;mso-wrap-distance-bottom:0pt;margin-top:181.05pt;mso-position-vertical-relative:text;margin-left: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30"/>
                          <w:szCs w:val="30"/>
                        </w:rPr>
                        <w:t>CHAUSSETTE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3337560</wp:posOffset>
                </wp:positionV>
                <wp:extent cx="6115050" cy="89662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8966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CHAUSSETTE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.5pt;height:70.6pt;mso-wrap-distance-left:0pt;mso-wrap-distance-right:0pt;mso-wrap-distance-top:0pt;mso-wrap-distance-bottom:0pt;margin-top:262.8pt;mso-position-vertical-relative:text;margin-left: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30"/>
                          <w:szCs w:val="30"/>
                        </w:rPr>
                        <w:t>CHAUSSETTE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1038225</wp:posOffset>
                </wp:positionV>
                <wp:extent cx="6115050" cy="89662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8966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CHAUSSETTE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.5pt;height:70.6pt;mso-wrap-distance-left:0pt;mso-wrap-distance-right:0pt;mso-wrap-distance-top:0pt;mso-wrap-distance-bottom:0pt;margin-top:81.75pt;mso-position-vertical-relative:text;margin-left: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30"/>
                          <w:szCs w:val="30"/>
                        </w:rPr>
                        <w:t>CHAUSSETTE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620</wp:posOffset>
                </wp:positionH>
                <wp:positionV relativeFrom="paragraph">
                  <wp:posOffset>-162560</wp:posOffset>
                </wp:positionV>
                <wp:extent cx="6115050" cy="89662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8966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CHAUSSETTE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.5pt;height:70.6pt;mso-wrap-distance-left:0pt;mso-wrap-distance-right:0pt;mso-wrap-distance-top:0pt;mso-wrap-distance-bottom:0pt;margin-top:-12.8pt;mso-position-vertical-relative:text;margin-left:0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30"/>
                          <w:szCs w:val="30"/>
                        </w:rPr>
                        <w:t>CHAUSSETTE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00760</wp:posOffset>
                </wp:positionV>
                <wp:extent cx="6115050" cy="89662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8966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CHAUSSETTE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.5pt;height:70.6pt;mso-wrap-distance-left:0pt;mso-wrap-distance-right:0pt;mso-wrap-distance-top:0pt;mso-wrap-distance-bottom:0pt;margin-top:78.8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30"/>
                          <w:szCs w:val="30"/>
                        </w:rPr>
                        <w:t>CHAUSSETTE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35</wp:posOffset>
                </wp:positionH>
                <wp:positionV relativeFrom="paragraph">
                  <wp:posOffset>-60960</wp:posOffset>
                </wp:positionV>
                <wp:extent cx="6115050" cy="89662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8966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CHAUSSETTE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.5pt;height:70.6pt;mso-wrap-distance-left:0pt;mso-wrap-distance-right:0pt;mso-wrap-distance-top:0pt;mso-wrap-distance-bottom:0pt;margin-top:-4.8pt;mso-position-vertical-relative:text;margin-left: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30"/>
                          <w:szCs w:val="30"/>
                        </w:rPr>
                        <w:t>CHAUSSETTE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7490</wp:posOffset>
                </wp:positionV>
                <wp:extent cx="6115050" cy="89662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8966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CHAUSSETTE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.5pt;height:70.6pt;mso-wrap-distance-left:0pt;mso-wrap-distance-right:0pt;mso-wrap-distance-top:0pt;mso-wrap-distance-bottom:0pt;margin-top:18.7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30"/>
                          <w:szCs w:val="30"/>
                        </w:rPr>
                        <w:t>CHAUSSETTE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66800</wp:posOffset>
                </wp:positionV>
                <wp:extent cx="6115050" cy="89662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8966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CHAUSSETTE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.5pt;height:70.6pt;mso-wrap-distance-left:0pt;mso-wrap-distance-right:0pt;mso-wrap-distance-top:0pt;mso-wrap-distance-bottom:0pt;margin-top:84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30"/>
                          <w:szCs w:val="30"/>
                        </w:rPr>
                        <w:t>CHAUSSETTE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86230</wp:posOffset>
                </wp:positionV>
                <wp:extent cx="6115050" cy="159766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1597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BON POUR UN SÉRUM DE VÉRITÉ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>Pour utiliser votre sérum de vérité à usage unique, donnez ce bon à un organisateur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.5pt;height:125.8pt;mso-wrap-distance-left:0pt;mso-wrap-distance-right:0pt;mso-wrap-distance-top:0pt;mso-wrap-distance-bottom:0pt;margin-top:124.9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30"/>
                          <w:szCs w:val="30"/>
                        </w:rPr>
                        <w:t>BON POUR UN SÉRUM DE VÉRITÉ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>Pour utiliser votre sérum de vérité à usage unique, donnez ce bon à un organisateur.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-76200</wp:posOffset>
                </wp:positionV>
                <wp:extent cx="6115050" cy="159766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1597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BON POUR UN SÉRUM DE VÉRITÉ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>Pour utiliser votre sérum de vérité à usage unique, donnez ce bon à un organisateur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.5pt;height:125.8pt;mso-wrap-distance-left:0pt;mso-wrap-distance-right:0pt;mso-wrap-distance-top:0pt;mso-wrap-distance-bottom:0pt;margin-top:-6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30"/>
                          <w:szCs w:val="30"/>
                        </w:rPr>
                        <w:t>BON POUR UN SÉRUM DE VÉRITÉ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>Pour utiliser votre sérum de vérité à usage unique, donnez ce bon à un organisateur.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17780</wp:posOffset>
                </wp:positionV>
                <wp:extent cx="6115050" cy="159766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1597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BON POUR UN SÉRUM DE VÉRITÉ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>Pour utiliser votre sérum de vérité à usage unique, donnez ce bon à un organisateur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.5pt;height:125.8pt;mso-wrap-distance-left:0pt;mso-wrap-distance-right:0pt;mso-wrap-distance-top:0pt;mso-wrap-distance-bottom:0pt;margin-top:-1.4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30"/>
                          <w:szCs w:val="30"/>
                        </w:rPr>
                        <w:t>BON POUR UN SÉRUM DE VÉRITÉ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>Pour utiliser votre sérum de vérité à usage unique, donnez ce bon à un organisateur.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0" w:right="11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47625</wp:posOffset>
                </wp:positionV>
                <wp:extent cx="6115050" cy="264922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649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ANTI-SÉRUM DE VÉRITÉ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 xml:space="preserve">Anti-sérum à usage unique. Une fois utilisé, donnez cette carte à un organisateur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>Son fonctionnement est simple : si quelqu'un vous fait boire un sérum de vérité et vous pose une question, vous pouvez faire usage de cette carte pour ne pas avoir à y répondre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.5pt;height:208.6pt;mso-wrap-distance-left:0pt;mso-wrap-distance-right:0pt;mso-wrap-distance-top:0pt;mso-wrap-distance-bottom:0pt;margin-top:-3.75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30"/>
                          <w:szCs w:val="30"/>
                        </w:rPr>
                        <w:t>ANTI-SÉRUM DE VÉRITÉ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 xml:space="preserve">Anti-sérum à usage unique. Une fois utilisé, donnez cette carte à un organisateur. 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>Son fonctionnement est simple : si quelqu'un vous fait boire un sérum de vérité et vous pose une question, vous pouvez faire usage de cette carte pour ne pas avoir à y répondre.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724150</wp:posOffset>
                </wp:positionV>
                <wp:extent cx="6115050" cy="264922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649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ANTI-SÉRUM DE VÉRITÉ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 xml:space="preserve">Anti-sérum à usage unique. Une fois utilisé, donnez cette carte à un organisateur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>Son fonctionnement est simple : si quelqu'un vous fait boire un sérum de vérité et vous pose une question, vous pouvez faire usage de cette carte pour ne pas avoir à y répondre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.5pt;height:208.6pt;mso-wrap-distance-left:0pt;mso-wrap-distance-right:0pt;mso-wrap-distance-top:0pt;mso-wrap-distance-bottom:0pt;margin-top:214.5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30"/>
                          <w:szCs w:val="30"/>
                        </w:rPr>
                        <w:t>ANTI-SÉRUM DE VÉRITÉ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 xml:space="preserve">Anti-sérum à usage unique. Une fois utilisé, donnez cette carte à un organisateur. 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>Son fonctionnement est simple : si quelqu'un vous fait boire un sérum de vérité et vous pose une question, vous pouvez faire usage de cette carte pour ne pas avoir à y répondre.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6115050" cy="264922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649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ANTI-SÉRUM DE VÉRITÉ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 xml:space="preserve">Anti-sérum à usage unique. Une fois utilisé, donnez cette carte à un organisateur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>Son fonctionnement est simple : si quelqu'un vous fait boire un sérum de vérité et vous pose une question, vous pouvez faire usage de cette carte pour ne pas avoir à y répondre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.5pt;height:208.6pt;mso-wrap-distance-left:0pt;mso-wrap-distance-right:0pt;mso-wrap-distance-top:0pt;mso-wrap-distance-bottom:0pt;margin-top:1.85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30"/>
                          <w:szCs w:val="30"/>
                        </w:rPr>
                        <w:t>ANTI-SÉRUM DE VÉRITÉ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 xml:space="preserve">Anti-sérum à usage unique. Une fois utilisé, donnez cette carte à un organisateur. 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>Son fonctionnement est simple : si quelqu'un vous fait boire un sérum de vérité et vous pose une question, vous pouvez faire usage de cette carte pour ne pas avoir à y répondre.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1134" w:right="1134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suppressAutoHyphens w:val="true"/>
        <w:bidi w:val="0"/>
        <w:spacing w:lineRule="auto" w:line="480"/>
        <w:ind w:left="1138" w:right="1138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***</w:t>
      </w:r>
    </w:p>
    <w:p>
      <w:pPr>
        <w:pStyle w:val="Normal"/>
        <w:spacing w:lineRule="auto" w:line="480"/>
        <w:ind w:left="0" w:right="113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es deux objets sont à donner à Héctor Vidal (en réalité Juan de Salazar y Frías) :</w:t>
      </w:r>
    </w:p>
    <w:p>
      <w:pPr>
        <w:pStyle w:val="Normal"/>
        <w:spacing w:lineRule="auto" w:line="480"/>
        <w:ind w:left="1134" w:right="1134" w:hanging="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align>center</wp:align>
                </wp:positionH>
                <wp:positionV relativeFrom="paragraph">
                  <wp:posOffset>175260</wp:posOffset>
                </wp:positionV>
                <wp:extent cx="6115050" cy="89662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8966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CRUCIFIX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.5pt;height:70.6pt;mso-wrap-distance-left:0pt;mso-wrap-distance-right:0pt;mso-wrap-distance-top:0pt;mso-wrap-distance-bottom:0pt;margin-top:13.8pt;mso-position-vertical-relative:text;margin-left:0.2pt;mso-position-horizontal:center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30"/>
                          <w:szCs w:val="30"/>
                        </w:rPr>
                        <w:t>CRUCIFIX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5240</wp:posOffset>
                </wp:positionH>
                <wp:positionV relativeFrom="paragraph">
                  <wp:posOffset>1659890</wp:posOffset>
                </wp:positionV>
                <wp:extent cx="6115050" cy="370078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3700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POIGNARD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 xml:space="preserve">Arme à usages multiples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ab/>
                              <w:t xml:space="preserve">Attention : cette arme ne peut être utilisée qu'après que les organisateurs ont passé l'hymne sur leur téléphone, ordinateur, enceinte ou radio en cours de jeu. La fois où l'hymne a été passé pendant la cérémonie de sélection ne compte pas. Si quelqu'un chante ou siffle l'hymne, cela ne compte pas non plus.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 xml:space="preserve">Pour tuer, vous devez vous trouver seul avec votre victime ou en compagnie d'un allié.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.5pt;height:291.4pt;mso-wrap-distance-left:0pt;mso-wrap-distance-right:0pt;mso-wrap-distance-top:0pt;mso-wrap-distance-bottom:0pt;margin-top:130.7pt;mso-position-vertical-relative:text;margin-left:1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30"/>
                          <w:szCs w:val="30"/>
                        </w:rPr>
                        <w:t>POIGNARD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 xml:space="preserve">Arme à usages multiples. 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ab/>
                        <w:t xml:space="preserve">Attention : cette arme ne peut être utilisée qu'après que les organisateurs ont passé l'hymne sur leur téléphone, ordinateur, enceinte ou radio en cours de jeu. La fois où l'hymne a été passé pendant la cérémonie de sélection ne compte pas. Si quelqu'un chante ou siffle l'hymne, cela ne compte pas non plus. 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 xml:space="preserve">Pour tuer, vous devez vous trouver seul avec votre victime ou en compagnie d'un allié.  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1134" w:right="113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480"/>
        <w:ind w:left="1134" w:right="113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480"/>
        <w:ind w:left="1134" w:right="1134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***</w:t>
      </w:r>
    </w:p>
    <w:p>
      <w:pPr>
        <w:pStyle w:val="Normal"/>
        <w:spacing w:lineRule="auto" w:line="480"/>
        <w:ind w:left="1134" w:right="113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et objet est à cacher derrière le portrait de Josep Seny, à l'intérieur du cadre :</w:t>
      </w:r>
    </w:p>
    <w:p>
      <w:pPr>
        <w:pStyle w:val="Normal"/>
        <w:spacing w:lineRule="auto" w:line="480"/>
        <w:ind w:left="1134" w:right="113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480"/>
        <w:ind w:left="1134" w:right="113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-87630</wp:posOffset>
                </wp:positionV>
                <wp:extent cx="6115050" cy="2136775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1367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Cooper Black" w:ascii="Cooper Black" w:hAnsi="Cooper Blac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PIERRE PHILOSPHALE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ette pierre magique permet de changer le plomb en or mais aussi d'accéder à l'immortalité ou de lever les enchantements et autres sortilèges qui empêcheraient la pleine possession des moyens physique de son porteur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left="1134" w:right="1134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.5pt;height:168.25pt;mso-wrap-distance-left:0pt;mso-wrap-distance-right:0pt;mso-wrap-distance-top:0pt;mso-wrap-distance-bottom:0pt;margin-top:-6.9pt;mso-position-vertical-relative:text;margin-left:0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Cooper Black" w:ascii="Cooper Black" w:hAnsi="Cooper Black"/>
                          <w:b w:val="false"/>
                          <w:bCs w:val="false"/>
                          <w:sz w:val="30"/>
                          <w:szCs w:val="30"/>
                        </w:rPr>
                        <w:t>PIERRE PHILOSPHALE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Cette pierre magique permet de changer le plomb en or mais aussi d'accéder à l'immortalité ou de lever les enchantements et autres sortilèges qui empêcheraient la pleine possession des moyens physique de son porteur.</w:t>
                      </w:r>
                    </w:p>
                    <w:p>
                      <w:pPr>
                        <w:pStyle w:val="Normal"/>
                        <w:spacing w:lineRule="auto" w:line="480"/>
                        <w:ind w:left="1134" w:right="1134" w:hanging="0"/>
                        <w:jc w:val="both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1134" w:right="113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480"/>
        <w:ind w:left="1134" w:right="113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480"/>
        <w:ind w:left="1134" w:right="113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480"/>
        <w:ind w:left="1134" w:right="113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480"/>
        <w:ind w:left="1134" w:right="113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oper Black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fr-FR" w:eastAsia="zh-CN" w:bidi="hi-IN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7:10:26Z</dcterms:created>
  <dc:creator/>
  <dc:description/>
  <dc:language>en-US</dc:language>
  <cp:lastModifiedBy/>
  <cp:revision>0</cp:revision>
  <dc:subject/>
  <dc:title/>
</cp:coreProperties>
</file>