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sz w:val="48"/>
          <w:szCs w:val="48"/>
        </w:rPr>
        <w:t>Rock’n’roll murder !</w:t>
      </w:r>
    </w:p>
    <w:p>
      <w:pPr>
        <w:pStyle w:val="Normal"/>
        <w:ind w:left="720" w:hanging="0"/>
        <w:jc w:val="both"/>
        <w:rPr>
          <w:rFonts w:ascii="Arial" w:hAnsi="Arial" w:cs="Arial"/>
          <w:b/>
          <w:b/>
          <w:sz w:val="48"/>
          <w:szCs w:val="48"/>
        </w:rPr>
      </w:pPr>
      <w:r>
        <w:rPr>
          <w:rFonts w:cs="Arial" w:ascii="Arial" w:hAnsi="Arial"/>
          <w:b/>
          <w:sz w:val="48"/>
          <w:szCs w:val="48"/>
        </w:rPr>
      </w:r>
    </w:p>
    <w:p>
      <w:pPr>
        <w:pStyle w:val="Normal"/>
        <w:jc w:val="both"/>
        <w:rPr>
          <w:rFonts w:ascii="Arial" w:hAnsi="Arial" w:cs="Arial"/>
        </w:rPr>
      </w:pPr>
      <w:r>
        <w:rPr>
          <w:rFonts w:cs="Arial" w:ascii="Arial" w:hAnsi="Arial"/>
        </w:rPr>
      </w:r>
    </w:p>
    <w:p>
      <w:pPr>
        <w:pStyle w:val="Normal"/>
        <w:jc w:val="both"/>
        <w:rPr>
          <w:rFonts w:ascii="Arial" w:hAnsi="Arial" w:cs="Arial"/>
          <w:iCs/>
        </w:rPr>
      </w:pPr>
      <w:r>
        <w:rPr>
          <w:rFonts w:cs="Arial" w:ascii="Arial" w:hAnsi="Arial"/>
        </w:rPr>
        <w:t xml:space="preserve">Nous sommes le 18 avril 1956.  La soirée se passe au </w:t>
      </w:r>
      <w:r>
        <w:rPr>
          <w:rFonts w:cs="Arial" w:ascii="Arial" w:hAnsi="Arial"/>
          <w:i/>
          <w:iCs/>
        </w:rPr>
        <w:t xml:space="preserve">Mel's Drive-In, </w:t>
      </w:r>
      <w:r>
        <w:rPr>
          <w:rFonts w:cs="Arial" w:ascii="Arial" w:hAnsi="Arial"/>
          <w:iCs/>
        </w:rPr>
        <w:t>dans la ville de Bakersfield, en Californie.</w:t>
      </w:r>
    </w:p>
    <w:p>
      <w:pPr>
        <w:pStyle w:val="Normal"/>
        <w:jc w:val="both"/>
        <w:rPr>
          <w:rFonts w:ascii="Arial" w:hAnsi="Arial" w:cs="Arial"/>
          <w:iCs/>
        </w:rPr>
      </w:pPr>
      <w:r>
        <w:rPr>
          <w:rFonts w:cs="Arial" w:ascii="Arial" w:hAnsi="Arial"/>
          <w:iCs/>
        </w:rPr>
      </w:r>
    </w:p>
    <w:p>
      <w:pPr>
        <w:pStyle w:val="Normal"/>
        <w:jc w:val="both"/>
        <w:rPr/>
      </w:pPr>
      <w:r>
        <w:rPr>
          <w:rFonts w:cs="Arial" w:ascii="Arial" w:hAnsi="Arial"/>
          <w:iCs/>
        </w:rPr>
        <w:t>Le Lycée Rydell, dirigé par le Proviseur Strickland, est un lieu où règne une discipline de fer imposée par le chef d’établissement : le rock’n roll est interdit, tout comme les contacts physiques, les cigarettes et même le maquillage ! Mais, la révolution est en marche et, ce soir, les élèves de Terminale se réunissent pour écouter de la bonne musique : du Rock’n’roll ! Ils vont pouvoir s’amuser dans cette soirée clandestine pendant laquelle la radio Pirate de Bakersfield passera du bon son !</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Malheureusement, cette soirée qui ne devait être connue que des élèves, est venue aux oreilles de l’administration du Lycée. Le Proviseur Strickland, sa secrétaire, Kelly Garce, le professeur Robert Rougeford et la présidente de la « ligue de l’honneur », élève en terminale aussi, Pattie Lauren, devraient arriver...  </w:t>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t xml:space="preserve">Ce soir, un meurtre va être commis. </w:t>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b/>
          <w:b/>
          <w:sz w:val="48"/>
          <w:szCs w:val="48"/>
        </w:rPr>
      </w:pPr>
      <w:r>
        <w:rPr>
          <w:rFonts w:cs="Arial" w:ascii="Arial" w:hAnsi="Arial"/>
          <w:b/>
          <w:sz w:val="48"/>
          <w:szCs w:val="48"/>
        </w:rPr>
        <w:t>Pour les organisateurs :</w:t>
      </w:r>
    </w:p>
    <w:p>
      <w:pPr>
        <w:pStyle w:val="Normal"/>
        <w:jc w:val="both"/>
        <w:rPr>
          <w:rFonts w:ascii="Arial" w:hAnsi="Arial" w:cs="Arial"/>
          <w:b/>
          <w:b/>
          <w:sz w:val="48"/>
          <w:szCs w:val="48"/>
        </w:rPr>
      </w:pPr>
      <w:r>
        <w:rPr>
          <w:rFonts w:cs="Arial" w:ascii="Arial" w:hAnsi="Arial"/>
          <w:b/>
          <w:sz w:val="48"/>
          <w:szCs w:val="48"/>
        </w:rPr>
      </w:r>
    </w:p>
    <w:p>
      <w:pPr>
        <w:pStyle w:val="Normal"/>
        <w:jc w:val="both"/>
        <w:rPr>
          <w:rFonts w:ascii="Arial" w:hAnsi="Arial" w:cs="Arial"/>
        </w:rPr>
      </w:pPr>
      <w:r>
        <w:rPr>
          <w:rFonts w:cs="Arial" w:ascii="Arial" w:hAnsi="Arial"/>
        </w:rPr>
        <w:t>Qui est mort ?</w:t>
      </w:r>
    </w:p>
    <w:p>
      <w:pPr>
        <w:pStyle w:val="Normal"/>
        <w:jc w:val="both"/>
        <w:rPr>
          <w:rFonts w:ascii="Arial" w:hAnsi="Arial" w:cs="Arial"/>
        </w:rPr>
      </w:pPr>
      <w:r>
        <w:rPr>
          <w:rFonts w:cs="Arial" w:ascii="Arial" w:hAnsi="Arial"/>
        </w:rPr>
        <w:t>Le Proviseur, James Stricklan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i a tué ?</w:t>
      </w:r>
    </w:p>
    <w:p>
      <w:pPr>
        <w:pStyle w:val="Normal"/>
        <w:jc w:val="both"/>
        <w:rPr>
          <w:rFonts w:ascii="Arial" w:hAnsi="Arial" w:cs="Arial"/>
        </w:rPr>
      </w:pPr>
      <w:r>
        <w:rPr>
          <w:rFonts w:cs="Arial" w:ascii="Arial" w:hAnsi="Arial"/>
        </w:rPr>
        <w:t>Eddie Poolera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bile ?</w:t>
      </w:r>
    </w:p>
    <w:p>
      <w:pPr>
        <w:pStyle w:val="Normal"/>
        <w:jc w:val="both"/>
        <w:rPr>
          <w:rFonts w:ascii="Arial" w:hAnsi="Arial" w:cs="Arial"/>
        </w:rPr>
      </w:pPr>
      <w:r>
        <w:rPr>
          <w:rFonts w:cs="Arial" w:ascii="Arial" w:hAnsi="Arial"/>
        </w:rPr>
        <w:t>Strickland essaie d’inculquer à la jeunesse ce qu’il estime être les valeurs de l’Amérique et interdit le maquillage, le rock, les relations amoureuses… Bref, il a réformé le règlement de l’école et presque tous les élèves pourraient se faire exclure. Il arrive au Mel’s et se met à hurler que tous les élèves ici présents vont être renvoyés. Eddie comprend que sa chance de quitter Bakersfield lui échappera si Strickland le vire. Il ne peut l’accepter. Une coupure de courant lui permet de lui planter un couteau dans l’abdomen.</w:t>
      </w:r>
    </w:p>
    <w:p>
      <w:pPr>
        <w:pStyle w:val="Normal"/>
        <w:jc w:val="both"/>
        <w:rPr>
          <w:rFonts w:ascii="Arial" w:hAnsi="Arial" w:cs="Arial"/>
        </w:rPr>
      </w:pPr>
      <w:r>
        <w:rPr>
          <w:rFonts w:cs="Arial" w:ascii="Arial" w:hAnsi="Arial"/>
        </w:rPr>
      </w:r>
    </w:p>
    <w:p>
      <w:pPr>
        <w:pStyle w:val="Normal"/>
        <w:jc w:val="both"/>
        <w:rPr>
          <w:rFonts w:ascii="Arial" w:hAnsi="Arial" w:cs="Arial"/>
          <w:iCs/>
        </w:rPr>
      </w:pPr>
      <w:r>
        <w:rPr>
          <w:rFonts w:cs="Arial" w:ascii="Arial" w:hAnsi="Arial"/>
          <w:iCs/>
        </w:rPr>
        <w:t>Déroulement de la soirée :</w:t>
      </w:r>
    </w:p>
    <w:p>
      <w:pPr>
        <w:pStyle w:val="Normal"/>
        <w:jc w:val="both"/>
        <w:rPr>
          <w:rFonts w:ascii="Arial" w:hAnsi="Arial" w:cs="Arial"/>
          <w:iCs/>
        </w:rPr>
      </w:pPr>
      <w:r>
        <w:rPr>
          <w:rFonts w:cs="Arial" w:ascii="Arial" w:hAnsi="Arial"/>
          <w:iCs/>
        </w:rPr>
        <w:t>Avant l’arrivée des joueurs, les MJ ont préparé un « programme » de la soirée : soirée spéciale au Mel’s Drive in : Vous entendrez Chuck Berry et d’autres chanteurs de Rock. Mais, aussi, vous entendrez l’interview qu’Elvis Pursley, a accepté d’accorder à l’animateur de la Radio Pirate de Bakersfield. Ce Dieu vivant est surnommé le « King » depuis un an. Ce document est mis à la vue de tous.</w:t>
      </w:r>
    </w:p>
    <w:p>
      <w:pPr>
        <w:pStyle w:val="Normal"/>
        <w:numPr>
          <w:ilvl w:val="0"/>
          <w:numId w:val="2"/>
        </w:numPr>
        <w:jc w:val="both"/>
        <w:rPr/>
      </w:pPr>
      <w:r>
        <w:rPr>
          <w:rFonts w:cs="Arial" w:ascii="Arial" w:hAnsi="Arial"/>
          <w:iCs/>
        </w:rPr>
        <w:t xml:space="preserve">Arrivée de Strickland, Rougeford, Kelly Garce et Patty Lauren au Mel’s Drive in. </w:t>
      </w:r>
    </w:p>
    <w:p>
      <w:pPr>
        <w:pStyle w:val="Normal"/>
        <w:numPr>
          <w:ilvl w:val="0"/>
          <w:numId w:val="2"/>
        </w:numPr>
        <w:jc w:val="both"/>
        <w:rPr/>
      </w:pPr>
      <w:r>
        <w:rPr>
          <w:rFonts w:cs="Arial" w:ascii="Arial" w:hAnsi="Arial"/>
          <w:iCs/>
        </w:rPr>
        <w:t>Scène par Strickland immédiatement à son arrivée. Coupure de courant et assassinat de Strickland. On découvre sur son corps :</w:t>
      </w:r>
    </w:p>
    <w:p>
      <w:pPr>
        <w:pStyle w:val="Normal"/>
        <w:numPr>
          <w:ilvl w:val="1"/>
          <w:numId w:val="2"/>
        </w:numPr>
        <w:jc w:val="both"/>
        <w:rPr>
          <w:rFonts w:ascii="Arial" w:hAnsi="Arial" w:cs="Arial"/>
          <w:iCs/>
        </w:rPr>
      </w:pPr>
      <w:r>
        <w:rPr>
          <w:rFonts w:cs="Arial" w:ascii="Arial" w:hAnsi="Arial"/>
          <w:iCs/>
        </w:rPr>
        <w:t>Une lettre adressée à Strickland et datée de la veille dans laquelle une personne lui dit qu’elle est au courant qu’il couche avec la mère de 2 élèves et qu’il sera dénoncé s’il ne suit pas les instructions que l’auteur du courrier lui adressera.</w:t>
      </w:r>
    </w:p>
    <w:p>
      <w:pPr>
        <w:pStyle w:val="Normal"/>
        <w:numPr>
          <w:ilvl w:val="1"/>
          <w:numId w:val="2"/>
        </w:numPr>
        <w:jc w:val="both"/>
        <w:rPr>
          <w:rFonts w:ascii="Arial" w:hAnsi="Arial" w:cs="Arial"/>
          <w:iCs/>
        </w:rPr>
      </w:pPr>
      <w:r>
        <w:rPr>
          <w:rFonts w:cs="Arial" w:ascii="Arial" w:hAnsi="Arial"/>
          <w:iCs/>
        </w:rPr>
        <w:t>Un mot qui dit que l’auteur n’a pas pu encore réunir les 1000$ mais qu’il les aura bientôt. Il supplie Strickland de ne pas le dénoncer à la police.</w:t>
      </w:r>
    </w:p>
    <w:p>
      <w:pPr>
        <w:pStyle w:val="Normal"/>
        <w:numPr>
          <w:ilvl w:val="0"/>
          <w:numId w:val="2"/>
        </w:numPr>
        <w:jc w:val="both"/>
        <w:rPr/>
      </w:pPr>
      <w:r>
        <w:rPr>
          <w:rFonts w:cs="Arial" w:ascii="Arial" w:hAnsi="Arial"/>
          <w:iCs/>
        </w:rPr>
        <w:t xml:space="preserve">On transporte son corps dans une pièce à côté. Le perso qui jouait Strickland devient Jerry Lefis, le serveur. </w:t>
      </w:r>
    </w:p>
    <w:p>
      <w:pPr>
        <w:pStyle w:val="Normal"/>
        <w:numPr>
          <w:ilvl w:val="0"/>
          <w:numId w:val="2"/>
        </w:numPr>
        <w:jc w:val="both"/>
        <w:rPr>
          <w:rFonts w:ascii="Arial" w:hAnsi="Arial" w:cs="Arial"/>
          <w:iCs/>
        </w:rPr>
      </w:pPr>
      <w:r>
        <w:rPr>
          <w:rFonts w:cs="Arial" w:ascii="Arial" w:hAnsi="Arial"/>
          <w:iCs/>
        </w:rPr>
        <w:t xml:space="preserve">En milieu de soirée (ou au 2/3), un MJ découvre, dans la voiture de Strickland, sa mallette. Dans celle-ci, on trouve </w:t>
      </w:r>
    </w:p>
    <w:p>
      <w:pPr>
        <w:pStyle w:val="Normal"/>
        <w:numPr>
          <w:ilvl w:val="1"/>
          <w:numId w:val="2"/>
        </w:numPr>
        <w:jc w:val="both"/>
        <w:rPr>
          <w:rFonts w:ascii="Arial" w:hAnsi="Arial" w:cs="Arial"/>
          <w:iCs/>
        </w:rPr>
      </w:pPr>
      <w:r>
        <w:rPr>
          <w:rFonts w:cs="Arial" w:ascii="Arial" w:hAnsi="Arial"/>
          <w:iCs/>
        </w:rPr>
        <w:t xml:space="preserve">une liste des élèves à surveiller (voir liste des indices). </w:t>
      </w:r>
    </w:p>
    <w:p>
      <w:pPr>
        <w:pStyle w:val="Normal"/>
        <w:numPr>
          <w:ilvl w:val="1"/>
          <w:numId w:val="2"/>
        </w:numPr>
        <w:jc w:val="both"/>
        <w:rPr>
          <w:rFonts w:ascii="Arial" w:hAnsi="Arial" w:cs="Arial"/>
          <w:iCs/>
        </w:rPr>
      </w:pPr>
      <w:r>
        <w:rPr>
          <w:rFonts w:cs="Arial" w:ascii="Arial" w:hAnsi="Arial"/>
          <w:iCs/>
        </w:rPr>
        <w:t xml:space="preserve">une lettre adressée au recteur dans laquelle il dit avoir trouvé l’animateur de la radio pirate et assure le recteur qu’il va s’occuper de son cas. Il s’agit d’un élève de son établissement. </w:t>
      </w:r>
    </w:p>
    <w:p>
      <w:pPr>
        <w:pStyle w:val="Normal"/>
        <w:numPr>
          <w:ilvl w:val="0"/>
          <w:numId w:val="2"/>
        </w:numPr>
        <w:jc w:val="both"/>
        <w:rPr>
          <w:rFonts w:ascii="Arial" w:hAnsi="Arial" w:cs="Arial"/>
          <w:iCs/>
        </w:rPr>
      </w:pPr>
      <w:r>
        <w:rPr>
          <w:rFonts w:cs="Arial" w:ascii="Arial" w:hAnsi="Arial"/>
          <w:iCs/>
        </w:rPr>
        <w:t>En fin de soirée, on trouve un couteau couvert de sang. Celui-ci porte une inscription sur son manche : « de la part du King ! Vive le Rock’n’roll ».</w:t>
      </w:r>
    </w:p>
    <w:p>
      <w:pPr>
        <w:pStyle w:val="Normal"/>
        <w:numPr>
          <w:ilvl w:val="0"/>
          <w:numId w:val="2"/>
        </w:numPr>
        <w:jc w:val="both"/>
        <w:rPr>
          <w:rFonts w:ascii="Arial" w:hAnsi="Arial" w:cs="Arial"/>
          <w:iCs/>
        </w:rPr>
      </w:pPr>
      <w:r>
        <w:rPr>
          <w:rFonts w:cs="Arial" w:ascii="Arial" w:hAnsi="Arial"/>
          <w:iCs/>
        </w:rPr>
        <w:t>Révélations.</w:t>
      </w:r>
    </w:p>
    <w:p>
      <w:pPr>
        <w:pStyle w:val="Normal"/>
        <w:ind w:left="360" w:hanging="0"/>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t>********************</w:t>
      </w:r>
    </w:p>
    <w:p>
      <w:pPr>
        <w:pStyle w:val="Normal"/>
        <w:jc w:val="both"/>
        <w:rPr>
          <w:rFonts w:ascii="Arial" w:hAnsi="Arial" w:cs="Arial"/>
          <w:iCs/>
        </w:rPr>
      </w:pPr>
      <w:r>
        <w:rPr>
          <w:rFonts w:cs="Arial" w:ascii="Arial" w:hAnsi="Arial"/>
          <w:iCs/>
        </w:rPr>
      </w:r>
    </w:p>
    <w:p>
      <w:pPr>
        <w:pStyle w:val="Normal"/>
        <w:jc w:val="center"/>
        <w:rPr>
          <w:rFonts w:ascii="Arial" w:hAnsi="Arial" w:cs="Arial"/>
          <w:b/>
          <w:b/>
          <w:iCs/>
          <w:sz w:val="48"/>
          <w:szCs w:val="48"/>
        </w:rPr>
      </w:pPr>
      <w:r>
        <w:rPr>
          <w:rFonts w:cs="Arial" w:ascii="Arial" w:hAnsi="Arial"/>
          <w:b/>
          <w:iCs/>
          <w:sz w:val="48"/>
          <w:szCs w:val="48"/>
        </w:rPr>
        <w:t>Les perso :</w:t>
      </w:r>
    </w:p>
    <w:p>
      <w:pPr>
        <w:pStyle w:val="Normal"/>
        <w:ind w:left="720" w:hanging="0"/>
        <w:jc w:val="both"/>
        <w:rPr>
          <w:rFonts w:ascii="Arial" w:hAnsi="Arial" w:cs="Arial"/>
          <w:b/>
          <w:b/>
          <w:iCs/>
          <w:sz w:val="48"/>
          <w:szCs w:val="48"/>
        </w:rPr>
      </w:pPr>
      <w:r>
        <w:rPr>
          <w:rFonts w:cs="Arial" w:ascii="Arial" w:hAnsi="Arial"/>
          <w:b/>
          <w:iCs/>
          <w:sz w:val="48"/>
          <w:szCs w:val="48"/>
        </w:rPr>
      </w:r>
    </w:p>
    <w:tbl>
      <w:tblPr>
        <w:tblW w:w="9468" w:type="dxa"/>
        <w:jc w:val="left"/>
        <w:tblInd w:w="-113" w:type="dxa"/>
        <w:tblLayout w:type="fixed"/>
        <w:tblCellMar>
          <w:top w:w="0" w:type="dxa"/>
          <w:left w:w="108" w:type="dxa"/>
          <w:bottom w:w="0" w:type="dxa"/>
          <w:right w:w="108" w:type="dxa"/>
        </w:tblCellMar>
      </w:tblPr>
      <w:tblGrid>
        <w:gridCol w:w="2258"/>
        <w:gridCol w:w="7210"/>
      </w:tblGrid>
      <w:tr>
        <w:trPr/>
        <w:tc>
          <w:tcPr>
            <w:tcW w:w="2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obert Rougeford</w:t>
            </w:r>
          </w:p>
        </w:tc>
        <w:tc>
          <w:tcPr>
            <w:tcW w:w="7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 Professeur vicelard</w:t>
            </w:r>
          </w:p>
          <w:p>
            <w:pPr>
              <w:pStyle w:val="Normal"/>
              <w:jc w:val="both"/>
              <w:rPr>
                <w:rFonts w:ascii="Arial" w:hAnsi="Arial" w:cs="Arial"/>
              </w:rPr>
            </w:pPr>
            <w:r>
              <w:rPr>
                <w:rFonts w:cs="Arial" w:ascii="Arial" w:hAnsi="Arial"/>
                <w:b/>
              </w:rPr>
              <w:t>Son secret</w:t>
            </w:r>
            <w:r>
              <w:rPr>
                <w:rFonts w:cs="Arial" w:ascii="Arial" w:hAnsi="Arial"/>
              </w:rPr>
              <w:t xml:space="preserve"> : </w:t>
            </w:r>
          </w:p>
          <w:p>
            <w:pPr>
              <w:pStyle w:val="Normal"/>
              <w:jc w:val="both"/>
              <w:rPr>
                <w:rFonts w:ascii="Arial" w:hAnsi="Arial" w:cs="Arial"/>
              </w:rPr>
            </w:pPr>
            <w:r>
              <w:rPr>
                <w:rFonts w:cs="Arial" w:ascii="Arial" w:hAnsi="Arial"/>
              </w:rPr>
              <w:t xml:space="preserve">a mis enceinte une élève, Ursula. Il a une liaison avec Kelly Garce, la secrétaire du Proviseur. Il adore le rock. </w:t>
            </w:r>
          </w:p>
          <w:p>
            <w:pPr>
              <w:pStyle w:val="Normal"/>
              <w:jc w:val="both"/>
              <w:rPr>
                <w:rFonts w:ascii="Arial" w:hAnsi="Arial" w:cs="Arial"/>
              </w:rPr>
            </w:pPr>
            <w:r>
              <w:rPr>
                <w:rFonts w:cs="Arial" w:ascii="Arial" w:hAnsi="Arial"/>
                <w:b/>
              </w:rPr>
              <w:t>Ce qu’il sait</w:t>
            </w:r>
            <w:r>
              <w:rPr>
                <w:rFonts w:cs="Arial" w:ascii="Arial" w:hAnsi="Arial"/>
              </w:rPr>
              <w:t xml:space="preserve"> : </w:t>
            </w:r>
          </w:p>
          <w:p>
            <w:pPr>
              <w:pStyle w:val="Normal"/>
              <w:numPr>
                <w:ilvl w:val="0"/>
                <w:numId w:val="2"/>
              </w:numPr>
              <w:jc w:val="both"/>
              <w:rPr>
                <w:rFonts w:ascii="Arial" w:hAnsi="Arial" w:cs="Arial"/>
              </w:rPr>
            </w:pPr>
            <w:r>
              <w:rPr>
                <w:rFonts w:cs="Arial" w:ascii="Arial" w:hAnsi="Arial"/>
              </w:rPr>
              <w:t xml:space="preserve">Charles Manson a volé la voiture de Strickland et Strickland a menacé de le dénoncer à la police s’il ne lui rapportait pas sa voiture et 1000$. Tu as assisté à leur altercation dans un parking du centre ville. </w:t>
            </w:r>
          </w:p>
          <w:p>
            <w:pPr>
              <w:pStyle w:val="Normal"/>
              <w:numPr>
                <w:ilvl w:val="0"/>
                <w:numId w:val="2"/>
              </w:numPr>
              <w:jc w:val="both"/>
              <w:rPr>
                <w:rFonts w:ascii="Arial" w:hAnsi="Arial" w:cs="Arial"/>
              </w:rPr>
            </w:pPr>
            <w:r>
              <w:rPr>
                <w:rFonts w:cs="Arial" w:ascii="Arial" w:hAnsi="Arial"/>
              </w:rPr>
              <w:t xml:space="preserve">Strickland serait un ancien nazi. Il a été geôlier à Dachau. C’est là qu’il a été le tortionnaire des grands parents et du père de Jerry Lefis. </w:t>
            </w:r>
          </w:p>
          <w:p>
            <w:pPr>
              <w:pStyle w:val="Normal"/>
              <w:jc w:val="both"/>
              <w:rPr>
                <w:rFonts w:ascii="Arial" w:hAnsi="Arial" w:cs="Arial"/>
              </w:rPr>
            </w:pPr>
            <w:r>
              <w:rPr>
                <w:rFonts w:cs="Arial" w:ascii="Arial" w:hAnsi="Arial"/>
              </w:rPr>
              <w:t>Sa mission :</w:t>
            </w:r>
          </w:p>
          <w:p>
            <w:pPr>
              <w:pStyle w:val="Normal"/>
              <w:jc w:val="both"/>
              <w:rPr>
                <w:rFonts w:ascii="Arial" w:hAnsi="Arial" w:cs="Arial"/>
              </w:rPr>
            </w:pPr>
            <w:r>
              <w:rPr>
                <w:rFonts w:cs="Arial" w:ascii="Arial" w:hAnsi="Arial"/>
              </w:rPr>
              <w:t xml:space="preserve">Obtenir de Jerry qu’il parle à Rachel Lefis, sa grand-mère d’un entretien. </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udrey Auburne</w:t>
            </w:r>
          </w:p>
        </w:tc>
        <w:tc>
          <w:tcPr>
            <w:tcW w:w="7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a gentille fille un peu geek et coincée</w:t>
            </w:r>
          </w:p>
          <w:p>
            <w:pPr>
              <w:pStyle w:val="Normal"/>
              <w:jc w:val="both"/>
              <w:rPr/>
            </w:pPr>
            <w:r>
              <w:rPr>
                <w:rFonts w:cs="Arial" w:ascii="Arial" w:hAnsi="Arial"/>
                <w:b/>
              </w:rPr>
              <w:t>Son secret</w:t>
            </w:r>
            <w:r>
              <w:rPr>
                <w:rFonts w:cs="Arial" w:ascii="Arial" w:hAnsi="Arial"/>
              </w:rPr>
              <w:t xml:space="preserve"> : elle est très intelligente. Strickland lui met la pression pour qu’elle utilise son intelligence contre ses camarades et dénonce les « comportements déviants ». Elle refuse mais il l’a menacée de la faire renvoyer et de lui fermer toutes les portes des universités. </w:t>
            </w:r>
          </w:p>
          <w:p>
            <w:pPr>
              <w:pStyle w:val="Normal"/>
              <w:jc w:val="both"/>
              <w:rPr/>
            </w:pPr>
            <w:r>
              <w:rPr>
                <w:rFonts w:cs="Arial" w:ascii="Arial" w:hAnsi="Arial"/>
                <w:b/>
              </w:rPr>
              <w:t>Ce qu’elle sait</w:t>
            </w:r>
            <w:r>
              <w:rPr>
                <w:rFonts w:cs="Arial" w:ascii="Arial" w:hAnsi="Arial"/>
              </w:rPr>
              <w:t> :</w:t>
            </w:r>
          </w:p>
          <w:p>
            <w:pPr>
              <w:pStyle w:val="Normal"/>
              <w:numPr>
                <w:ilvl w:val="0"/>
                <w:numId w:val="2"/>
              </w:numPr>
              <w:jc w:val="both"/>
              <w:rPr>
                <w:rFonts w:ascii="Arial" w:hAnsi="Arial" w:cs="Arial"/>
              </w:rPr>
            </w:pPr>
            <w:r>
              <w:rPr>
                <w:rFonts w:cs="Arial" w:ascii="Arial" w:hAnsi="Arial"/>
              </w:rPr>
              <w:t xml:space="preserve">Poolerane anime une radio pirate </w:t>
            </w:r>
          </w:p>
          <w:p>
            <w:pPr>
              <w:pStyle w:val="Normal"/>
              <w:numPr>
                <w:ilvl w:val="0"/>
                <w:numId w:val="2"/>
              </w:numPr>
              <w:jc w:val="both"/>
              <w:rPr>
                <w:rFonts w:ascii="Arial" w:hAnsi="Arial" w:cs="Arial"/>
              </w:rPr>
            </w:pPr>
            <w:r>
              <w:rPr>
                <w:rFonts w:cs="Arial" w:ascii="Arial" w:hAnsi="Arial"/>
              </w:rPr>
              <w:t>Strickland couche avec la mère de James et de Lauren</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onzie Brando</w:t>
            </w:r>
          </w:p>
        </w:tc>
        <w:tc>
          <w:tcPr>
            <w:tcW w:w="72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Le blouson noir rebelle. Chef du gang des T-Birds. Lui et Strickland se détestent. </w:t>
            </w:r>
          </w:p>
          <w:p>
            <w:pPr>
              <w:pStyle w:val="Normal"/>
              <w:jc w:val="both"/>
              <w:rPr/>
            </w:pPr>
            <w:r>
              <w:rPr>
                <w:rFonts w:cs="Arial" w:ascii="Arial" w:hAnsi="Arial"/>
                <w:b/>
              </w:rPr>
              <w:t>Son secret </w:t>
            </w:r>
            <w:r>
              <w:rPr>
                <w:rFonts w:cs="Arial" w:ascii="Arial" w:hAnsi="Arial"/>
              </w:rPr>
              <w:t xml:space="preserve">: </w:t>
            </w:r>
          </w:p>
          <w:p>
            <w:pPr>
              <w:pStyle w:val="Normal"/>
              <w:jc w:val="both"/>
              <w:rPr>
                <w:rFonts w:ascii="Arial" w:hAnsi="Arial" w:cs="Arial"/>
              </w:rPr>
            </w:pPr>
            <w:r>
              <w:rPr>
                <w:rFonts w:cs="Arial" w:ascii="Arial" w:hAnsi="Arial"/>
              </w:rPr>
              <w:t>Il a été enfant de chœur et cherche à cacher son passé de gentil garçon ! Trop la honte !</w:t>
            </w:r>
          </w:p>
          <w:p>
            <w:pPr>
              <w:pStyle w:val="Normal"/>
              <w:jc w:val="both"/>
              <w:rPr/>
            </w:pPr>
            <w:r>
              <w:rPr>
                <w:rFonts w:cs="Arial" w:ascii="Arial" w:hAnsi="Arial"/>
                <w:b/>
              </w:rPr>
              <w:t>Ce qu’il sait</w:t>
            </w:r>
            <w:r>
              <w:rPr>
                <w:rFonts w:cs="Arial" w:ascii="Arial" w:hAnsi="Arial"/>
              </w:rPr>
              <w:t xml:space="preserve"> : </w:t>
            </w:r>
          </w:p>
          <w:p>
            <w:pPr>
              <w:pStyle w:val="Normal"/>
              <w:numPr>
                <w:ilvl w:val="0"/>
                <w:numId w:val="2"/>
              </w:numPr>
              <w:jc w:val="both"/>
              <w:rPr>
                <w:rFonts w:ascii="Arial" w:hAnsi="Arial" w:cs="Arial"/>
              </w:rPr>
            </w:pPr>
            <w:r>
              <w:rPr>
                <w:rFonts w:cs="Arial" w:ascii="Arial" w:hAnsi="Arial"/>
              </w:rPr>
              <w:t>Il a vu Poolerane lacérer les sièges d’un bus à coups de couteau.</w:t>
            </w:r>
          </w:p>
          <w:p>
            <w:pPr>
              <w:pStyle w:val="Normal"/>
              <w:numPr>
                <w:ilvl w:val="0"/>
                <w:numId w:val="2"/>
              </w:numPr>
              <w:jc w:val="both"/>
              <w:rPr>
                <w:rFonts w:ascii="Arial" w:hAnsi="Arial" w:cs="Arial"/>
              </w:rPr>
            </w:pPr>
            <w:r>
              <w:rPr>
                <w:rFonts w:cs="Arial" w:ascii="Arial" w:hAnsi="Arial"/>
              </w:rPr>
              <w:t>Rougeford est le père du bébé d’Ursula : Strickland le sait et a dit qu’il allait virer Rougeford.</w:t>
            </w:r>
          </w:p>
          <w:p>
            <w:pPr>
              <w:pStyle w:val="Normal"/>
              <w:numPr>
                <w:ilvl w:val="0"/>
                <w:numId w:val="2"/>
              </w:numPr>
              <w:jc w:val="both"/>
              <w:rPr>
                <w:rFonts w:ascii="Arial" w:hAnsi="Arial" w:cs="Arial"/>
              </w:rPr>
            </w:pPr>
            <w:r>
              <w:rPr>
                <w:rFonts w:cs="Arial" w:ascii="Arial" w:hAnsi="Arial"/>
              </w:rPr>
              <w:t>Rougeford aurait une liaison avec Kelly Garce</w:t>
            </w:r>
          </w:p>
          <w:p>
            <w:pPr>
              <w:pStyle w:val="Normal"/>
              <w:numPr>
                <w:ilvl w:val="0"/>
                <w:numId w:val="2"/>
              </w:numPr>
              <w:jc w:val="both"/>
              <w:rPr>
                <w:rFonts w:ascii="Arial" w:hAnsi="Arial" w:cs="Arial"/>
              </w:rPr>
            </w:pPr>
            <w:r>
              <w:rPr>
                <w:rFonts w:cs="Arial" w:ascii="Arial" w:hAnsi="Arial"/>
              </w:rPr>
              <w:t>Kelly aurait trafiqué les notes d’Ursula pour la faire virer.</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ames Strickland</w:t>
            </w:r>
          </w:p>
        </w:tc>
        <w:tc>
          <w:tcPr>
            <w:tcW w:w="7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 proviseur</w:t>
            </w:r>
          </w:p>
          <w:p>
            <w:pPr>
              <w:pStyle w:val="Normal"/>
              <w:jc w:val="both"/>
              <w:rPr>
                <w:rFonts w:ascii="Arial" w:hAnsi="Arial" w:cs="Arial"/>
              </w:rPr>
            </w:pPr>
            <w:r>
              <w:rPr>
                <w:rFonts w:cs="Arial" w:ascii="Arial" w:hAnsi="Arial"/>
              </w:rPr>
              <w:t>Va être assassiné.</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ndy Monroe</w:t>
            </w:r>
          </w:p>
        </w:tc>
        <w:tc>
          <w:tcPr>
            <w:tcW w:w="7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a fille populaire et gentille. Elle chante des chansons à la con</w:t>
            </w:r>
          </w:p>
          <w:p>
            <w:pPr>
              <w:pStyle w:val="Normal"/>
              <w:jc w:val="both"/>
              <w:rPr/>
            </w:pPr>
            <w:r>
              <w:rPr>
                <w:rFonts w:cs="Arial" w:ascii="Arial" w:hAnsi="Arial"/>
                <w:b/>
              </w:rPr>
              <w:t>Son secret</w:t>
            </w:r>
            <w:r>
              <w:rPr>
                <w:rFonts w:cs="Arial" w:ascii="Arial" w:hAnsi="Arial"/>
              </w:rPr>
              <w:t xml:space="preserve"> : </w:t>
            </w:r>
          </w:p>
          <w:p>
            <w:pPr>
              <w:pStyle w:val="Normal"/>
              <w:jc w:val="both"/>
              <w:rPr>
                <w:rFonts w:ascii="Arial" w:hAnsi="Arial" w:cs="Arial"/>
              </w:rPr>
            </w:pPr>
            <w:r>
              <w:rPr>
                <w:rFonts w:cs="Arial" w:ascii="Arial" w:hAnsi="Arial"/>
              </w:rPr>
              <w:t>Elle a est folle amoureuse de Fonzie et rêve de devenir une chanteuse de rock. D’ailleurs, elle est inscrite à un cours de danse clandestin où elle apprend le rock’n roll. Sans qu’elle sache comment, il l’a appris et va probablement la virer ce soir</w:t>
            </w:r>
          </w:p>
          <w:p>
            <w:pPr>
              <w:pStyle w:val="Normal"/>
              <w:jc w:val="both"/>
              <w:rPr>
                <w:rFonts w:ascii="Arial" w:hAnsi="Arial" w:cs="Arial"/>
              </w:rPr>
            </w:pPr>
            <w:r>
              <w:rPr>
                <w:rFonts w:cs="Arial" w:ascii="Arial" w:hAnsi="Arial"/>
                <w:b/>
              </w:rPr>
              <w:t>Ce qu’elle sait</w:t>
            </w:r>
            <w:r>
              <w:rPr>
                <w:rFonts w:cs="Arial" w:ascii="Arial" w:hAnsi="Arial"/>
              </w:rPr>
              <w:t xml:space="preserve"> : </w:t>
            </w:r>
          </w:p>
          <w:p>
            <w:pPr>
              <w:pStyle w:val="Normal"/>
              <w:jc w:val="both"/>
              <w:rPr>
                <w:rFonts w:ascii="Arial" w:hAnsi="Arial" w:cs="Arial"/>
              </w:rPr>
            </w:pPr>
            <w:r>
              <w:rPr>
                <w:rFonts w:cs="Arial" w:ascii="Arial" w:hAnsi="Arial"/>
              </w:rPr>
              <w:t>Pour une raison qu’elle ignore, Strickland a menacé Audrey de la renvoyer et de s’arranger pour qu’elle ne puisse jamais intégrer une université si elle refusait de l’aider. .</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rry Lefils</w:t>
            </w:r>
          </w:p>
        </w:tc>
        <w:tc>
          <w:tcPr>
            <w:tcW w:w="72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Le serveur du Mel’s. On se moque un peu de lui</w:t>
            </w:r>
          </w:p>
          <w:p>
            <w:pPr>
              <w:pStyle w:val="Normal"/>
              <w:jc w:val="both"/>
              <w:rPr/>
            </w:pPr>
            <w:r>
              <w:rPr>
                <w:rFonts w:cs="Arial" w:ascii="Arial" w:hAnsi="Arial"/>
                <w:b/>
              </w:rPr>
              <w:t>Son secret</w:t>
            </w:r>
            <w:r>
              <w:rPr>
                <w:rFonts w:cs="Arial" w:ascii="Arial" w:hAnsi="Arial"/>
              </w:rPr>
              <w:t> :</w:t>
            </w:r>
          </w:p>
          <w:p>
            <w:pPr>
              <w:pStyle w:val="Normal"/>
              <w:jc w:val="both"/>
              <w:rPr>
                <w:rFonts w:ascii="Arial" w:hAnsi="Arial" w:cs="Arial"/>
              </w:rPr>
            </w:pPr>
            <w:r>
              <w:rPr>
                <w:rFonts w:cs="Arial" w:ascii="Arial" w:hAnsi="Arial"/>
              </w:rPr>
              <w:t>Il sait que Strickland est un ancien nazi et qu’il était le geolier de son père et de son grand-père. Depuis, il rêve de le tuer.</w:t>
            </w:r>
          </w:p>
          <w:p>
            <w:pPr>
              <w:pStyle w:val="Normal"/>
              <w:jc w:val="both"/>
              <w:rPr>
                <w:rFonts w:ascii="Arial" w:hAnsi="Arial" w:cs="Arial"/>
              </w:rPr>
            </w:pPr>
            <w:r>
              <w:rPr>
                <w:rFonts w:cs="Arial" w:ascii="Arial" w:hAnsi="Arial"/>
                <w:b/>
              </w:rPr>
              <w:t>Ce qu’il sait</w:t>
            </w:r>
            <w:r>
              <w:rPr>
                <w:rFonts w:cs="Arial" w:ascii="Arial" w:hAnsi="Arial"/>
              </w:rPr>
              <w:t> :</w:t>
            </w:r>
          </w:p>
          <w:p>
            <w:pPr>
              <w:pStyle w:val="Normal"/>
              <w:numPr>
                <w:ilvl w:val="0"/>
                <w:numId w:val="2"/>
              </w:numPr>
              <w:jc w:val="both"/>
              <w:rPr>
                <w:rFonts w:ascii="Arial" w:hAnsi="Arial" w:cs="Arial"/>
              </w:rPr>
            </w:pPr>
            <w:r>
              <w:rPr>
                <w:rFonts w:cs="Arial" w:ascii="Arial" w:hAnsi="Arial"/>
              </w:rPr>
              <w:t>Strickland est un ancien nazi</w:t>
            </w:r>
          </w:p>
          <w:p>
            <w:pPr>
              <w:pStyle w:val="Normal"/>
              <w:numPr>
                <w:ilvl w:val="0"/>
                <w:numId w:val="2"/>
              </w:numPr>
              <w:jc w:val="both"/>
              <w:rPr>
                <w:rFonts w:ascii="Arial" w:hAnsi="Arial" w:cs="Arial"/>
              </w:rPr>
            </w:pPr>
            <w:r>
              <w:rPr>
                <w:rFonts w:cs="Arial" w:ascii="Arial" w:hAnsi="Arial"/>
              </w:rPr>
              <w:t>James Bean est homosexuel</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ames Bean (MJ)</w:t>
            </w:r>
          </w:p>
        </w:tc>
        <w:tc>
          <w:tcPr>
            <w:tcW w:w="7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 mec cool qui drague : capitaine de son équipe de foot, il est beau gosse et le sait. Il est fan des courses automobiles. Il est hyper méprisant avec tout le monde.</w:t>
            </w:r>
          </w:p>
          <w:p>
            <w:pPr>
              <w:pStyle w:val="Normal"/>
              <w:jc w:val="both"/>
              <w:rPr>
                <w:rFonts w:ascii="Arial" w:hAnsi="Arial" w:cs="Arial"/>
              </w:rPr>
            </w:pPr>
            <w:r>
              <w:rPr>
                <w:rFonts w:cs="Arial" w:ascii="Arial" w:hAnsi="Arial"/>
              </w:rPr>
              <w:t xml:space="preserve">Chef du gang des Scorpions. Il a humilié Beef McFly lors d’une course et depuis, ils se détestent. </w:t>
            </w:r>
          </w:p>
          <w:p>
            <w:pPr>
              <w:pStyle w:val="Normal"/>
              <w:jc w:val="both"/>
              <w:rPr/>
            </w:pPr>
            <w:r>
              <w:rPr>
                <w:rFonts w:cs="Arial" w:ascii="Arial" w:hAnsi="Arial"/>
                <w:b/>
              </w:rPr>
              <w:t>Son secret</w:t>
            </w:r>
            <w:r>
              <w:rPr>
                <w:rFonts w:cs="Arial" w:ascii="Arial" w:hAnsi="Arial"/>
              </w:rPr>
              <w:t xml:space="preserve"> : </w:t>
            </w:r>
          </w:p>
          <w:p>
            <w:pPr>
              <w:pStyle w:val="Normal"/>
              <w:jc w:val="both"/>
              <w:rPr>
                <w:rFonts w:ascii="Arial" w:hAnsi="Arial" w:cs="Arial"/>
              </w:rPr>
            </w:pPr>
            <w:r>
              <w:rPr>
                <w:rFonts w:cs="Arial" w:ascii="Arial" w:hAnsi="Arial"/>
              </w:rPr>
              <w:t>Il est homosexuel. Strickland l’a appris et s’est mis dans une colère folle. Si quelqu’un l’apprend, finie la belle vie !</w:t>
            </w:r>
          </w:p>
          <w:p>
            <w:pPr>
              <w:pStyle w:val="Normal"/>
              <w:jc w:val="both"/>
              <w:rPr/>
            </w:pPr>
            <w:r>
              <w:rPr>
                <w:rFonts w:cs="Arial" w:ascii="Arial" w:hAnsi="Arial"/>
                <w:b/>
              </w:rPr>
              <w:t>Ce qu’il sait</w:t>
            </w:r>
            <w:r>
              <w:rPr>
                <w:rFonts w:cs="Arial" w:ascii="Arial" w:hAnsi="Arial"/>
              </w:rPr>
              <w:t> :</w:t>
            </w:r>
          </w:p>
          <w:p>
            <w:pPr>
              <w:pStyle w:val="Normal"/>
              <w:numPr>
                <w:ilvl w:val="0"/>
                <w:numId w:val="2"/>
              </w:numPr>
              <w:jc w:val="both"/>
              <w:rPr>
                <w:rFonts w:ascii="Arial" w:hAnsi="Arial" w:cs="Arial"/>
              </w:rPr>
            </w:pPr>
            <w:r>
              <w:rPr>
                <w:rFonts w:cs="Arial" w:ascii="Arial" w:hAnsi="Arial"/>
              </w:rPr>
              <w:t>Strickland a menacé Audrey de la virer</w:t>
            </w:r>
          </w:p>
          <w:p>
            <w:pPr>
              <w:pStyle w:val="Normal"/>
              <w:numPr>
                <w:ilvl w:val="0"/>
                <w:numId w:val="2"/>
              </w:numPr>
              <w:jc w:val="both"/>
              <w:rPr>
                <w:rFonts w:ascii="Arial" w:hAnsi="Arial" w:cs="Arial"/>
              </w:rPr>
            </w:pPr>
            <w:r>
              <w:rPr>
                <w:rFonts w:cs="Arial" w:ascii="Arial" w:hAnsi="Arial"/>
              </w:rPr>
              <w:t>Charles Manson est responsable de l’accident mortel d’un des T-Birds</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elly Garce</w:t>
            </w:r>
          </w:p>
        </w:tc>
        <w:tc>
          <w:tcPr>
            <w:tcW w:w="72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La secrétaire du Proviseur : elle a une aventure avec Rougeford. Elle est hyper jalouse et trafique les notes des filles qui semblent plaire au Prof.</w:t>
            </w:r>
          </w:p>
          <w:p>
            <w:pPr>
              <w:pStyle w:val="Normal"/>
              <w:jc w:val="both"/>
              <w:rPr/>
            </w:pPr>
            <w:r>
              <w:rPr>
                <w:rFonts w:cs="Arial" w:ascii="Arial" w:hAnsi="Arial"/>
                <w:b/>
              </w:rPr>
              <w:t>Son secret</w:t>
            </w:r>
            <w:r>
              <w:rPr>
                <w:rFonts w:cs="Arial" w:ascii="Arial" w:hAnsi="Arial"/>
              </w:rPr>
              <w:t> :</w:t>
            </w:r>
          </w:p>
          <w:p>
            <w:pPr>
              <w:pStyle w:val="Normal"/>
              <w:jc w:val="both"/>
              <w:rPr>
                <w:rFonts w:ascii="Arial" w:hAnsi="Arial" w:cs="Arial"/>
              </w:rPr>
            </w:pPr>
            <w:r>
              <w:rPr>
                <w:rFonts w:cs="Arial" w:ascii="Arial" w:hAnsi="Arial"/>
              </w:rPr>
              <w:t>Elle a une relation avec Robert et a trafiqué les notes d’Ursula.</w:t>
            </w:r>
          </w:p>
          <w:p>
            <w:pPr>
              <w:pStyle w:val="Normal"/>
              <w:jc w:val="both"/>
              <w:rPr/>
            </w:pPr>
            <w:r>
              <w:rPr>
                <w:rFonts w:cs="Arial" w:ascii="Arial" w:hAnsi="Arial"/>
                <w:b/>
              </w:rPr>
              <w:t>Ce qu’elle sait</w:t>
            </w:r>
            <w:r>
              <w:rPr>
                <w:rFonts w:cs="Arial" w:ascii="Arial" w:hAnsi="Arial"/>
              </w:rPr>
              <w:t> :</w:t>
            </w:r>
          </w:p>
          <w:p>
            <w:pPr>
              <w:pStyle w:val="Normal"/>
              <w:jc w:val="both"/>
              <w:rPr>
                <w:rFonts w:ascii="Arial" w:hAnsi="Arial" w:cs="Arial"/>
              </w:rPr>
            </w:pPr>
            <w:r>
              <w:rPr>
                <w:rFonts w:cs="Arial" w:ascii="Arial" w:hAnsi="Arial"/>
              </w:rPr>
              <w:t>- Strickland a écrit un courrier à Ursula pour la mettre à la porte</w:t>
            </w:r>
          </w:p>
          <w:p>
            <w:pPr>
              <w:pStyle w:val="Normal"/>
              <w:jc w:val="both"/>
              <w:rPr>
                <w:rFonts w:ascii="Arial" w:hAnsi="Arial" w:cs="Arial"/>
              </w:rPr>
            </w:pPr>
            <w:r>
              <w:rPr>
                <w:rFonts w:cs="Arial" w:ascii="Arial" w:hAnsi="Arial"/>
              </w:rPr>
              <w:t>- Strickland a une maîtresse</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auren Bocall</w:t>
            </w:r>
          </w:p>
        </w:tc>
        <w:tc>
          <w:tcPr>
            <w:tcW w:w="72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La sœur de James Bean : elle est chiante ! C’est une vraie peste.</w:t>
            </w:r>
          </w:p>
          <w:p>
            <w:pPr>
              <w:pStyle w:val="Normal"/>
              <w:jc w:val="both"/>
              <w:rPr/>
            </w:pPr>
            <w:r>
              <w:rPr>
                <w:rFonts w:cs="Arial" w:ascii="Arial" w:hAnsi="Arial"/>
                <w:b/>
              </w:rPr>
              <w:t>Ce qu’elle sait</w:t>
            </w:r>
            <w:r>
              <w:rPr>
                <w:rFonts w:cs="Arial" w:ascii="Arial" w:hAnsi="Arial"/>
              </w:rPr>
              <w:t> :</w:t>
            </w:r>
          </w:p>
          <w:p>
            <w:pPr>
              <w:pStyle w:val="Normal"/>
              <w:numPr>
                <w:ilvl w:val="0"/>
                <w:numId w:val="2"/>
              </w:numPr>
              <w:jc w:val="both"/>
              <w:rPr>
                <w:rFonts w:ascii="Arial" w:hAnsi="Arial" w:cs="Arial"/>
              </w:rPr>
            </w:pPr>
            <w:r>
              <w:rPr>
                <w:rFonts w:cs="Arial" w:ascii="Arial" w:hAnsi="Arial"/>
              </w:rPr>
              <w:t>Strickland couche avec sa mère</w:t>
            </w:r>
          </w:p>
          <w:p>
            <w:pPr>
              <w:pStyle w:val="Normal"/>
              <w:numPr>
                <w:ilvl w:val="0"/>
                <w:numId w:val="2"/>
              </w:numPr>
              <w:jc w:val="both"/>
              <w:rPr>
                <w:rFonts w:ascii="Arial" w:hAnsi="Arial" w:cs="Arial"/>
              </w:rPr>
            </w:pPr>
            <w:r>
              <w:rPr>
                <w:rFonts w:cs="Arial" w:ascii="Arial" w:hAnsi="Arial"/>
              </w:rPr>
              <w:t>Audrey déteste Strickland</w:t>
            </w:r>
          </w:p>
          <w:p>
            <w:pPr>
              <w:pStyle w:val="Normal"/>
              <w:jc w:val="both"/>
              <w:rPr/>
            </w:pPr>
            <w:r>
              <w:rPr>
                <w:rFonts w:cs="Arial" w:ascii="Arial" w:hAnsi="Arial"/>
                <w:b/>
              </w:rPr>
              <w:t>Son secret</w:t>
            </w:r>
            <w:r>
              <w:rPr>
                <w:rFonts w:cs="Arial" w:ascii="Arial" w:hAnsi="Arial"/>
              </w:rPr>
              <w:t> :</w:t>
            </w:r>
          </w:p>
          <w:p>
            <w:pPr>
              <w:pStyle w:val="Normal"/>
              <w:jc w:val="both"/>
              <w:rPr>
                <w:rFonts w:ascii="Arial" w:hAnsi="Arial" w:cs="Arial"/>
              </w:rPr>
            </w:pPr>
            <w:r>
              <w:rPr>
                <w:rFonts w:cs="Arial" w:ascii="Arial" w:hAnsi="Arial"/>
              </w:rPr>
              <w:t>Elle sait que Strickland a une aventure avec sa mère. Elle les a vus ensemble. Elle le déteste depuis.</w:t>
            </w:r>
          </w:p>
          <w:p>
            <w:pPr>
              <w:pStyle w:val="Normal"/>
              <w:jc w:val="both"/>
              <w:rPr>
                <w:rFonts w:ascii="Arial" w:hAnsi="Arial" w:cs="Arial"/>
              </w:rPr>
            </w:pPr>
            <w:r>
              <w:rPr>
                <w:rFonts w:cs="Arial" w:ascii="Arial" w:hAnsi="Arial"/>
              </w:rPr>
              <w:t>Elle en a parlé avec Audrey</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harles Manson</w:t>
            </w:r>
          </w:p>
        </w:tc>
        <w:tc>
          <w:tcPr>
            <w:tcW w:w="72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Il a arrêté ses études. Il est garagiste et roule des mécaniques parce qu’il a une voiture. En vrai, il vit chez ses parents. </w:t>
            </w:r>
          </w:p>
          <w:p>
            <w:pPr>
              <w:pStyle w:val="Normal"/>
              <w:jc w:val="both"/>
              <w:rPr/>
            </w:pPr>
            <w:r>
              <w:rPr>
                <w:rFonts w:cs="Arial" w:ascii="Arial" w:hAnsi="Arial"/>
                <w:b/>
              </w:rPr>
              <w:t>Son secret</w:t>
            </w:r>
            <w:r>
              <w:rPr>
                <w:rFonts w:cs="Arial" w:ascii="Arial" w:hAnsi="Arial"/>
              </w:rPr>
              <w:t xml:space="preserve"> : </w:t>
            </w:r>
          </w:p>
          <w:p>
            <w:pPr>
              <w:pStyle w:val="Normal"/>
              <w:numPr>
                <w:ilvl w:val="0"/>
                <w:numId w:val="2"/>
              </w:numPr>
              <w:jc w:val="both"/>
              <w:rPr>
                <w:rFonts w:ascii="Arial" w:hAnsi="Arial" w:cs="Arial"/>
              </w:rPr>
            </w:pPr>
            <w:r>
              <w:rPr>
                <w:rFonts w:cs="Arial" w:ascii="Arial" w:hAnsi="Arial"/>
              </w:rPr>
              <w:t xml:space="preserve">c’est un voleur de voitures. Il a volé celle de Stickland, lequel l’a surpris et a menacé de le dénoncer à la police s’il ne lui rapporte pas sa voiture plus 1000$. Il avait jusqu’à ce soir pour honorer sa part du marché mais il n’a pas réussi. </w:t>
            </w:r>
          </w:p>
          <w:p>
            <w:pPr>
              <w:pStyle w:val="Normal"/>
              <w:numPr>
                <w:ilvl w:val="0"/>
                <w:numId w:val="2"/>
              </w:numPr>
              <w:jc w:val="both"/>
              <w:rPr>
                <w:rFonts w:ascii="Arial" w:hAnsi="Arial" w:cs="Arial"/>
              </w:rPr>
            </w:pPr>
            <w:r>
              <w:rPr>
                <w:rFonts w:cs="Arial" w:ascii="Arial" w:hAnsi="Arial"/>
              </w:rPr>
              <w:t>Il a monté la courroie de distribution de la voiture d’un T-Birds à l’envers. Le conducteur est mort.</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ttie Lauren</w:t>
            </w:r>
          </w:p>
        </w:tc>
        <w:tc>
          <w:tcPr>
            <w:tcW w:w="7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a première de la classe qui est à fond du côté du Proviseur : elle vend des bibles et incite à la délation qu’elle pratique elle-même sans état d’âme !</w:t>
            </w:r>
          </w:p>
          <w:p>
            <w:pPr>
              <w:pStyle w:val="Normal"/>
              <w:jc w:val="both"/>
              <w:rPr>
                <w:rFonts w:ascii="Arial" w:hAnsi="Arial" w:cs="Arial"/>
              </w:rPr>
            </w:pPr>
            <w:r>
              <w:rPr>
                <w:rFonts w:cs="Arial" w:ascii="Arial" w:hAnsi="Arial"/>
              </w:rPr>
              <w:t xml:space="preserve">Elle est la présidente de la Ligue de l’Honneur. Odieuse, mesquine et autoritaire, elle aime humilier les autres. </w:t>
            </w:r>
          </w:p>
          <w:p>
            <w:pPr>
              <w:pStyle w:val="Normal"/>
              <w:jc w:val="both"/>
              <w:rPr/>
            </w:pPr>
            <w:r>
              <w:rPr>
                <w:rFonts w:cs="Arial" w:ascii="Arial" w:hAnsi="Arial"/>
                <w:b/>
              </w:rPr>
              <w:t>Ce qu’elle sait</w:t>
            </w:r>
            <w:r>
              <w:rPr>
                <w:rFonts w:cs="Arial" w:ascii="Arial" w:hAnsi="Arial"/>
              </w:rPr>
              <w:t xml:space="preserve"> : </w:t>
            </w:r>
          </w:p>
          <w:p>
            <w:pPr>
              <w:pStyle w:val="Normal"/>
              <w:jc w:val="both"/>
              <w:rPr>
                <w:rFonts w:ascii="Arial" w:hAnsi="Arial" w:cs="Arial"/>
              </w:rPr>
            </w:pPr>
            <w:r>
              <w:rPr>
                <w:rFonts w:cs="Arial" w:ascii="Arial" w:hAnsi="Arial"/>
              </w:rPr>
              <w:t xml:space="preserve">Sandy est inscrite à un cour de danse clandestin. Tu l’as dénoncé à Strickland. </w:t>
            </w:r>
          </w:p>
          <w:p>
            <w:pPr>
              <w:pStyle w:val="Normal"/>
              <w:jc w:val="both"/>
              <w:rPr/>
            </w:pPr>
            <w:r>
              <w:rPr>
                <w:rFonts w:cs="Arial" w:ascii="Arial" w:hAnsi="Arial"/>
                <w:b/>
              </w:rPr>
              <w:t>Son secret</w:t>
            </w:r>
            <w:r>
              <w:rPr>
                <w:rFonts w:cs="Arial" w:ascii="Arial" w:hAnsi="Arial"/>
              </w:rPr>
              <w:t> :</w:t>
            </w:r>
          </w:p>
          <w:p>
            <w:pPr>
              <w:pStyle w:val="Normal"/>
              <w:jc w:val="both"/>
              <w:rPr/>
            </w:pPr>
            <w:r>
              <w:rPr>
                <w:rFonts w:cs="Arial" w:ascii="Arial" w:hAnsi="Arial"/>
              </w:rPr>
              <w:t xml:space="preserve">Elle a assisté à des concerts de rock et, à 14 ans, elle a fugué pour suivre un rocker dont elle était folle, Elvis Pursley. Il lui a pris sa virginité et l’a ensuite jetée. Si Strickland l’apprenait, elle serait virée de la ligue et elle tient à son petit pouvoir. </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eef McFly</w:t>
            </w:r>
          </w:p>
        </w:tc>
        <w:tc>
          <w:tcPr>
            <w:tcW w:w="7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 cancre brutal (beef McFly). Aspirant T-Bird. Il veut en découdre avec les Scorpions et particulièrement avec James Bean, qui l’a humilié lors d’une course de voiture.</w:t>
            </w:r>
          </w:p>
          <w:p>
            <w:pPr>
              <w:pStyle w:val="Normal"/>
              <w:jc w:val="both"/>
              <w:rPr/>
            </w:pPr>
            <w:r>
              <w:rPr>
                <w:rFonts w:cs="Arial" w:ascii="Arial" w:hAnsi="Arial"/>
                <w:b/>
              </w:rPr>
              <w:t>Ce qu’il sait</w:t>
            </w:r>
            <w:r>
              <w:rPr>
                <w:rFonts w:cs="Arial" w:ascii="Arial" w:hAnsi="Arial"/>
              </w:rPr>
              <w:t xml:space="preserve"> : </w:t>
            </w:r>
          </w:p>
          <w:p>
            <w:pPr>
              <w:pStyle w:val="Normal"/>
              <w:jc w:val="both"/>
              <w:rPr>
                <w:rFonts w:ascii="Arial" w:hAnsi="Arial" w:cs="Arial"/>
              </w:rPr>
            </w:pPr>
            <w:r>
              <w:rPr>
                <w:rFonts w:cs="Arial" w:ascii="Arial" w:hAnsi="Arial"/>
              </w:rPr>
              <w:t>Charles Manson est impliqué dans un trafic de vol de voitures et de pièces détachées.</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rsula Engresse</w:t>
            </w:r>
          </w:p>
        </w:tc>
        <w:tc>
          <w:tcPr>
            <w:tcW w:w="7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a fille un peu paumée qui s’est faite mettre enceinte</w:t>
            </w:r>
          </w:p>
          <w:p>
            <w:pPr>
              <w:pStyle w:val="Normal"/>
              <w:jc w:val="both"/>
              <w:rPr/>
            </w:pPr>
            <w:r>
              <w:rPr>
                <w:rFonts w:cs="Arial" w:ascii="Arial" w:hAnsi="Arial"/>
                <w:b/>
              </w:rPr>
              <w:t>Son secret</w:t>
            </w:r>
            <w:r>
              <w:rPr>
                <w:rFonts w:cs="Arial" w:ascii="Arial" w:hAnsi="Arial"/>
              </w:rPr>
              <w:t> :</w:t>
            </w:r>
          </w:p>
          <w:p>
            <w:pPr>
              <w:pStyle w:val="Normal"/>
              <w:jc w:val="both"/>
              <w:rPr>
                <w:rFonts w:ascii="Arial" w:hAnsi="Arial" w:cs="Arial"/>
              </w:rPr>
            </w:pPr>
            <w:r>
              <w:rPr>
                <w:rFonts w:cs="Arial" w:ascii="Arial" w:hAnsi="Arial"/>
              </w:rPr>
              <w:t>C’est Robert le père de son bébé.</w:t>
            </w:r>
          </w:p>
          <w:p>
            <w:pPr>
              <w:pStyle w:val="Normal"/>
              <w:jc w:val="both"/>
              <w:rPr>
                <w:rFonts w:ascii="Arial" w:hAnsi="Arial" w:cs="Arial"/>
                <w:b/>
                <w:b/>
              </w:rPr>
            </w:pPr>
            <w:r>
              <w:rPr>
                <w:rFonts w:cs="Arial" w:ascii="Arial" w:hAnsi="Arial"/>
                <w:b/>
              </w:rPr>
              <w:t>Ce qu’elle sait :</w:t>
            </w:r>
          </w:p>
          <w:p>
            <w:pPr>
              <w:pStyle w:val="Normal"/>
              <w:jc w:val="both"/>
              <w:rPr>
                <w:rFonts w:ascii="Arial" w:hAnsi="Arial" w:cs="Arial"/>
                <w:b/>
                <w:b/>
              </w:rPr>
            </w:pPr>
            <w:r>
              <w:rPr>
                <w:rFonts w:cs="Arial" w:ascii="Arial" w:hAnsi="Arial"/>
                <w:b/>
              </w:rPr>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lizabeth Maylor</w:t>
            </w:r>
          </w:p>
        </w:tc>
        <w:tc>
          <w:tcPr>
            <w:tcW w:w="72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Chef des Pink Ladies, elle appartient aussi aux</w:t>
              <w:br/>
              <w:t>Pompom girls. C'est une fille intelligente, populaire et autoritaire. Elle a une très grande influence sur le lycée Rydell.</w:t>
            </w:r>
          </w:p>
          <w:p>
            <w:pPr>
              <w:pStyle w:val="Normal"/>
              <w:jc w:val="both"/>
              <w:rPr>
                <w:rFonts w:ascii="Arial" w:hAnsi="Arial" w:cs="Arial"/>
                <w:b/>
                <w:b/>
              </w:rPr>
            </w:pPr>
            <w:r>
              <w:rPr>
                <w:rFonts w:cs="Arial" w:ascii="Arial" w:hAnsi="Arial"/>
                <w:b/>
              </w:rPr>
              <w:t>Son secret :</w:t>
            </w:r>
          </w:p>
          <w:p>
            <w:pPr>
              <w:pStyle w:val="Normal"/>
              <w:jc w:val="both"/>
              <w:rPr>
                <w:rFonts w:ascii="Arial" w:hAnsi="Arial" w:cs="Arial"/>
              </w:rPr>
            </w:pPr>
            <w:r>
              <w:rPr>
                <w:rFonts w:cs="Arial" w:ascii="Arial" w:hAnsi="Arial"/>
              </w:rPr>
              <w:t>A une relation avec Eddie</w:t>
            </w:r>
          </w:p>
          <w:p>
            <w:pPr>
              <w:pStyle w:val="Normal"/>
              <w:jc w:val="both"/>
              <w:rPr>
                <w:rFonts w:ascii="Arial" w:hAnsi="Arial" w:cs="Arial"/>
                <w:b/>
                <w:b/>
              </w:rPr>
            </w:pPr>
            <w:r>
              <w:rPr>
                <w:rFonts w:cs="Arial" w:ascii="Arial" w:hAnsi="Arial"/>
                <w:b/>
              </w:rPr>
              <w:t>Ce qu’elle sait :</w:t>
            </w:r>
          </w:p>
          <w:p>
            <w:pPr>
              <w:pStyle w:val="Normal"/>
              <w:jc w:val="both"/>
              <w:rPr>
                <w:rFonts w:ascii="Arial" w:hAnsi="Arial" w:cs="Arial"/>
              </w:rPr>
            </w:pPr>
            <w:r>
              <w:rPr>
                <w:rFonts w:cs="Arial" w:ascii="Arial" w:hAnsi="Arial"/>
              </w:rPr>
              <w:t>Eddie est l’animateur radio de la radio pirate</w:t>
            </w:r>
          </w:p>
          <w:p>
            <w:pPr>
              <w:pStyle w:val="Normal"/>
              <w:jc w:val="both"/>
              <w:rPr>
                <w:rFonts w:ascii="Arial" w:hAnsi="Arial" w:cs="Arial"/>
              </w:rPr>
            </w:pPr>
            <w:r>
              <w:rPr>
                <w:rFonts w:cs="Arial" w:ascii="Arial" w:hAnsi="Arial"/>
              </w:rPr>
              <w:t>Ursula est enceinte du Prof</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ddie Poolerane</w:t>
            </w:r>
          </w:p>
        </w:tc>
        <w:tc>
          <w:tcPr>
            <w:tcW w:w="7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Le responsable des annonces du lycée. </w:t>
            </w:r>
          </w:p>
          <w:p>
            <w:pPr>
              <w:pStyle w:val="Normal"/>
              <w:jc w:val="both"/>
              <w:rPr/>
            </w:pPr>
            <w:r>
              <w:rPr>
                <w:rFonts w:cs="Arial" w:ascii="Arial" w:hAnsi="Arial"/>
                <w:b/>
              </w:rPr>
              <w:t>Son secret</w:t>
            </w:r>
            <w:r>
              <w:rPr>
                <w:rFonts w:cs="Arial" w:ascii="Arial" w:hAnsi="Arial"/>
              </w:rPr>
              <w:t xml:space="preserve"> : </w:t>
            </w:r>
          </w:p>
          <w:p>
            <w:pPr>
              <w:pStyle w:val="Normal"/>
              <w:jc w:val="both"/>
              <w:rPr>
                <w:rFonts w:ascii="Arial" w:hAnsi="Arial" w:cs="Arial"/>
              </w:rPr>
            </w:pPr>
            <w:r>
              <w:rPr>
                <w:rFonts w:cs="Arial" w:ascii="Arial" w:hAnsi="Arial"/>
              </w:rPr>
              <w:t>il anime une émission sur  une radio pirate et c’est lui le meurtrier du proviseur</w:t>
            </w:r>
          </w:p>
          <w:p>
            <w:pPr>
              <w:pStyle w:val="Normal"/>
              <w:jc w:val="both"/>
              <w:rPr>
                <w:rFonts w:ascii="Arial" w:hAnsi="Arial" w:cs="Arial"/>
                <w:b/>
                <w:b/>
              </w:rPr>
            </w:pPr>
            <w:r>
              <w:rPr>
                <w:rFonts w:cs="Arial" w:ascii="Arial" w:hAnsi="Arial"/>
                <w:b/>
              </w:rPr>
              <w:t>Ce qu’il sait :</w:t>
            </w:r>
          </w:p>
          <w:p>
            <w:pPr>
              <w:pStyle w:val="Normal"/>
              <w:jc w:val="both"/>
              <w:rPr/>
            </w:pPr>
            <w:r>
              <w:rPr>
                <w:rFonts w:cs="Arial" w:ascii="Arial" w:hAnsi="Arial"/>
              </w:rPr>
              <w:t xml:space="preserve">Pattie a fait une fugue lorsqu’elle avait 14 ans et elle a suivi un rocker, Elvis Pursley. </w:t>
            </w:r>
          </w:p>
        </w:tc>
      </w:tr>
    </w:tbl>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b/>
          <w:b/>
          <w:sz w:val="48"/>
          <w:szCs w:val="48"/>
        </w:rPr>
      </w:pPr>
      <w:r>
        <w:rPr>
          <w:rFonts w:cs="Arial" w:ascii="Arial" w:hAnsi="Arial"/>
          <w:b/>
          <w:sz w:val="48"/>
          <w:szCs w:val="48"/>
        </w:rPr>
        <w:t>Les indices</w:t>
      </w:r>
    </w:p>
    <w:p>
      <w:pPr>
        <w:pStyle w:val="Normal"/>
        <w:jc w:val="both"/>
        <w:rPr>
          <w:rFonts w:ascii="Arial" w:hAnsi="Arial" w:cs="Arial"/>
          <w:b/>
          <w:b/>
          <w:sz w:val="48"/>
          <w:szCs w:val="48"/>
        </w:rPr>
      </w:pPr>
      <w:r>
        <w:rPr>
          <w:rFonts w:cs="Arial" w:ascii="Arial" w:hAnsi="Arial"/>
          <w:b/>
          <w:sz w:val="48"/>
          <w:szCs w:val="48"/>
        </w:rPr>
      </w:r>
      <w:r>
        <w:br w:type="page"/>
      </w:r>
    </w:p>
    <w:p>
      <w:pPr>
        <w:pStyle w:val="Normal"/>
        <w:jc w:val="right"/>
        <w:rPr>
          <w:rFonts w:ascii="GulimChe" w:hAnsi="GulimChe" w:eastAsia="GulimChe" w:cs="GulimChe"/>
          <w:sz w:val="32"/>
        </w:rPr>
      </w:pPr>
      <w:r>
        <w:rPr>
          <w:rFonts w:eastAsia="GulimChe" w:cs="GulimChe" w:ascii="GulimChe" w:hAnsi="GulimChe"/>
          <w:sz w:val="32"/>
        </w:rPr>
        <w:t>Le 17 avril 1956</w:t>
      </w:r>
    </w:p>
    <w:p>
      <w:pPr>
        <w:pStyle w:val="Normal"/>
        <w:rPr>
          <w:rFonts w:ascii="GulimChe" w:hAnsi="GulimChe" w:eastAsia="GulimChe" w:cs="GulimChe"/>
          <w:sz w:val="32"/>
        </w:rPr>
      </w:pPr>
      <w:r>
        <w:rPr>
          <w:rFonts w:eastAsia="GulimChe" w:cs="GulimChe" w:ascii="GulimChe" w:hAnsi="GulimChe"/>
          <w:sz w:val="32"/>
        </w:rPr>
      </w:r>
    </w:p>
    <w:p>
      <w:pPr>
        <w:pStyle w:val="Normal"/>
        <w:rPr>
          <w:rFonts w:ascii="GulimChe" w:hAnsi="GulimChe" w:eastAsia="GulimChe" w:cs="GulimChe"/>
          <w:sz w:val="32"/>
        </w:rPr>
      </w:pPr>
      <w:r>
        <w:rPr>
          <w:rFonts w:eastAsia="GulimChe" w:cs="GulimChe" w:ascii="GulimChe" w:hAnsi="GulimChe"/>
          <w:sz w:val="32"/>
        </w:rPr>
      </w:r>
    </w:p>
    <w:p>
      <w:pPr>
        <w:pStyle w:val="Normal"/>
        <w:jc w:val="both"/>
        <w:rPr>
          <w:rFonts w:ascii="GulimChe" w:hAnsi="GulimChe" w:eastAsia="GulimChe" w:cs="GulimChe"/>
          <w:sz w:val="32"/>
        </w:rPr>
      </w:pPr>
      <w:r>
        <w:rPr>
          <w:rFonts w:eastAsia="GulimChe" w:cs="GulimChe" w:ascii="GulimChe" w:hAnsi="GulimChe"/>
          <w:sz w:val="32"/>
        </w:rPr>
        <w:t>Strickland,</w:t>
      </w:r>
    </w:p>
    <w:p>
      <w:pPr>
        <w:pStyle w:val="Normal"/>
        <w:jc w:val="both"/>
        <w:rPr>
          <w:rFonts w:ascii="GulimChe" w:hAnsi="GulimChe" w:eastAsia="GulimChe" w:cs="GulimChe"/>
          <w:sz w:val="32"/>
        </w:rPr>
      </w:pPr>
      <w:r>
        <w:rPr>
          <w:rFonts w:eastAsia="GulimChe" w:cs="GulimChe" w:ascii="GulimChe" w:hAnsi="GulimChe"/>
          <w:sz w:val="32"/>
        </w:rPr>
      </w:r>
    </w:p>
    <w:p>
      <w:pPr>
        <w:pStyle w:val="Normal"/>
        <w:jc w:val="both"/>
        <w:rPr>
          <w:rFonts w:ascii="GulimChe" w:hAnsi="GulimChe" w:eastAsia="GulimChe" w:cs="GulimChe"/>
          <w:sz w:val="32"/>
        </w:rPr>
      </w:pPr>
      <w:r>
        <w:rPr>
          <w:rFonts w:eastAsia="GulimChe" w:cs="GulimChe" w:ascii="GulimChe" w:hAnsi="GulimChe"/>
          <w:sz w:val="32"/>
        </w:rPr>
        <w:t>Je sais que tu couches avec la mère de 2 élèves !</w:t>
      </w:r>
    </w:p>
    <w:p>
      <w:pPr>
        <w:pStyle w:val="Normal"/>
        <w:jc w:val="both"/>
        <w:rPr>
          <w:rFonts w:ascii="GulimChe" w:hAnsi="GulimChe" w:eastAsia="GulimChe" w:cs="GulimChe"/>
          <w:sz w:val="32"/>
        </w:rPr>
      </w:pPr>
      <w:r>
        <w:rPr>
          <w:rFonts w:eastAsia="GulimChe" w:cs="GulimChe" w:ascii="GulimChe" w:hAnsi="GulimChe"/>
          <w:sz w:val="32"/>
        </w:rPr>
      </w:r>
    </w:p>
    <w:p>
      <w:pPr>
        <w:pStyle w:val="Normal"/>
        <w:jc w:val="both"/>
        <w:rPr/>
      </w:pPr>
      <w:r>
        <w:rPr>
          <w:rFonts w:eastAsia="GulimChe" w:cs="GulimChe" w:ascii="GulimChe" w:hAnsi="GulimChe"/>
          <w:sz w:val="32"/>
        </w:rPr>
        <w:t>Je vais le dire et tu vas payer pour tout ce que tu fais... sauf si tu respectes mes instructions.</w:t>
      </w:r>
      <w:r>
        <w:br w:type="page"/>
      </w:r>
    </w:p>
    <w:p>
      <w:pPr>
        <w:pStyle w:val="Normal"/>
        <w:jc w:val="both"/>
        <w:rPr/>
      </w:pPr>
      <w:r>
        <w:rPr>
          <w:rFonts w:eastAsia="GulimChe" w:cs="GulimChe" w:ascii="GulimChe" w:hAnsi="GulimChe"/>
          <w:sz w:val="32"/>
        </w:rPr>
        <w:t xml:space="preserve">A surveiller ou </w:t>
      </w:r>
      <w:r>
        <w:rPr>
          <w:rFonts w:eastAsia="GulimChe" w:cs="GulimChe" w:ascii="GulimChe" w:hAnsi="GulimChe"/>
          <w:sz w:val="32"/>
          <w:u w:val="single"/>
        </w:rPr>
        <w:t>renvoyer</w:t>
      </w:r>
      <w:r>
        <w:rPr>
          <w:rFonts w:eastAsia="GulimChe" w:cs="GulimChe" w:ascii="GulimChe" w:hAnsi="GulimChe"/>
          <w:sz w:val="32"/>
        </w:rPr>
        <w:t>:</w:t>
      </w:r>
    </w:p>
    <w:p>
      <w:pPr>
        <w:pStyle w:val="Normal"/>
        <w:jc w:val="both"/>
        <w:rPr>
          <w:rFonts w:ascii="GulimChe" w:hAnsi="GulimChe" w:eastAsia="GulimChe" w:cs="GulimChe"/>
          <w:sz w:val="32"/>
        </w:rPr>
      </w:pPr>
      <w:r>
        <w:rPr>
          <w:rFonts w:eastAsia="GulimChe" w:cs="GulimChe" w:ascii="GulimChe" w:hAnsi="GulimChe"/>
          <w:sz w:val="32"/>
        </w:rPr>
      </w:r>
    </w:p>
    <w:p>
      <w:pPr>
        <w:pStyle w:val="Normal"/>
        <w:numPr>
          <w:ilvl w:val="0"/>
          <w:numId w:val="2"/>
        </w:numPr>
        <w:jc w:val="both"/>
        <w:rPr>
          <w:rFonts w:ascii="GulimChe" w:hAnsi="GulimChe" w:eastAsia="GulimChe" w:cs="GulimChe"/>
          <w:sz w:val="32"/>
        </w:rPr>
      </w:pPr>
      <w:r>
        <w:rPr>
          <w:rFonts w:eastAsia="GulimChe" w:cs="GulimChe" w:ascii="GulimChe" w:hAnsi="GulimChe"/>
          <w:sz w:val="32"/>
        </w:rPr>
        <w:t>A été vu au « Fucking blue boy » : homosexuel ?</w:t>
      </w:r>
    </w:p>
    <w:p>
      <w:pPr>
        <w:pStyle w:val="Normal"/>
        <w:numPr>
          <w:ilvl w:val="0"/>
          <w:numId w:val="2"/>
        </w:numPr>
        <w:jc w:val="both"/>
        <w:rPr>
          <w:rFonts w:ascii="GulimChe" w:hAnsi="GulimChe" w:eastAsia="GulimChe" w:cs="GulimChe"/>
          <w:sz w:val="32"/>
        </w:rPr>
      </w:pPr>
      <w:r>
        <w:rPr>
          <w:rFonts w:eastAsia="GulimChe" w:cs="GulimChe" w:ascii="GulimChe" w:hAnsi="GulimChe"/>
          <w:sz w:val="32"/>
        </w:rPr>
        <w:t>Chef de bande et amateur de musique du diable</w:t>
      </w:r>
    </w:p>
    <w:p>
      <w:pPr>
        <w:pStyle w:val="Normal"/>
        <w:numPr>
          <w:ilvl w:val="0"/>
          <w:numId w:val="2"/>
        </w:numPr>
        <w:jc w:val="both"/>
        <w:rPr>
          <w:rFonts w:ascii="GulimChe" w:hAnsi="GulimChe" w:eastAsia="GulimChe" w:cs="GulimChe"/>
          <w:sz w:val="32"/>
        </w:rPr>
      </w:pPr>
      <w:r>
        <w:rPr>
          <w:rFonts w:eastAsia="GulimChe" w:cs="GulimChe" w:ascii="GulimChe" w:hAnsi="GulimChe"/>
          <w:sz w:val="32"/>
        </w:rPr>
        <w:t>Animateur de radio pirate, spécialiste du couteau. Ai confisqué 2 crans d’arrêts</w:t>
      </w:r>
    </w:p>
    <w:p>
      <w:pPr>
        <w:pStyle w:val="Normal"/>
        <w:numPr>
          <w:ilvl w:val="0"/>
          <w:numId w:val="2"/>
        </w:numPr>
        <w:jc w:val="both"/>
        <w:rPr>
          <w:rFonts w:ascii="GulimChe" w:hAnsi="GulimChe" w:eastAsia="GulimChe" w:cs="GulimChe"/>
          <w:sz w:val="32"/>
        </w:rPr>
      </w:pPr>
      <w:r>
        <w:rPr>
          <w:rFonts w:eastAsia="GulimChe" w:cs="GulimChe" w:ascii="GulimChe" w:hAnsi="GulimChe"/>
          <w:sz w:val="32"/>
        </w:rPr>
        <w:t>Cancre brutal</w:t>
      </w:r>
    </w:p>
    <w:p>
      <w:pPr>
        <w:pStyle w:val="Normal"/>
        <w:numPr>
          <w:ilvl w:val="0"/>
          <w:numId w:val="2"/>
        </w:numPr>
        <w:jc w:val="both"/>
        <w:rPr>
          <w:rFonts w:ascii="GulimChe" w:hAnsi="GulimChe" w:eastAsia="GulimChe" w:cs="GulimChe"/>
          <w:sz w:val="32"/>
        </w:rPr>
      </w:pPr>
      <w:r>
        <w:rPr>
          <w:rFonts w:eastAsia="GulimChe" w:cs="GulimChe" w:ascii="GulimChe" w:hAnsi="GulimChe"/>
          <w:sz w:val="32"/>
        </w:rPr>
        <w:t>Fille de joie</w:t>
      </w:r>
    </w:p>
    <w:p>
      <w:pPr>
        <w:pStyle w:val="Normal"/>
        <w:numPr>
          <w:ilvl w:val="0"/>
          <w:numId w:val="2"/>
        </w:numPr>
        <w:jc w:val="both"/>
        <w:rPr>
          <w:rFonts w:ascii="GulimChe" w:hAnsi="GulimChe" w:eastAsia="GulimChe" w:cs="GulimChe"/>
          <w:sz w:val="32"/>
        </w:rPr>
      </w:pPr>
      <w:r>
        <w:rPr>
          <w:rFonts w:eastAsia="GulimChe" w:cs="GulimChe" w:ascii="GulimChe" w:hAnsi="GulimChe"/>
          <w:sz w:val="32"/>
        </w:rPr>
        <w:t>Couche avec des élèves ?</w:t>
      </w:r>
    </w:p>
    <w:p>
      <w:pPr>
        <w:pStyle w:val="Normal"/>
        <w:jc w:val="both"/>
        <w:rPr>
          <w:rFonts w:ascii="GulimChe" w:hAnsi="GulimChe" w:eastAsia="GulimChe" w:cs="GulimChe"/>
          <w:sz w:val="32"/>
        </w:rPr>
      </w:pPr>
      <w:r>
        <w:rPr>
          <w:rFonts w:eastAsia="GulimChe" w:cs="GulimChe" w:ascii="GulimChe" w:hAnsi="GulimChe"/>
          <w:sz w:val="32"/>
        </w:rPr>
      </w:r>
    </w:p>
    <w:p>
      <w:pPr>
        <w:pStyle w:val="Normal"/>
        <w:jc w:val="both"/>
        <w:rPr>
          <w:rFonts w:ascii="GulimChe" w:hAnsi="GulimChe" w:eastAsia="GulimChe" w:cs="GulimChe"/>
          <w:sz w:val="32"/>
        </w:rPr>
      </w:pPr>
      <w:r>
        <w:rPr>
          <w:rFonts w:eastAsia="GulimChe" w:cs="GulimChe" w:ascii="GulimChe" w:hAnsi="GulimChe"/>
          <w:sz w:val="32"/>
        </w:rPr>
      </w:r>
      <w:r>
        <w:br w:type="page"/>
      </w:r>
    </w:p>
    <w:p>
      <w:pPr>
        <w:pStyle w:val="Normal"/>
        <w:jc w:val="both"/>
        <w:rPr>
          <w:rFonts w:ascii="GulimChe" w:hAnsi="GulimChe" w:eastAsia="GulimChe" w:cs="GulimChe"/>
          <w:sz w:val="32"/>
        </w:rPr>
      </w:pPr>
      <w:r>
        <w:rPr>
          <w:rFonts w:eastAsia="GulimChe" w:cs="GulimChe" w:ascii="GulimChe" w:hAnsi="GulimChe"/>
          <w:sz w:val="32"/>
        </w:rPr>
      </w:r>
    </w:p>
    <w:p>
      <w:pPr>
        <w:pStyle w:val="Normal"/>
        <w:jc w:val="both"/>
        <w:rPr>
          <w:rFonts w:ascii="GulimChe" w:hAnsi="GulimChe" w:eastAsia="GulimChe" w:cs="GulimChe"/>
          <w:sz w:val="32"/>
        </w:rPr>
      </w:pPr>
      <w:r>
        <w:rPr>
          <w:rFonts w:eastAsia="GulimChe" w:cs="GulimChe" w:ascii="GulimChe" w:hAnsi="GulimChe"/>
          <w:sz w:val="32"/>
        </w:rPr>
      </w:r>
    </w:p>
    <w:p>
      <w:pPr>
        <w:pStyle w:val="Normal"/>
        <w:jc w:val="both"/>
        <w:rPr>
          <w:rFonts w:ascii="GulimChe" w:hAnsi="GulimChe" w:eastAsia="GulimChe" w:cs="GulimChe"/>
          <w:sz w:val="32"/>
        </w:rPr>
      </w:pPr>
      <w:r>
        <w:rPr>
          <w:rFonts w:eastAsia="GulimChe" w:cs="GulimChe" w:ascii="GulimChe" w:hAnsi="GulimChe"/>
          <w:sz w:val="32"/>
        </w:rPr>
        <w:t>Monsieur Strickland,</w:t>
      </w:r>
    </w:p>
    <w:p>
      <w:pPr>
        <w:pStyle w:val="Normal"/>
        <w:jc w:val="both"/>
        <w:rPr>
          <w:rFonts w:ascii="GulimChe" w:hAnsi="GulimChe" w:eastAsia="GulimChe" w:cs="GulimChe"/>
          <w:sz w:val="32"/>
        </w:rPr>
      </w:pPr>
      <w:r>
        <w:rPr>
          <w:rFonts w:eastAsia="GulimChe" w:cs="GulimChe" w:ascii="GulimChe" w:hAnsi="GulimChe"/>
          <w:sz w:val="32"/>
        </w:rPr>
      </w:r>
    </w:p>
    <w:p>
      <w:pPr>
        <w:pStyle w:val="Normal"/>
        <w:jc w:val="both"/>
        <w:rPr>
          <w:rFonts w:ascii="GulimChe" w:hAnsi="GulimChe" w:eastAsia="GulimChe" w:cs="GulimChe"/>
          <w:sz w:val="32"/>
        </w:rPr>
      </w:pPr>
      <w:r>
        <w:rPr>
          <w:rFonts w:eastAsia="GulimChe" w:cs="GulimChe" w:ascii="GulimChe" w:hAnsi="GulimChe"/>
          <w:sz w:val="32"/>
        </w:rPr>
      </w:r>
    </w:p>
    <w:p>
      <w:pPr>
        <w:pStyle w:val="Normal"/>
        <w:jc w:val="both"/>
        <w:rPr>
          <w:rFonts w:ascii="GulimChe" w:hAnsi="GulimChe" w:eastAsia="GulimChe" w:cs="GulimChe"/>
          <w:sz w:val="32"/>
        </w:rPr>
      </w:pPr>
      <w:r>
        <w:rPr>
          <w:rFonts w:eastAsia="GulimChe" w:cs="GulimChe" w:ascii="GulimChe" w:hAnsi="GulimChe"/>
          <w:sz w:val="32"/>
        </w:rPr>
        <w:t>Je n’ai pas encore pu rassembler les 1000 dollars demandés mais je les aurai sans faute dans 15 jours.</w:t>
      </w:r>
    </w:p>
    <w:p>
      <w:pPr>
        <w:pStyle w:val="Normal"/>
        <w:jc w:val="both"/>
        <w:rPr>
          <w:rFonts w:ascii="GulimChe" w:hAnsi="GulimChe" w:eastAsia="GulimChe" w:cs="GulimChe"/>
          <w:sz w:val="32"/>
        </w:rPr>
      </w:pPr>
      <w:r>
        <w:rPr>
          <w:rFonts w:eastAsia="GulimChe" w:cs="GulimChe" w:ascii="GulimChe" w:hAnsi="GulimChe"/>
          <w:sz w:val="32"/>
        </w:rPr>
      </w:r>
    </w:p>
    <w:p>
      <w:pPr>
        <w:pStyle w:val="Normal"/>
        <w:jc w:val="both"/>
        <w:rPr>
          <w:rFonts w:ascii="GulimChe" w:hAnsi="GulimChe" w:eastAsia="GulimChe" w:cs="GulimChe"/>
          <w:sz w:val="32"/>
        </w:rPr>
      </w:pPr>
      <w:r>
        <w:rPr>
          <w:rFonts w:eastAsia="GulimChe" w:cs="GulimChe" w:ascii="GulimChe" w:hAnsi="GulimChe"/>
          <w:sz w:val="32"/>
        </w:rPr>
        <w:t>Ne prévenez pas la police, s’il vous plaît !</w:t>
      </w:r>
      <w:r>
        <w:br w:type="page"/>
      </w:r>
    </w:p>
    <w:p>
      <w:pPr>
        <w:pStyle w:val="Normal"/>
        <w:jc w:val="right"/>
        <w:rPr>
          <w:rFonts w:ascii="GulimChe" w:hAnsi="GulimChe" w:eastAsia="GulimChe" w:cs="GulimChe"/>
          <w:sz w:val="32"/>
        </w:rPr>
      </w:pPr>
      <w:r>
        <w:rPr>
          <w:rFonts w:eastAsia="GulimChe" w:cs="GulimChe" w:ascii="GulimChe" w:hAnsi="GulimChe"/>
          <w:sz w:val="32"/>
        </w:rPr>
        <w:t>Bakersfield, le 15 avril 1956</w:t>
      </w:r>
    </w:p>
    <w:p>
      <w:pPr>
        <w:pStyle w:val="Normal"/>
        <w:rPr>
          <w:rFonts w:ascii="GulimChe" w:hAnsi="GulimChe" w:eastAsia="GulimChe" w:cs="GulimChe"/>
          <w:sz w:val="32"/>
        </w:rPr>
      </w:pPr>
      <w:r>
        <w:rPr>
          <w:rFonts w:eastAsia="GulimChe" w:cs="GulimChe" w:ascii="GulimChe" w:hAnsi="GulimChe"/>
          <w:sz w:val="32"/>
        </w:rPr>
      </w:r>
    </w:p>
    <w:p>
      <w:pPr>
        <w:pStyle w:val="Normal"/>
        <w:rPr>
          <w:rFonts w:ascii="GulimChe" w:hAnsi="GulimChe" w:eastAsia="GulimChe" w:cs="GulimChe"/>
          <w:sz w:val="32"/>
        </w:rPr>
      </w:pPr>
      <w:r>
        <w:rPr>
          <w:rFonts w:eastAsia="GulimChe" w:cs="GulimChe" w:ascii="GulimChe" w:hAnsi="GulimChe"/>
          <w:sz w:val="32"/>
        </w:rPr>
      </w:r>
    </w:p>
    <w:p>
      <w:pPr>
        <w:pStyle w:val="Normal"/>
        <w:rPr>
          <w:rFonts w:ascii="GulimChe" w:hAnsi="GulimChe" w:eastAsia="GulimChe" w:cs="GulimChe"/>
          <w:sz w:val="32"/>
        </w:rPr>
      </w:pPr>
      <w:r>
        <w:rPr>
          <w:rFonts w:eastAsia="GulimChe" w:cs="GulimChe" w:ascii="GulimChe" w:hAnsi="GulimChe"/>
          <w:sz w:val="32"/>
        </w:rPr>
      </w:r>
    </w:p>
    <w:p>
      <w:pPr>
        <w:pStyle w:val="Normal"/>
        <w:rPr>
          <w:rFonts w:ascii="GulimChe" w:hAnsi="GulimChe" w:eastAsia="GulimChe" w:cs="GulimChe"/>
          <w:sz w:val="32"/>
        </w:rPr>
      </w:pPr>
      <w:r>
        <w:rPr>
          <w:rFonts w:eastAsia="GulimChe" w:cs="GulimChe" w:ascii="GulimChe" w:hAnsi="GulimChe"/>
          <w:sz w:val="32"/>
        </w:rPr>
      </w:r>
    </w:p>
    <w:p>
      <w:pPr>
        <w:pStyle w:val="Normal"/>
        <w:rPr>
          <w:rFonts w:ascii="GulimChe" w:hAnsi="GulimChe" w:eastAsia="GulimChe" w:cs="GulimChe"/>
          <w:sz w:val="32"/>
        </w:rPr>
      </w:pPr>
      <w:r>
        <w:rPr>
          <w:rFonts w:eastAsia="GulimChe" w:cs="GulimChe" w:ascii="GulimChe" w:hAnsi="GulimChe"/>
          <w:sz w:val="32"/>
        </w:rPr>
      </w:r>
    </w:p>
    <w:p>
      <w:pPr>
        <w:pStyle w:val="Normal"/>
        <w:rPr>
          <w:rFonts w:ascii="GulimChe" w:hAnsi="GulimChe" w:eastAsia="GulimChe" w:cs="GulimChe"/>
          <w:sz w:val="32"/>
        </w:rPr>
      </w:pPr>
      <w:r>
        <w:rPr>
          <w:rFonts w:eastAsia="GulimChe" w:cs="GulimChe" w:ascii="GulimChe" w:hAnsi="GulimChe"/>
          <w:sz w:val="32"/>
        </w:rPr>
      </w:r>
    </w:p>
    <w:p>
      <w:pPr>
        <w:pStyle w:val="Normal"/>
        <w:rPr>
          <w:rFonts w:ascii="GulimChe" w:hAnsi="GulimChe" w:eastAsia="GulimChe" w:cs="GulimChe"/>
          <w:sz w:val="32"/>
        </w:rPr>
      </w:pPr>
      <w:r>
        <w:rPr>
          <w:rFonts w:eastAsia="GulimChe" w:cs="GulimChe" w:ascii="GulimChe" w:hAnsi="GulimChe"/>
          <w:sz w:val="32"/>
        </w:rPr>
      </w:r>
    </w:p>
    <w:p>
      <w:pPr>
        <w:pStyle w:val="Normal"/>
        <w:rPr>
          <w:rFonts w:ascii="GulimChe" w:hAnsi="GulimChe" w:eastAsia="GulimChe" w:cs="GulimChe"/>
          <w:sz w:val="32"/>
        </w:rPr>
      </w:pPr>
      <w:r>
        <w:rPr>
          <w:rFonts w:eastAsia="GulimChe" w:cs="GulimChe" w:ascii="GulimChe" w:hAnsi="GulimChe"/>
          <w:sz w:val="32"/>
        </w:rPr>
        <w:t>Monsieur le recteur,</w:t>
      </w:r>
    </w:p>
    <w:p>
      <w:pPr>
        <w:pStyle w:val="Normal"/>
        <w:rPr>
          <w:rFonts w:ascii="GulimChe" w:hAnsi="GulimChe" w:eastAsia="GulimChe" w:cs="GulimChe"/>
          <w:sz w:val="32"/>
        </w:rPr>
      </w:pPr>
      <w:r>
        <w:rPr>
          <w:rFonts w:eastAsia="GulimChe" w:cs="GulimChe" w:ascii="GulimChe" w:hAnsi="GulimChe"/>
          <w:sz w:val="32"/>
        </w:rPr>
      </w:r>
    </w:p>
    <w:p>
      <w:pPr>
        <w:pStyle w:val="Normal"/>
        <w:rPr>
          <w:rFonts w:ascii="GulimChe" w:hAnsi="GulimChe" w:eastAsia="GulimChe" w:cs="GulimChe"/>
          <w:sz w:val="32"/>
        </w:rPr>
      </w:pPr>
      <w:r>
        <w:rPr>
          <w:rFonts w:eastAsia="GulimChe" w:cs="GulimChe" w:ascii="GulimChe" w:hAnsi="GulimChe"/>
          <w:sz w:val="32"/>
        </w:rPr>
      </w:r>
    </w:p>
    <w:p>
      <w:pPr>
        <w:pStyle w:val="Normal"/>
        <w:jc w:val="both"/>
        <w:rPr>
          <w:rFonts w:ascii="GulimChe" w:hAnsi="GulimChe" w:eastAsia="GulimChe" w:cs="GulimChe"/>
          <w:sz w:val="32"/>
        </w:rPr>
      </w:pPr>
      <w:r>
        <w:rPr>
          <w:rFonts w:eastAsia="GulimChe" w:cs="GulimChe" w:ascii="GulimChe" w:hAnsi="GulimChe"/>
          <w:sz w:val="32"/>
        </w:rPr>
        <w:t>J’ai enfin trouvé le fondateur et animateur de la radio pirate de Bakersfield : il s’agit d’un habitant de Bakersfield qui étudie à Rydell. Je m’occupe de son cas : dès lundi, je le renvoie de mon établissement. J’espère que de votre côté vous n’accepterez pas une quelconque demande de cet élève ultérieure. Il est de notre responsabilité de ne pas encourager ce genre d’individu.</w:t>
      </w:r>
    </w:p>
    <w:p>
      <w:pPr>
        <w:pStyle w:val="Normal"/>
        <w:jc w:val="both"/>
        <w:rPr>
          <w:rFonts w:ascii="GulimChe" w:hAnsi="GulimChe" w:eastAsia="GulimChe" w:cs="GulimChe"/>
          <w:sz w:val="32"/>
        </w:rPr>
      </w:pPr>
      <w:r>
        <w:rPr>
          <w:rFonts w:eastAsia="GulimChe" w:cs="GulimChe" w:ascii="GulimChe" w:hAnsi="GulimChe"/>
          <w:sz w:val="32"/>
        </w:rPr>
      </w:r>
    </w:p>
    <w:p>
      <w:pPr>
        <w:pStyle w:val="Normal"/>
        <w:jc w:val="both"/>
        <w:rPr>
          <w:rFonts w:ascii="GulimChe" w:hAnsi="GulimChe" w:eastAsia="GulimChe" w:cs="GulimChe"/>
          <w:sz w:val="32"/>
        </w:rPr>
      </w:pPr>
      <w:r>
        <w:rPr>
          <w:rFonts w:eastAsia="GulimChe" w:cs="GulimChe" w:ascii="GulimChe" w:hAnsi="GulimChe"/>
          <w:sz w:val="32"/>
        </w:rPr>
      </w:r>
    </w:p>
    <w:p>
      <w:pPr>
        <w:pStyle w:val="Normal"/>
        <w:rPr>
          <w:rFonts w:ascii="GulimChe" w:hAnsi="GulimChe" w:eastAsia="GulimChe" w:cs="GulimChe"/>
          <w:sz w:val="32"/>
        </w:rPr>
      </w:pPr>
      <w:r>
        <w:rPr>
          <w:rFonts w:eastAsia="GulimChe" w:cs="GulimChe" w:ascii="GulimChe" w:hAnsi="GulimChe"/>
          <w:sz w:val="32"/>
        </w:rPr>
      </w:r>
    </w:p>
    <w:p>
      <w:pPr>
        <w:pStyle w:val="Normal"/>
        <w:jc w:val="right"/>
        <w:rPr>
          <w:rFonts w:ascii="GulimChe" w:hAnsi="GulimChe" w:eastAsia="GulimChe" w:cs="GulimChe"/>
          <w:sz w:val="32"/>
        </w:rPr>
      </w:pPr>
      <w:r>
        <w:rPr>
          <w:rFonts w:eastAsia="GulimChe" w:cs="GulimChe" w:ascii="GulimChe" w:hAnsi="GulimChe"/>
          <w:sz w:val="32"/>
        </w:rPr>
        <w:t>Bien cordialement,</w:t>
      </w:r>
    </w:p>
    <w:p>
      <w:pPr>
        <w:pStyle w:val="Normal"/>
        <w:jc w:val="right"/>
        <w:rPr>
          <w:rFonts w:ascii="GulimChe" w:hAnsi="GulimChe" w:eastAsia="GulimChe" w:cs="GulimChe"/>
          <w:sz w:val="32"/>
        </w:rPr>
      </w:pPr>
      <w:r>
        <w:rPr>
          <w:rFonts w:eastAsia="GulimChe" w:cs="GulimChe" w:ascii="GulimChe" w:hAnsi="GulimChe"/>
          <w:sz w:val="32"/>
        </w:rPr>
      </w:r>
    </w:p>
    <w:p>
      <w:pPr>
        <w:pStyle w:val="Normal"/>
        <w:jc w:val="right"/>
        <w:rPr>
          <w:rFonts w:ascii="GulimChe" w:hAnsi="GulimChe" w:eastAsia="GulimChe" w:cs="GulimChe"/>
          <w:sz w:val="32"/>
        </w:rPr>
      </w:pPr>
      <w:r>
        <w:rPr>
          <w:rFonts w:eastAsia="GulimChe" w:cs="GulimChe" w:ascii="GulimChe" w:hAnsi="GulimChe"/>
          <w:sz w:val="32"/>
        </w:rPr>
        <w:t>James Strickland</w:t>
      </w:r>
      <w:r>
        <w:br w:type="page"/>
      </w:r>
    </w:p>
    <w:p>
      <w:pPr>
        <w:pStyle w:val="Normal"/>
        <w:jc w:val="center"/>
        <w:rPr>
          <w:rFonts w:ascii="GulimChe" w:hAnsi="GulimChe" w:eastAsia="GulimChe" w:cs="GulimChe"/>
          <w:b/>
          <w:b/>
          <w:color w:val="FF0000"/>
          <w:sz w:val="32"/>
        </w:rPr>
      </w:pPr>
      <w:r>
        <w:rPr>
          <w:rFonts w:eastAsia="GulimChe" w:cs="GulimChe" w:ascii="GulimChe" w:hAnsi="GulimChe"/>
          <w:b/>
          <w:color w:val="FF0000"/>
          <w:sz w:val="32"/>
        </w:rPr>
        <w:t>Soirée Spéciale au Mel’s Drive in !!!!</w:t>
      </w:r>
    </w:p>
    <w:p>
      <w:pPr>
        <w:pStyle w:val="Normal"/>
        <w:jc w:val="center"/>
        <w:rPr>
          <w:rFonts w:ascii="GulimChe" w:hAnsi="GulimChe" w:eastAsia="GulimChe" w:cs="GulimChe"/>
          <w:b/>
          <w:b/>
          <w:color w:val="FF0000"/>
          <w:sz w:val="32"/>
        </w:rPr>
      </w:pPr>
      <w:r>
        <w:rPr>
          <w:rFonts w:eastAsia="GulimChe" w:cs="GulimChe" w:ascii="GulimChe" w:hAnsi="GulimChe"/>
          <w:b/>
          <w:color w:val="FF0000"/>
          <w:sz w:val="32"/>
        </w:rPr>
      </w:r>
    </w:p>
    <w:p>
      <w:pPr>
        <w:pStyle w:val="Normal"/>
        <w:jc w:val="center"/>
        <w:rPr>
          <w:rFonts w:ascii="GulimChe" w:hAnsi="GulimChe" w:eastAsia="GulimChe" w:cs="GulimChe"/>
          <w:b/>
          <w:b/>
          <w:color w:val="FF0000"/>
          <w:sz w:val="32"/>
        </w:rPr>
      </w:pPr>
      <w:r>
        <w:rPr>
          <w:rFonts w:eastAsia="GulimChe" w:cs="GulimChe" w:ascii="GulimChe" w:hAnsi="GulimChe"/>
          <w:b/>
          <w:color w:val="FF0000"/>
          <w:sz w:val="32"/>
        </w:rPr>
        <w:t>Ne manquez pas... TROCK AROUND THE COKE !!!!</w:t>
      </w:r>
    </w:p>
    <w:p>
      <w:pPr>
        <w:pStyle w:val="Normal"/>
        <w:jc w:val="center"/>
        <w:rPr>
          <w:rFonts w:ascii="GulimChe" w:hAnsi="GulimChe" w:eastAsia="GulimChe" w:cs="GulimChe"/>
          <w:b/>
          <w:b/>
          <w:color w:val="FF0000"/>
          <w:sz w:val="32"/>
        </w:rPr>
      </w:pPr>
      <w:r>
        <w:rPr>
          <w:rFonts w:eastAsia="GulimChe" w:cs="GulimChe" w:ascii="GulimChe" w:hAnsi="GulimChe"/>
          <w:b/>
          <w:color w:val="FF0000"/>
          <w:sz w:val="32"/>
        </w:rPr>
      </w:r>
    </w:p>
    <w:p>
      <w:pPr>
        <w:pStyle w:val="Normal"/>
        <w:jc w:val="center"/>
        <w:rPr>
          <w:rFonts w:ascii="GulimChe" w:hAnsi="GulimChe" w:eastAsia="GulimChe" w:cs="GulimChe"/>
          <w:b/>
          <w:b/>
          <w:color w:val="FF0000"/>
          <w:sz w:val="32"/>
        </w:rPr>
      </w:pPr>
      <w:r>
        <w:rPr>
          <w:rFonts w:eastAsia="GulimChe" w:cs="GulimChe" w:ascii="GulimChe" w:hAnsi="GulimChe"/>
          <w:b/>
          <w:color w:val="FF0000"/>
          <w:sz w:val="32"/>
        </w:rPr>
      </w:r>
    </w:p>
    <w:p>
      <w:pPr>
        <w:pStyle w:val="Normal"/>
        <w:jc w:val="center"/>
        <w:rPr>
          <w:rFonts w:ascii="GulimChe" w:hAnsi="GulimChe" w:eastAsia="GulimChe" w:cs="GulimChe"/>
          <w:b/>
          <w:b/>
          <w:sz w:val="32"/>
        </w:rPr>
      </w:pPr>
      <w:r>
        <w:rPr>
          <w:rFonts w:eastAsia="GulimChe" w:cs="GulimChe" w:ascii="GulimChe" w:hAnsi="GulimChe"/>
          <w:b/>
          <w:sz w:val="32"/>
        </w:rPr>
        <w:t>Ce soir, vous allez entendre du Rock’n’roll et danser jusqu’au bout de la nuit !</w:t>
      </w:r>
    </w:p>
    <w:p>
      <w:pPr>
        <w:pStyle w:val="Normal"/>
        <w:jc w:val="center"/>
        <w:rPr>
          <w:rFonts w:ascii="GulimChe" w:hAnsi="GulimChe" w:eastAsia="GulimChe" w:cs="GulimChe"/>
          <w:b/>
          <w:b/>
          <w:sz w:val="32"/>
        </w:rPr>
      </w:pPr>
      <w:r>
        <w:rPr>
          <w:rFonts w:eastAsia="GulimChe" w:cs="GulimChe" w:ascii="GulimChe" w:hAnsi="GulimChe"/>
          <w:b/>
          <w:sz w:val="32"/>
        </w:rPr>
      </w:r>
    </w:p>
    <w:p>
      <w:pPr>
        <w:pStyle w:val="Normal"/>
        <w:jc w:val="center"/>
        <w:rPr>
          <w:rFonts w:ascii="GulimChe" w:hAnsi="GulimChe" w:eastAsia="GulimChe" w:cs="GulimChe"/>
          <w:b/>
          <w:b/>
          <w:sz w:val="32"/>
        </w:rPr>
      </w:pPr>
      <w:r>
        <w:rPr>
          <w:rFonts w:eastAsia="GulimChe" w:cs="GulimChe" w:ascii="GulimChe" w:hAnsi="GulimChe"/>
          <w:b/>
          <w:sz w:val="32"/>
        </w:rPr>
      </w:r>
    </w:p>
    <w:p>
      <w:pPr>
        <w:pStyle w:val="Normal"/>
        <w:jc w:val="center"/>
        <w:rPr>
          <w:rFonts w:ascii="GulimChe" w:hAnsi="GulimChe" w:eastAsia="GulimChe" w:cs="GulimChe"/>
          <w:b/>
          <w:b/>
          <w:color w:val="FF0000"/>
          <w:sz w:val="32"/>
        </w:rPr>
      </w:pPr>
      <w:r>
        <w:rPr>
          <w:rFonts w:eastAsia="GulimChe" w:cs="GulimChe" w:ascii="GulimChe" w:hAnsi="GulimChe"/>
          <w:b/>
          <w:color w:val="FF0000"/>
          <w:sz w:val="32"/>
        </w:rPr>
        <w:t>Au programme :</w:t>
      </w:r>
    </w:p>
    <w:p>
      <w:pPr>
        <w:pStyle w:val="Normal"/>
        <w:numPr>
          <w:ilvl w:val="0"/>
          <w:numId w:val="2"/>
        </w:numPr>
        <w:jc w:val="both"/>
        <w:rPr>
          <w:rFonts w:ascii="GulimChe" w:hAnsi="GulimChe" w:eastAsia="GulimChe" w:cs="GulimChe"/>
          <w:b/>
          <w:b/>
          <w:sz w:val="32"/>
        </w:rPr>
      </w:pPr>
      <w:r>
        <w:rPr>
          <w:rFonts w:eastAsia="GulimChe" w:cs="GulimChe" w:ascii="GulimChe" w:hAnsi="GulimChe"/>
          <w:b/>
          <w:sz w:val="32"/>
        </w:rPr>
        <w:t>Chuck Berry</w:t>
      </w:r>
    </w:p>
    <w:p>
      <w:pPr>
        <w:pStyle w:val="Normal"/>
        <w:numPr>
          <w:ilvl w:val="0"/>
          <w:numId w:val="2"/>
        </w:numPr>
        <w:jc w:val="both"/>
        <w:rPr>
          <w:rFonts w:ascii="GulimChe" w:hAnsi="GulimChe" w:eastAsia="GulimChe" w:cs="GulimChe"/>
          <w:b/>
          <w:b/>
          <w:sz w:val="32"/>
        </w:rPr>
      </w:pPr>
      <w:r>
        <w:rPr>
          <w:rFonts w:eastAsia="GulimChe" w:cs="GulimChe" w:ascii="GulimChe" w:hAnsi="GulimChe"/>
          <w:b/>
          <w:sz w:val="32"/>
        </w:rPr>
        <w:t>Bill Halley</w:t>
      </w:r>
    </w:p>
    <w:p>
      <w:pPr>
        <w:pStyle w:val="Normal"/>
        <w:numPr>
          <w:ilvl w:val="0"/>
          <w:numId w:val="2"/>
        </w:numPr>
        <w:jc w:val="both"/>
        <w:rPr>
          <w:rFonts w:ascii="GulimChe" w:hAnsi="GulimChe" w:eastAsia="GulimChe" w:cs="GulimChe"/>
          <w:b/>
          <w:b/>
          <w:sz w:val="32"/>
        </w:rPr>
      </w:pPr>
      <w:r>
        <w:rPr>
          <w:rFonts w:eastAsia="GulimChe" w:cs="GulimChe" w:ascii="GulimChe" w:hAnsi="GulimChe"/>
          <w:b/>
          <w:sz w:val="32"/>
        </w:rPr>
        <w:t>Little Richards</w:t>
      </w:r>
    </w:p>
    <w:p>
      <w:pPr>
        <w:pStyle w:val="Normal"/>
        <w:numPr>
          <w:ilvl w:val="0"/>
          <w:numId w:val="2"/>
        </w:numPr>
        <w:jc w:val="both"/>
        <w:rPr>
          <w:rFonts w:ascii="GulimChe" w:hAnsi="GulimChe" w:eastAsia="GulimChe" w:cs="GulimChe"/>
          <w:b/>
          <w:b/>
          <w:sz w:val="32"/>
        </w:rPr>
      </w:pPr>
      <w:r>
        <w:rPr>
          <w:rFonts w:eastAsia="GulimChe" w:cs="GulimChe" w:ascii="GulimChe" w:hAnsi="GulimChe"/>
          <w:b/>
          <w:sz w:val="32"/>
        </w:rPr>
        <w:t>Jerry Lee Lewis</w:t>
      </w:r>
    </w:p>
    <w:p>
      <w:pPr>
        <w:pStyle w:val="Normal"/>
        <w:ind w:left="360" w:hanging="0"/>
        <w:rPr>
          <w:rFonts w:ascii="GulimChe" w:hAnsi="GulimChe" w:eastAsia="GulimChe" w:cs="GulimChe"/>
          <w:b/>
          <w:b/>
          <w:sz w:val="32"/>
        </w:rPr>
      </w:pPr>
      <w:r>
        <w:rPr>
          <w:rFonts w:eastAsia="GulimChe" w:cs="GulimChe" w:ascii="GulimChe" w:hAnsi="GulimChe"/>
          <w:b/>
          <w:sz w:val="32"/>
        </w:rPr>
        <w:t>Et bien d’autres !</w:t>
      </w:r>
    </w:p>
    <w:p>
      <w:pPr>
        <w:pStyle w:val="Normal"/>
        <w:ind w:left="360" w:hanging="0"/>
        <w:rPr>
          <w:rFonts w:ascii="GulimChe" w:hAnsi="GulimChe" w:eastAsia="GulimChe" w:cs="GulimChe"/>
          <w:b/>
          <w:b/>
          <w:sz w:val="32"/>
        </w:rPr>
      </w:pPr>
      <w:r>
        <w:rPr>
          <w:rFonts w:eastAsia="GulimChe" w:cs="GulimChe" w:ascii="GulimChe" w:hAnsi="GulimChe"/>
          <w:b/>
          <w:sz w:val="32"/>
        </w:rPr>
      </w:r>
    </w:p>
    <w:p>
      <w:pPr>
        <w:pStyle w:val="Normal"/>
        <w:ind w:left="360" w:hanging="0"/>
        <w:rPr>
          <w:rFonts w:ascii="GulimChe" w:hAnsi="GulimChe" w:eastAsia="GulimChe" w:cs="GulimChe"/>
          <w:b/>
          <w:b/>
          <w:sz w:val="32"/>
        </w:rPr>
      </w:pPr>
      <w:r>
        <w:rPr>
          <w:rFonts w:eastAsia="GulimChe" w:cs="GulimChe" w:ascii="GulimChe" w:hAnsi="GulimChe"/>
          <w:b/>
          <w:sz w:val="32"/>
        </w:rPr>
      </w:r>
    </w:p>
    <w:p>
      <w:pPr>
        <w:pStyle w:val="Normal"/>
        <w:ind w:left="360" w:hanging="0"/>
        <w:jc w:val="center"/>
        <w:rPr>
          <w:rFonts w:ascii="GulimChe" w:hAnsi="GulimChe" w:eastAsia="GulimChe" w:cs="GulimChe"/>
          <w:b/>
          <w:b/>
          <w:color w:val="FF0000"/>
          <w:sz w:val="32"/>
        </w:rPr>
      </w:pPr>
      <w:r>
        <w:rPr>
          <w:rFonts w:eastAsia="GulimChe" w:cs="GulimChe" w:ascii="GulimChe" w:hAnsi="GulimChe"/>
          <w:b/>
          <w:color w:val="FF0000"/>
          <w:sz w:val="32"/>
        </w:rPr>
        <w:t>Et, pour finir en beauté, ne manquez pas la retransmission de la fameuse interview de celui qu’on appelle le King, depuis un an, maintenant, Elvis Pursley qui a accepté d’être reçu par l’animateur de Trock Around the Coke ! Un très grand moment de Rock !</w:t>
      </w:r>
    </w:p>
    <w:p>
      <w:pPr>
        <w:pStyle w:val="Normal"/>
        <w:jc w:val="both"/>
        <w:rPr>
          <w:rFonts w:ascii="Arial" w:hAnsi="Arial" w:eastAsia="GulimChe" w:cs="Arial"/>
          <w:b/>
          <w:b/>
          <w:color w:val="FF0000"/>
          <w:sz w:val="32"/>
        </w:rPr>
      </w:pPr>
      <w:r>
        <w:rPr>
          <w:rFonts w:eastAsia="GulimChe" w:cs="Arial" w:ascii="Arial" w:hAnsi="Arial"/>
          <w:b/>
          <w:color w:val="FF0000"/>
          <w:sz w:val="3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b/>
          <w:b/>
          <w:sz w:val="48"/>
          <w:szCs w:val="48"/>
        </w:rPr>
      </w:pPr>
      <w:r>
        <w:rPr>
          <w:rFonts w:cs="Arial" w:ascii="Arial" w:hAnsi="Arial"/>
          <w:b/>
          <w:sz w:val="48"/>
          <w:szCs w:val="48"/>
        </w:rPr>
        <w:t>Les Fiches perso</w:t>
      </w:r>
      <w:r>
        <w:br w:type="page"/>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48"/>
          <w:szCs w:val="48"/>
        </w:rPr>
      </w:pPr>
      <w:r>
        <w:rPr>
          <w:rFonts w:cs="Arial" w:ascii="Arial" w:hAnsi="Arial"/>
          <w:b/>
          <w:sz w:val="48"/>
          <w:szCs w:val="48"/>
        </w:rPr>
        <w:t>Eddie Poolrane</w:t>
      </w:r>
    </w:p>
    <w:p>
      <w:pPr>
        <w:pStyle w:val="Normal"/>
        <w:jc w:val="both"/>
        <w:rPr>
          <w:rFonts w:ascii="Arial" w:hAnsi="Arial" w:cs="Arial"/>
          <w:b/>
          <w:b/>
          <w:sz w:val="48"/>
          <w:szCs w:val="48"/>
        </w:rPr>
      </w:pPr>
      <w:r>
        <w:rPr>
          <w:rFonts w:cs="Arial" w:ascii="Arial" w:hAnsi="Arial"/>
          <w:b/>
          <w:sz w:val="48"/>
          <w:szCs w:val="48"/>
        </w:rPr>
      </w:r>
    </w:p>
    <w:p>
      <w:pPr>
        <w:pStyle w:val="Normal"/>
        <w:jc w:val="both"/>
        <w:rPr/>
      </w:pPr>
      <w:r>
        <w:rPr>
          <w:rFonts w:cs="Arial" w:ascii="Arial" w:hAnsi="Arial"/>
        </w:rPr>
        <w:t xml:space="preserve">Tu es en Terminale. Cette année, c’est donc le bac pour toi et l’année prochaine, tu es à l’université ! Tu es le gendre idéal, celui dont rêve toutes les belles-mères : futur avocat, tes parents sont représentatifs de la « middle class », avec ta mère femme au foyer et ton père comptable. Une vraie vie bourgeoise que beaucoup t’envient et que toi…tu détestes !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 réalité, tu ne vis que pour quitter ce trou et vivre ta vraie vie. Tu as donc choisi de jouer les hypocrites : les vêtements et la coiffure soignés, c’est pour que les bourgeois ne se méfient pas de toi ; les bons résultats et la promesse d’aller étudier le droit dans une université prestigieuse, c’est l’excuse pour que tes vieux te laissent pas partir. </w:t>
      </w:r>
    </w:p>
    <w:p>
      <w:pPr>
        <w:pStyle w:val="Normal"/>
        <w:jc w:val="both"/>
        <w:rPr>
          <w:rFonts w:ascii="Arial" w:hAnsi="Arial" w:cs="Arial"/>
        </w:rPr>
      </w:pPr>
      <w:r>
        <w:rPr>
          <w:rFonts w:cs="Arial" w:ascii="Arial" w:hAnsi="Arial"/>
        </w:rPr>
      </w:r>
    </w:p>
    <w:p>
      <w:pPr>
        <w:pStyle w:val="Normal"/>
        <w:jc w:val="both"/>
        <w:rPr/>
      </w:pPr>
      <w:r>
        <w:rPr>
          <w:rFonts w:cs="Arial" w:ascii="Arial" w:hAnsi="Arial"/>
        </w:rPr>
        <w:t>Cependant, ce rôle commence à te peser et il t’arrive de plus en plus souvent de « péter les plombs ». Tout a commencé l’année dernière : tu étais le souffre douleur préféré de cette brute de Beef McFly. Il te bastonnait de temps à autres (en vrai, assez souvent quand même), te piquait tes livres pour te forcer à sauter et à essayer de les attraper, te faisait nettoyer sa voiture ou ses chaussures… Mais surtout, il t’obligeait à faire ses devoirs. Seulement voilà, l’année dernière, tu n’as pas pu te contrôler : tu as été pris d’une rage sans nom et tu as eu envie de le tuer ! Tu lui as collé une droite qui l’a mis K.O. Depuis, il te laisse tranquille. Cela dit, tu n’hésiteras pas à lui nuire, par exemple en faisant peser les soupçons sur lui, s’il y a moy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puis, cette rage ne te quitte pas. Tu as, par exemple, cassé les rétroviseurs de voitures garées devant le Lycée, juste comme ça, pour évacuer ta rage. Tu as aussi lacéré les sièges d’un bus avec la lame qui ne te quitte jamais et même balancé des briques dans la vitrine de différentes boutiques du centre vill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 seule chose qui te calme, ce sont tes rêves de musique, particulièrement de rock’n’roll. Tu souhaites plus que tout devenir un animateur radio renommé et permettre à de jeunes talents de passer sur les ondes. C’est pour apprendre la technique que tu as accepté de devenir responsable des annonces diffusées au lycée : c’est toi qui gère les jingles, qui détermine le temps de parole des élèves… Mais, si, au départ, tu te sentais très bien dans ce rôle, très vite, la censure que pratique le Proviseur Strickland a commencé à te peser. Alors qu’au début, le concept était de laisser un espace de liberté aux élèves, tu as vu le Proviseur faire de cette radio un outil de propagande au service des valeurs qu’il défend et qui ont pour principal objet de brimer la jeuness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est en réaction à ces « valeurs » et à l’oppression qui pèse sur les jeunes que certains se sont rebellés, notamment en montant des radios pirates. Ces radios sont d’extraordinaires espaces de liberté dans lesquels les jeunes peuvent sortir de la propagande menée par des conservateurs extrémistes tels que le Proviseur Strickland ou cette idiote de Pattie Lauren. On y passe du rock’n’roll, on y parle de sexualité, de liberté… A Bakersfield, une radio pirate a vu le jour récemment. C’est toi qui l’as créée et tu diffuses chaque jour une émission « </w:t>
      </w:r>
      <w:r>
        <w:rPr>
          <w:rFonts w:cs="Arial" w:ascii="Arial" w:hAnsi="Arial"/>
          <w:i/>
        </w:rPr>
        <w:t>Trock Around the Coke</w:t>
      </w:r>
      <w:r>
        <w:rPr>
          <w:rFonts w:cs="Arial" w:ascii="Arial" w:hAnsi="Arial"/>
        </w:rPr>
        <w:t> » dans laquelle seuls des morceaux de rock passent. Les auditeurs peuvent aussi t’appeler et laisser des messages de soutien, discuter de choses importantes pour eux... Tu es d’ailleurs très fier car c’est une de tes émission qui passe ce soir au Mels’in Drive. Tu as aussi un autre secret : tu sors avec Elizabeth Maylord, une fille populaire qui est la chef des Pink Ladies. Votre relation est secrète car elle trouve cela plus excitant. Cela dit, tu n’as pas totalement confiance en elle : elle ne sait pas, par exemple, que tu as monté ta radio pira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problème, c’est que le proviseur, depuis quelques temps, essaie de monter les élèves les uns contre les autres. C’est ainsi qu’il a crée la « Ligue de l’honneur », surnommée sur ta radio, « la ligue de l’horreur », dont la Présidente n’est autre que cette folle de Pattie Lauren. Celle-là, elle serait capable de vendre ses père et mère au nom de la morale ! Tu la détestes, d’autant que tu sais qu’elle est une hypocrite patentée. En effet, tu as eu la chance d’interviewer le très grand Elvis Pursley et pour se faire, tu t’es documenté et as rassemblé tous les articles et toutes les photos que tu as trouvés sur lui. Quelle n’a pas été ta surprise quand tu as reconnu Pattie sur plusieurs photos de groupies. Elle devait avoir 14 ans et semblait éperdue d’amour pour Elvis. Celui-ci t’a confirmé qu’elle avait fait une fugue et que pendant trois mois, ils avaient vécu comme « mari et femme ». Il lui avait ainsi pris sa virginité et lorsqu’elle avait commencé à parler d’engagement, il l’avait jetée. Elle était retournée chez son cher papa, Sénateur de son état et Elvis n’avait plus jamais entendu parler d’elle. Ce secret pourrait donc t’être très utile pendant la soirée et tu t’en serviras, si besoi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e soir, le Proviseur va débarquer à l’improviste et menacer de tous vous expulser. Pour toi, ça veut dire que tu ne passeras pas ton bac et que tu resteras dans ce trou avec ces arriérés ! C’est hors de question ! Ce soir, tu vas venger la liberté d’expression des jeunes américains : </w:t>
      </w:r>
      <w:r>
        <w:rPr>
          <w:rFonts w:cs="Arial" w:ascii="Arial" w:hAnsi="Arial"/>
          <w:b/>
        </w:rPr>
        <w:t>tu vas tuer cet imbécile</w:t>
      </w:r>
      <w:r>
        <w:rPr>
          <w:rFonts w:cs="Arial" w:ascii="Arial" w:hAnsi="Arial"/>
        </w:rPr>
        <w:t xml:space="preserve">. Tu vas donc profiter d’une coupure de courant pour lui planter une lame dans le ventre !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u es le meurtrier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a mission :</w:t>
      </w:r>
    </w:p>
    <w:p>
      <w:pPr>
        <w:pStyle w:val="Normal"/>
        <w:jc w:val="both"/>
        <w:rPr>
          <w:rFonts w:ascii="Arial" w:hAnsi="Arial" w:cs="Arial"/>
        </w:rPr>
      </w:pPr>
      <w:r>
        <w:rPr>
          <w:rFonts w:cs="Arial" w:ascii="Arial" w:hAnsi="Arial"/>
        </w:rPr>
        <w:t xml:space="preserve">Tuer Strickland et ne pas te faire démasquer. Si possible, faire incriminer Beef.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u connais :</w:t>
      </w:r>
    </w:p>
    <w:p>
      <w:pPr>
        <w:pStyle w:val="Normal"/>
        <w:jc w:val="both"/>
        <w:rPr>
          <w:rFonts w:ascii="Arial" w:hAnsi="Arial" w:cs="Arial"/>
          <w:b/>
          <w:b/>
        </w:rPr>
      </w:pPr>
      <w:r>
        <w:rPr>
          <w:rFonts w:cs="Arial" w:ascii="Arial" w:hAnsi="Arial"/>
          <w:b/>
        </w:rPr>
      </w:r>
    </w:p>
    <w:tbl>
      <w:tblPr>
        <w:tblW w:w="8880" w:type="dxa"/>
        <w:jc w:val="left"/>
        <w:tblInd w:w="-113" w:type="dxa"/>
        <w:tblLayout w:type="fixed"/>
        <w:tblCellMar>
          <w:top w:w="0" w:type="dxa"/>
          <w:left w:w="108" w:type="dxa"/>
          <w:bottom w:w="0" w:type="dxa"/>
          <w:right w:w="108" w:type="dxa"/>
        </w:tblCellMar>
      </w:tblPr>
      <w:tblGrid>
        <w:gridCol w:w="2088"/>
        <w:gridCol w:w="6792"/>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ames Strickland</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Le Proviseur. Il mène une politique de reprise en main de la jeunesse. Il ne supporte pas le rock’n’roll, les jeunes qui sont « tous des débauchés » et n’hésite pas à encourager la délation pour dénoncer les comportements déviants. Il a d’ailleurs crée la « ligue de l’honneur » dont l’objectif principal est de s’assurer de la bonne moralité des élèves et de l’aider à sanctionner les déviants. </w:t>
            </w:r>
          </w:p>
          <w:p>
            <w:pPr>
              <w:pStyle w:val="Normal"/>
              <w:jc w:val="both"/>
              <w:rPr>
                <w:rFonts w:ascii="Arial" w:hAnsi="Arial" w:cs="Arial"/>
              </w:rPr>
            </w:pPr>
            <w:r>
              <w:rPr>
                <w:rFonts w:cs="Arial" w:ascii="Arial" w:hAnsi="Arial"/>
              </w:rPr>
              <w:t>Il a, à de nombreuses reprises, humilié des élèves en y prenant un plaisir sadique. Ainsi, la semaine dernière, il s’en est pris à Beef McFly : il faut dire que Beef est une brute qui s’en prend aux plus jeunes, en les bizutant, en les maltraitant, tu en sais quelque chose…</w:t>
            </w:r>
          </w:p>
          <w:p>
            <w:pPr>
              <w:pStyle w:val="Normal"/>
              <w:jc w:val="both"/>
              <w:rPr>
                <w:rFonts w:ascii="Arial" w:hAnsi="Arial" w:cs="Arial"/>
              </w:rPr>
            </w:pPr>
            <w:r>
              <w:rPr>
                <w:rFonts w:cs="Arial" w:ascii="Arial" w:hAnsi="Arial"/>
              </w:rPr>
              <w:t>Mais, il s’en est également pris à Fonzie : ces deux là passent leur temps à s’humilier l’un l’autre et, si cela fait rire les élèves du Lycée, il n’en demeure pas moins que la haine est totale et réciproque entre eux deux.</w:t>
            </w:r>
          </w:p>
          <w:p>
            <w:pPr>
              <w:pStyle w:val="Normal"/>
              <w:jc w:val="both"/>
              <w:rPr>
                <w:rFonts w:ascii="Arial" w:hAnsi="Arial" w:cs="Arial"/>
              </w:rPr>
            </w:pPr>
            <w:r>
              <w:rPr>
                <w:rFonts w:cs="Arial" w:ascii="Arial" w:hAnsi="Arial"/>
              </w:rPr>
              <w:t xml:space="preserve">Ce soir, tu vas le tuer parce que tu as peur qu’il te vire, ce qui ruinerait tes projets de départ. En plus, en l’éliminant, tu vengeras les opprimé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obert Rougeford</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 Professeur d’histoire géographie. Il est cool, gentil et très apprécié des fill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udrey Auburne</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st une gentille fille, mais un peu coincée. Elle est insipide. Elle appartient aux Pink Ladies, un groupe de filles plus ou moins populaires qui est proche des T-Birds et connaît plein de rago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onzie Brando</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C’est un blouson noir rebelle, chef de la bande des T-Birds,lesquels ne sont pas des anges : ils organisent des courses de voitures, aiment écouter du rock’n’roll, fumer, boire, draguer des filles… Ils sont donc bien loin des modèles prônés par le Proviseur Strickland qui estime que ces jeunes sont des débauchés pervertis qu’on devrait envoyer en prison pour les mater. . </w:t>
            </w:r>
          </w:p>
          <w:p>
            <w:pPr>
              <w:pStyle w:val="Normal"/>
              <w:jc w:val="both"/>
              <w:rPr>
                <w:rFonts w:ascii="Arial" w:hAnsi="Arial" w:cs="Arial"/>
              </w:rPr>
            </w:pPr>
            <w:r>
              <w:rPr>
                <w:rFonts w:cs="Arial" w:ascii="Arial" w:hAnsi="Arial"/>
              </w:rPr>
              <w:t>Les filles l’adorent pour son côté mauvais garçon.</w:t>
            </w:r>
          </w:p>
          <w:p>
            <w:pPr>
              <w:pStyle w:val="Normal"/>
              <w:jc w:val="both"/>
              <w:rPr>
                <w:rFonts w:ascii="Arial" w:hAnsi="Arial" w:cs="Arial"/>
              </w:rPr>
            </w:pPr>
            <w:r>
              <w:rPr>
                <w:rFonts w:cs="Arial" w:ascii="Arial" w:hAnsi="Arial"/>
              </w:rPr>
              <w:t>Tu le connais sans plus mais il ferait un bon coupable pour le meurtre de Strickland. Tu orienteras donc les soupçons sur lui si ça ne marche pas avec Beef..</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ndy Monroe</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st une fille populaire et gentille. Elle vivait en Australie jusqu’à l’année dernière, ce qui lui donne un accent cambroussard. Jolie, elle appartient au groupe des « Pink Ladie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rry Lefils</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Le serveur du Mel’s drive in. Il a perdu sa mère il y a quelques années et depuis, il a arrêté ses études et a trouvé ce job pour survivr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ames Bean</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st un mec cool : capitaine de son équipe de foot, il est beau gosse et le sait. Il est fan des courses automobiles. Il est hyper méprisant avec tout le monde. Mis à part les adultes, tout le monde sait qu’il est le chef de la bande des Scorpions. Il a humilié Beef McFly lors d’une course et depuis, ils se détestent. Il pourrait t’être utile pour faire peser les soupçons sur Beef.</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elly Garce</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st la secrétaire du Proviseur : une couguar qui essaie de se faire des jeunes mais elle n’y arrive pas trop…</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auren Bocall</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La demi-sœur de James Bean. Elle a 15 ans, l’âge bête et elle est particulièrement chiant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harles Manson</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Il a arrêté ses études quand son père n’a plus pu travailler. Il est garagiste et roule des mécaniques parce qu’il a une voitur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ttie Lauren</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Cette fille est odieuse, mesquine, moralisatrice et prétentieuse. Première de la classe, elle est à fond du côté du Proviseur : elle vend des bibles et incite à la délation qu’elle pratique elle-même sans état d’âme !</w:t>
            </w:r>
          </w:p>
          <w:p>
            <w:pPr>
              <w:pStyle w:val="Normal"/>
              <w:jc w:val="both"/>
              <w:rPr>
                <w:rFonts w:ascii="Arial" w:hAnsi="Arial" w:cs="Arial"/>
              </w:rPr>
            </w:pPr>
            <w:r>
              <w:rPr>
                <w:rFonts w:cs="Arial" w:ascii="Arial" w:hAnsi="Arial"/>
              </w:rPr>
              <w:t>Elle est la présidente de la Ligue de l’Honneur et est prête à tout pour débusquer et dénoncer les comportements déviants.</w:t>
            </w:r>
          </w:p>
          <w:p>
            <w:pPr>
              <w:pStyle w:val="Normal"/>
              <w:jc w:val="both"/>
              <w:rPr>
                <w:rFonts w:ascii="Arial" w:hAnsi="Arial" w:cs="Arial"/>
              </w:rPr>
            </w:pPr>
            <w:r>
              <w:rPr>
                <w:rFonts w:cs="Arial" w:ascii="Arial" w:hAnsi="Arial"/>
              </w:rPr>
              <w:t xml:space="preserve">En réalité, sa pseudo moralité est un leurre : elle a fugué avec le très grand Elvis Pursley, l’a suivi pendant 3 mois et ils ont eu des relations sexuelles pendant tout ce temps, jusqu’à ce qu’il se lasse d’elle et la jette. Elle est alors retournée chez son cher papa, Sénateur de son état. Ce secret pourrait  t’être très utile pendant la soirée et tu t’en serviras, si besoin.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eef McFly</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st un cancre brutal. Aspirant T-Birds. Il veut en découdre avec les Scorpions, les ennemis jurés des T-Birds, et particulièrement avec James Bean, qui l’a humilié lors d’une course de voiture. Tu le détestes et, étant donnée la haine qui existe entre lui et Strickland, il pourrait faire un coupable idéa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lizabeth Maylor</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st ta petite amie. Votre relation est secrète. Elle est très populaire : chef des pompom girls et des pink Ladies, elle t’a séduit alors que tu ne t’y attendais pas et que tu n’avais rien demandé… Cette relation te plaît mais tu ne fais pas totalement confiance à Elizabeth.</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rsula Engresse</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C’est une fille un peu paumée qui s’est faite mettre enceinte. Elle appartient aux Pink Ladies. </w:t>
            </w:r>
          </w:p>
        </w:tc>
      </w:tr>
    </w:tbl>
    <w:p>
      <w:pPr>
        <w:pStyle w:val="Normal"/>
        <w:jc w:val="both"/>
        <w:rPr>
          <w:rFonts w:ascii="Arial" w:hAnsi="Arial" w:cs="Arial"/>
        </w:rPr>
      </w:pPr>
      <w:r>
        <w:rPr>
          <w:rFonts w:cs="Arial" w:ascii="Arial" w:hAnsi="Arial"/>
        </w:rPr>
      </w:r>
      <w:r>
        <w:br w:type="page"/>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b/>
          <w:sz w:val="48"/>
          <w:szCs w:val="48"/>
        </w:rPr>
        <w:t>Robert Rougefor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u as trente six ans. Professeur d’histoire géographie au lycée Rydell depuis cinq ans, tu es un prof du genre décontracté et sympa. Tu es très content d’enseigner dans cet établissement.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e soir, tu es présent sur demande de Strickland, comme Kelly Garce. Il a eu connaissance de cette soirée clandestine par une « source » qu’il n’a pas voulu nommer mais dont tu penses que c’est cette odieuse Pattie Laur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u as une véritable soif de vivre qui fait de toi un homme prêt à tout pour être libre et qui refuse les compromis. Tu cherches par tous les moyens à te divertir et à croquer la vie à pleines dents. Ainsi, si ta moralité est, de ton point de vue, irréprochable, celle-ci n’est pas nécessairement celle que défendent les cul-bénis comme Strickland et Pattie Lauren, cette élève odieuse, mesquine et ultra conservatrice que tu as le malheur d’avoir dans ta classe. En effet, elle est le bras armé de Strickland, lequel a mis en place une nouvelle politique pour l’établissement.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oi, tu as besoin de t’amuser, de faire la fête et de profiter de la vie. Tu adores le rock et les filles et tu n’es jamais contre une partie de jambes en l’air. D’ailleurs, tu sors avec la secrétaire du Proviseur, Kelly Garce, une femme magnifique quoiqu’un peu possessive, que tu as décidé de quitter ce soi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t’arrive aussi de profiter de ce que tes jeunes élèves t’offrent : tu es beau, intelligent et charismatique et elles sont toutes folles de toi. C’est ainsi, par exemple, que tu t’es envoyée Ursula Engresse à l’arrière de ta mustang. Elle a prétendu qu’elle était tombée enceinte de toi mais tu sais que c’est faux. Le hic, c’est qu’elle en a parlé à Strickland et tu penses qu’il va maintenant te virer… Heureusement, tu sais qu’Ursula a perdu beaucoup de crédibilité depuis que ses résultats scolaires, déjà mauvais, sont devenus carrément nuls ! Cela dit, si elle te prouve que tu es bien le père, tu assumeras tes responsabilités. Tu verras donc à la naissance du gamin, si le gosse te ressembl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ar, ce côté décontracté et insouciant, ce n’est qu’une façade. En réalité, une personne intègre et, si tu dois t’engager, tu le feras sérieusement. En effet, tu es doté de ce qu’on pourrait appeler une double personnalité : en public, insouciant, joli cœur et décontracté, en privé, sérieux, honnête et loyal. Tes parents t’ont éduqué pour faire de toi un homme bien et, si tu essaies toujours de t’amuser, tu ne perds pas de vue l’essentie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outre, il faut dire que tu reviens de loin. En 1942, tu as été mobilisé et tu as dû aller te battre en France, dans les tranchées. Tu as été fait prisonnier. Ce fut une expérience horrible et qui t’a laissé de profondes séquelles. C’est aussi ce qui t’a donné la vocation : enseigner l’histoire aux jeunes te permet d’honorer la mémoire de tes amis morts au combat et de mener des recherches sur cette période. A cette occasion, tu as trouvé une photo qui t’a ébranlé. Un gardien posait devant l’entrée de cette monstruosité qu’était le camp de Dachau. Il souriait et semblait être très heureux de son travail. Or, ce gardien, il t’a semblé que c’était Strickland, le Proviseur de Rydell… A force de recherches, tu as trouvé une femme qui a été déportée à Dachau, Rachel Lefis, la grand-mère de Jerry Lefis, le serveur du Mels’in Drive. Ce soir, tu as l’intention de demander à Jerry qu’il t’arrange une entrevue avec sa grand-mère. Si Strickland est celui que tu crois, tu n’auras aucune piti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 mission :</w:t>
      </w:r>
    </w:p>
    <w:p>
      <w:pPr>
        <w:pStyle w:val="Normal"/>
        <w:numPr>
          <w:ilvl w:val="0"/>
          <w:numId w:val="1"/>
        </w:numPr>
        <w:jc w:val="both"/>
        <w:rPr>
          <w:rFonts w:ascii="Arial" w:hAnsi="Arial" w:cs="Arial"/>
        </w:rPr>
      </w:pPr>
      <w:r>
        <w:rPr>
          <w:rFonts w:cs="Arial" w:ascii="Arial" w:hAnsi="Arial"/>
        </w:rPr>
        <w:t>Quitter Kelly</w:t>
      </w:r>
    </w:p>
    <w:p>
      <w:pPr>
        <w:pStyle w:val="Normal"/>
        <w:numPr>
          <w:ilvl w:val="0"/>
          <w:numId w:val="1"/>
        </w:numPr>
        <w:jc w:val="both"/>
        <w:rPr>
          <w:rFonts w:ascii="Arial" w:hAnsi="Arial" w:cs="Arial"/>
        </w:rPr>
      </w:pPr>
      <w:r>
        <w:rPr>
          <w:rFonts w:cs="Arial" w:ascii="Arial" w:hAnsi="Arial"/>
        </w:rPr>
        <w:t>Obtenir un rendez-vous avec Rachel Lef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u connais :</w:t>
      </w:r>
    </w:p>
    <w:p>
      <w:pPr>
        <w:pStyle w:val="Normal"/>
        <w:jc w:val="both"/>
        <w:rPr>
          <w:rFonts w:ascii="Arial" w:hAnsi="Arial" w:cs="Arial"/>
        </w:rPr>
      </w:pPr>
      <w:r>
        <w:rPr>
          <w:rFonts w:cs="Arial" w:ascii="Arial" w:hAnsi="Arial"/>
        </w:rPr>
      </w:r>
    </w:p>
    <w:tbl>
      <w:tblPr>
        <w:tblW w:w="8880" w:type="dxa"/>
        <w:jc w:val="left"/>
        <w:tblInd w:w="-113" w:type="dxa"/>
        <w:tblLayout w:type="fixed"/>
        <w:tblCellMar>
          <w:top w:w="0" w:type="dxa"/>
          <w:left w:w="108" w:type="dxa"/>
          <w:bottom w:w="0" w:type="dxa"/>
          <w:right w:w="108" w:type="dxa"/>
        </w:tblCellMar>
      </w:tblPr>
      <w:tblGrid>
        <w:gridCol w:w="2088"/>
        <w:gridCol w:w="6792"/>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udrey Auburne</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st une gentille fille, mais un peu coincée. Elle est insipide. Elle appartient aux Pink Ladies, un groupe de filles plus ou moins populaires qui est proche des T-Birds et connaît plein de rago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onzie Brando</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C’est un blouson noir rebelle, chef de la bande des T-Birds,lesquels ne sont pas des anges : ils organisent des courses de voitures, aiment écouter du rock’n’roll, fumer, boire, draguer des filles… Ils sont donc bien loin des modèles prônés par le Proviseur Strickland qui estime que ces jeunes sont des débauchés pervertis qu’on devrait envoyer en prison pour les mater. . </w:t>
            </w:r>
          </w:p>
          <w:p>
            <w:pPr>
              <w:pStyle w:val="Normal"/>
              <w:jc w:val="both"/>
              <w:rPr>
                <w:rFonts w:ascii="Arial" w:hAnsi="Arial" w:cs="Arial"/>
              </w:rPr>
            </w:pPr>
            <w:r>
              <w:rPr>
                <w:rFonts w:cs="Arial" w:ascii="Arial" w:hAnsi="Arial"/>
              </w:rPr>
              <w:t>Les filles l’adorent pour son côté mauvais garç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ndy Monroe</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st une fille populaire et gentille. Elle vivait en Australie jusqu’à l’année dernière, ce qui lui donne un accent cambroussard. Jolie, elle appartient au groupe des « Pink Ladie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ames Strickland</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 Proviseur.</w:t>
            </w:r>
          </w:p>
          <w:p>
            <w:pPr>
              <w:pStyle w:val="Normal"/>
              <w:jc w:val="both"/>
              <w:rPr>
                <w:rFonts w:ascii="Arial" w:hAnsi="Arial" w:cs="Arial"/>
              </w:rPr>
            </w:pPr>
            <w:r>
              <w:rPr>
                <w:rFonts w:cs="Arial" w:ascii="Arial" w:hAnsi="Arial"/>
              </w:rPr>
              <w:t>Tu le soupçonnes d’être un nazi en fuite.</w:t>
            </w:r>
          </w:p>
          <w:p>
            <w:pPr>
              <w:pStyle w:val="Normal"/>
              <w:jc w:val="both"/>
              <w:rPr/>
            </w:pPr>
            <w:r>
              <w:rPr>
                <w:rFonts w:cs="Arial" w:ascii="Arial" w:hAnsi="Arial"/>
              </w:rPr>
              <w:t xml:space="preserve">Il mène une politique de reprise en main de la jeunesse. Il ne supporte pas le rock’n’roll, les jeunes qui sont « tous des débauchés » et n’hésite pas à encourager la délation pour dénoncer les comportements déviants. Il a d’ailleurs crée la « ligue de l’honneur » dont l’objectif principal est de s’assurer de la bonne moralité des élèves et de l’aider à sanctionner les déviants. </w:t>
            </w:r>
          </w:p>
          <w:p>
            <w:pPr>
              <w:pStyle w:val="Normal"/>
              <w:jc w:val="both"/>
              <w:rPr>
                <w:rFonts w:ascii="Arial" w:hAnsi="Arial" w:cs="Arial"/>
              </w:rPr>
            </w:pPr>
            <w:r>
              <w:rPr>
                <w:rFonts w:cs="Arial" w:ascii="Arial" w:hAnsi="Arial"/>
              </w:rPr>
              <w:t>Il a, à de nombreuses reprises, humilié des élèves en y prenant un plaisir sadique. Ainsi, la semaine dernière, il s’en est pris à Beef McFly : il faut dire que Beef est une brute qui s’en prend aux plus jeunes, en les bizutant, en les maltraitant…</w:t>
            </w:r>
          </w:p>
          <w:p>
            <w:pPr>
              <w:pStyle w:val="Normal"/>
              <w:jc w:val="both"/>
              <w:rPr>
                <w:rFonts w:ascii="Arial" w:hAnsi="Arial" w:cs="Arial"/>
              </w:rPr>
            </w:pPr>
            <w:r>
              <w:rPr>
                <w:rFonts w:cs="Arial" w:ascii="Arial" w:hAnsi="Arial"/>
              </w:rPr>
              <w:t>Mais, il s’en est également pris à Fonzie : ces deux là passent leurs temps à s’humilier l’un l’autre et, si cela fait rire les élèves du Lycée, il n’en demeure pas moins que la haine est totale et réciproque entre eux deux.</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rry Lefils</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Le serveur du Mel’s drive in. Il a perdu sa mère il y a quelques années et depuis, il a arrêté ses études et a trouvé ce job pour survivre. </w:t>
            </w:r>
          </w:p>
          <w:p>
            <w:pPr>
              <w:pStyle w:val="Normal"/>
              <w:jc w:val="both"/>
              <w:rPr>
                <w:rFonts w:ascii="Arial" w:hAnsi="Arial" w:cs="Arial"/>
              </w:rPr>
            </w:pPr>
            <w:r>
              <w:rPr>
                <w:rFonts w:cs="Arial" w:ascii="Arial" w:hAnsi="Arial"/>
              </w:rPr>
              <w:t>Il est le petit fils de Rachel, une ancienne déportée de Dachau.</w:t>
            </w:r>
          </w:p>
          <w:p>
            <w:pPr>
              <w:pStyle w:val="Normal"/>
              <w:jc w:val="both"/>
              <w:rPr>
                <w:rFonts w:ascii="Arial" w:hAnsi="Arial" w:cs="Arial"/>
              </w:rPr>
            </w:pPr>
            <w:r>
              <w:rPr>
                <w:rFonts w:cs="Arial" w:ascii="Arial" w:hAnsi="Arial"/>
              </w:rPr>
              <w:t>Tu vas essayer de le convaincre de parler de toi à sa grand-mère. Il faudra donc que tu lui révèles tes recherch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ames Bean</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C’est un mec cool : capitaine de son équipe de foot, il est beau gosse et le sait. Il est fan des courses automobiles. Il est hyper méprisant avec tout le mond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ddie Poolerane</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Il est responsable des annonces du lycée. C’est un mec insipide, propret et sans grand intérê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elly Garce</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st la secrétaire du Proviseur.</w:t>
            </w:r>
          </w:p>
          <w:p>
            <w:pPr>
              <w:pStyle w:val="Normal"/>
              <w:jc w:val="both"/>
              <w:rPr>
                <w:rFonts w:ascii="Arial" w:hAnsi="Arial" w:cs="Arial"/>
              </w:rPr>
            </w:pPr>
            <w:r>
              <w:rPr>
                <w:rFonts w:cs="Arial" w:ascii="Arial" w:hAnsi="Arial"/>
              </w:rPr>
              <w:t xml:space="preserve">Elle est ta maîtresse mais tu vas la quitter ce soir.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auren Bocall</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a demi-sœur de James Bean. Elle a 15 ans, l’âge bête et elle est particulièrement chiante !</w:t>
            </w:r>
          </w:p>
          <w:p>
            <w:pPr>
              <w:pStyle w:val="Normal"/>
              <w:jc w:val="both"/>
              <w:rPr>
                <w:rFonts w:ascii="Arial" w:hAnsi="Arial" w:cs="Arial"/>
              </w:rPr>
            </w:pPr>
            <w:r>
              <w:rPr>
                <w:rFonts w:cs="Arial" w:ascii="Arial" w:hAnsi="Arial"/>
              </w:rPr>
              <w:t>Tu ne la connais que de no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harles Manson</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Il a arrêté ses études quand son père n’a plus pu travailler. Il est garagiste et roule des mécaniques parce qu’il a une voiture. </w:t>
            </w:r>
          </w:p>
          <w:p>
            <w:pPr>
              <w:pStyle w:val="Normal"/>
              <w:jc w:val="both"/>
              <w:rPr/>
            </w:pPr>
            <w:r>
              <w:rPr>
                <w:rFonts w:cs="Arial" w:ascii="Arial" w:hAnsi="Arial"/>
              </w:rPr>
              <w:t>Tu le sais impliqué dans un trafic de vol de voitures. Tu sais aussi qu’il a volé la voiture de Strickland. Celui-ci l’a découvert et a menacé Charles de le dénoncer à la police s’il ne lui rendait pas sa voiture et 1000$ ce soir… Tu as hâte de voir comment Charles va s’en sorti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ttie Lauren</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Cette fille est odieuse, mesquine, moralisatrice et prétentieuse. Première de la classe, elle est à fond du côté du Proviseur : elle vend des bibles et incite à la délation qu’elle pratique elle-même sans état d’âme !</w:t>
            </w:r>
          </w:p>
          <w:p>
            <w:pPr>
              <w:pStyle w:val="Normal"/>
              <w:jc w:val="both"/>
              <w:rPr>
                <w:rFonts w:ascii="Arial" w:hAnsi="Arial" w:cs="Arial"/>
              </w:rPr>
            </w:pPr>
            <w:r>
              <w:rPr>
                <w:rFonts w:cs="Arial" w:ascii="Arial" w:hAnsi="Arial"/>
              </w:rPr>
              <w:t>Elle est la présidente de la Ligue de l’Honneur et est prête à tout pour débusquer et dénoncer les comportements dévia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eef McFly</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C’est un cancre brutal.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rsula Engresse</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C’est une fille un peu paumée qui s’est faite mettre enceinte. Elle prétend que c’est toi le père. Elle appartient aux Pink Ladie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lizabeth Maylor</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hef des Pink Ladies, elle appartient aussi aux</w:t>
              <w:br/>
              <w:t>Pompom girls. C'est une fille intelligente, populaire et autoritaire. Elle a une très grande influence sur le lycée Rydell.</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b/>
          <w:sz w:val="48"/>
          <w:szCs w:val="48"/>
        </w:rPr>
        <w:t>Audrey Aubur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u es née à Bakersfield, comme tes parents, comme tes grands-parents… Tu portes des grosses lunettes, des couettes et des socquettes blanches. Bref, tu es un peu coincée, même si tu es une fille sympa et plutôt appréciée. Tu n’as d’ailleurs jamais eu de petit ami, contrairement à tes amies, lesquelles essaient vaillamment de te caser avec un ami, un cousin, un frère, un voisin… Cela ne fonctionne jamais. Pourtant, d’après ta famille, ta vie semble toute tracée : tu trouveras un homme employé de bureau et seras une femme au foyer qui élèveras tes quatre enfants, en étant soumise à ton cher mari. Celui-ci aura sans doute une ou plusieurs maîtresses mais tu ne manqueras de rien et c’est bien ce qui compte, n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ette idée t’est tout bonnement insupportable ! Jamais tu ne seras une femme soumise. En effet, tu es d’une remarquable intelligence. Tu méprises tous ces idiots qui t’entourent et qui ne sont pas capables de voir la moitié de ce que tu vois, toi ! Tu sais utiliser les gens et les faire parler. C’est une des raisons pour lesquelles tu as intégré les « Pink Ladies », un groupe de filles plus ou moins populaires, toujours au fait des ragots et proches de certains groupes de garçons, comme les T-Bird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u rêves d’aller vivre à New York pour devenir journaliste et même romancière. D’ailleurs, en sous-main, tu mènes actuellement une enquête sur les radios pirates aux Etats-Unis. Ces radios sont d’extraordinaires espaces de liberté dans lesquels les jeunes peuvent sortir de la propagande menée par des conservateurs extrémistes tels que le Proviseur Strickland ou cette idiote de Pattie Lauren. On y passe du rock’n’roll, on y parle de sexualité, de liberté… A Bakersfield, une radio pirate a vu le jour récemment. Elle est géniale. Ton esprit journalistique t’a poussé à enquêter dessus et tu as découvert qu’Eddie Poolerane, le « gendre idéal », était le fondateur et l’animateur de cette radio, et notamment de cette émission géniale « Trock Around the Coke ». Tu rêves de l’interviewer pour ton enquête et tu vas essayer de le lui demander ce soi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 ailleurs, tu connais d’autres secrets qui te sont très utiles et que tu n’hésiteras pas à menacer de révéler si tu n’obtiens pas la coopération des personnes que tu sollici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 exemple, tu as appris par Lauren Bocall, hier, un secret très intéressant. Elle avait séché les cours et, pensant que sa mère était à son club de lecture et que son père était au travail, elle est rentrée chez elle pour chiper quelques cigarettes et les fumer tranquillement. Seulement voilà, la maison n’était pas vide, comme en témoignaient les gémissements qui venaient de la chambre de ses parents. Ces gémissements, c’étaient ceux de sa mère avec ce porc qu’est le Proviseur Strickland !!! Le choc pour la pauvre fille ! Hier, tu l’as surprise en larmes, dans les toilettes du Lycée. Elle a fini par tout t’avouer… Tu lui as dit que tu allais venger son père, sans lui dire comment. Et, le moins que l’on puisse dire, c’est que ce nouveau secret est pour toi une bénédiction : Strickland te met la pression pour que tu dénonces les « comportements déviants », comportements dont tu as souvent connaissance du fait de ton appartenance aux Pink Ladies. Tu as refusé mais il t’a menacée de te faire renvoyer et de te fermer toutes les portes des universités si tu ne collaborais pas. Ce nouveau secret va considérablement changer la donne. Tu vas donc utiliser les méthodes que tu maîtrises le mieux : le chantage ! Tu as déposé dans son Bureau une lettre dans laquelle tu lui disais tout savoir de cette liaison ! La prochaine étape, tu la franchiras ce soir en lui disant que s’il s’avisait de t’ennuyer à nouveau, tu révèlerais toute l’histoi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 mission :</w:t>
      </w:r>
    </w:p>
    <w:p>
      <w:pPr>
        <w:pStyle w:val="Normal"/>
        <w:numPr>
          <w:ilvl w:val="0"/>
          <w:numId w:val="1"/>
        </w:numPr>
        <w:jc w:val="both"/>
        <w:rPr>
          <w:rFonts w:ascii="Arial" w:hAnsi="Arial" w:cs="Arial"/>
        </w:rPr>
      </w:pPr>
      <w:r>
        <w:rPr>
          <w:rFonts w:cs="Arial" w:ascii="Arial" w:hAnsi="Arial"/>
        </w:rPr>
        <w:t>Obtenir d’Eddie une interview</w:t>
      </w:r>
    </w:p>
    <w:p>
      <w:pPr>
        <w:pStyle w:val="Normal"/>
        <w:numPr>
          <w:ilvl w:val="0"/>
          <w:numId w:val="1"/>
        </w:numPr>
        <w:jc w:val="both"/>
        <w:rPr>
          <w:rFonts w:ascii="Arial" w:hAnsi="Arial" w:cs="Arial"/>
        </w:rPr>
      </w:pPr>
      <w:r>
        <w:rPr>
          <w:rFonts w:cs="Arial" w:ascii="Arial" w:hAnsi="Arial"/>
        </w:rPr>
        <w:t>Mettre Strickland hors d’état de te nui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u connai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880" w:type="dxa"/>
        <w:jc w:val="left"/>
        <w:tblInd w:w="-113" w:type="dxa"/>
        <w:tblLayout w:type="fixed"/>
        <w:tblCellMar>
          <w:top w:w="0" w:type="dxa"/>
          <w:left w:w="108" w:type="dxa"/>
          <w:bottom w:w="0" w:type="dxa"/>
          <w:right w:w="108" w:type="dxa"/>
        </w:tblCellMar>
      </w:tblPr>
      <w:tblGrid>
        <w:gridCol w:w="2088"/>
        <w:gridCol w:w="6792"/>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obert Rougeford</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 Professeur d’histoire géographie. Il est cool, gentil et très apprécié des fill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onzie Brando</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C’est un blouson noir rebelle, chef de la bande des T-Birds,lesquels ne sont pas des anges : ils organisent des courses de voitures, aiment écouter du rock’n’roll, fumer, boire, draguer des filles… Ils sont donc bien loin des modèles prônés par le Proviseur Strickland qui estime que ces jeunes sont des débauchés pervertis qu’on devrait envoyer en prison pour les mater. . </w:t>
            </w:r>
          </w:p>
          <w:p>
            <w:pPr>
              <w:pStyle w:val="Normal"/>
              <w:jc w:val="both"/>
              <w:rPr>
                <w:rFonts w:ascii="Arial" w:hAnsi="Arial" w:cs="Arial"/>
              </w:rPr>
            </w:pPr>
            <w:r>
              <w:rPr>
                <w:rFonts w:cs="Arial" w:ascii="Arial" w:hAnsi="Arial"/>
              </w:rPr>
              <w:t>Les filles l’adorent pour son côté mauvais garç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ndy Monroe</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st une fille populaire et gentille. Elle vivait en Australie jusqu’à l’année dernière, ce qui lui donne un accent cambroussard. Jolie, elle appartient au groupe des « Pink Ladie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ames Strickland</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Le Proviseur. Il mène une politique de reprise en main de la jeunesse. Il ne supporte pas le rock’n’roll, les jeunes qui sont «tous des débauchés» et n’hésite pas à encourager la délation pour dénoncer les comportements déviants. Il a d’ailleurs crée la « ligue de l’honneur » dont l’objectif principal est de s’assurer de la bonne moralité des élèves et de l’aider à sanctionner les déviants. </w:t>
            </w:r>
          </w:p>
          <w:p>
            <w:pPr>
              <w:pStyle w:val="Normal"/>
              <w:jc w:val="both"/>
              <w:rPr>
                <w:rFonts w:ascii="Arial" w:hAnsi="Arial" w:cs="Arial"/>
              </w:rPr>
            </w:pPr>
            <w:r>
              <w:rPr>
                <w:rFonts w:cs="Arial" w:ascii="Arial" w:hAnsi="Arial"/>
              </w:rPr>
              <w:t>Tout cela n’est en réalité qu’un leurre : il couche avec la mère de James et Lauren !</w:t>
            </w:r>
          </w:p>
          <w:p>
            <w:pPr>
              <w:pStyle w:val="Normal"/>
              <w:jc w:val="both"/>
              <w:rPr>
                <w:rFonts w:ascii="Arial" w:hAnsi="Arial" w:cs="Arial"/>
              </w:rPr>
            </w:pPr>
            <w:r>
              <w:rPr>
                <w:rFonts w:cs="Arial" w:ascii="Arial" w:hAnsi="Arial"/>
              </w:rPr>
              <w:t>Il a, à de nombreuses reprises, humilié des élèves en y prenant un plaisir sadique. Ainsi, la semaine dernière, il s’en est pris à Beef McFly : il faut dire que Beef est une brute qui s’en prend aux plus jeunes, en les bizutant, en les maltraitant…</w:t>
            </w:r>
          </w:p>
          <w:p>
            <w:pPr>
              <w:pStyle w:val="Normal"/>
              <w:jc w:val="both"/>
              <w:rPr>
                <w:rFonts w:ascii="Arial" w:hAnsi="Arial" w:cs="Arial"/>
              </w:rPr>
            </w:pPr>
            <w:r>
              <w:rPr>
                <w:rFonts w:cs="Arial" w:ascii="Arial" w:hAnsi="Arial"/>
              </w:rPr>
              <w:t>Mais, il s’en est également pris à Fonzie : ces deux là passent leurs temps à s’humilier l’un l’autre et, si cela fait rire les élèves du Lycée, il n’en demeure pas moins que la haine est totale et réciproque entre eux deux.</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rry Lefils</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Le serveur du Mel’s drive in. Il a perdu sa mère il y a quelques années et depuis, il a arrêté ses études et a trouvé ce job pour survivr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ames Bean</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C’est un mec cool : capitaine de son équipe de foot, il est beau gosse et le sait. Il est fan des courses automobiles. Il est hyper méprisant avec tout le monde. Mis à part les adultes, tout le monde sait qu’il est le chef de la bande des Scorpions. Il a humilié Beef McFly lors d’une course et depuis, ils se détestent.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ddie Poolerane</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l est responsable des annonces du lycée. C’est un mec insipide, propret et sans grand intérêt, en théorie. En réalité, il est un super animateur de radio pirate et tu rêves de l’interviewer, quitte à lui révéler ton projet d’artic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elly Garce</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st la secrétaire du Proviseur : une couguar qui essaie de se faire des jeunes mais elle n’y arrive pas trop…</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auren Bocall</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La demi-sœur de James Bean. Elle a 15 ans, l’âge bête et elle est particulièrement chiante. Cependant, elle t’a donné un super scoop sur Strickland : il couche avec la mère de Lauren et Jame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harles Manson</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Il a arrêté ses études quand son père n’a plus pu travailler. Il est garagiste et roule des mécaniques parce qu’il a une voitur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ttie Lauren</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Cette fille est odieuse, mesquine, moralisatrice et prétentieuse. Première de la classe, elle est à fond du côté du Proviseur : elle vend des bibles et incite à la délation qu’elle pratique elle-même sans état d’âme !</w:t>
            </w:r>
          </w:p>
          <w:p>
            <w:pPr>
              <w:pStyle w:val="Normal"/>
              <w:jc w:val="both"/>
              <w:rPr/>
            </w:pPr>
            <w:r>
              <w:rPr>
                <w:rFonts w:cs="Arial" w:ascii="Arial" w:hAnsi="Arial"/>
              </w:rPr>
              <w:t>Elle est la présidente de la Ligue de l’Honneur et est prête à tout pour débusquer et dénoncer les comportements déviants.</w:t>
            </w:r>
          </w:p>
          <w:p>
            <w:pPr>
              <w:pStyle w:val="Normal"/>
              <w:jc w:val="both"/>
              <w:rPr>
                <w:rFonts w:ascii="Arial" w:hAnsi="Arial" w:cs="Arial"/>
              </w:rPr>
            </w:pPr>
            <w:r>
              <w:rPr>
                <w:rFonts w:cs="Arial" w:ascii="Arial" w:hAnsi="Arial"/>
              </w:rPr>
              <w:t>Tu te méfies d’el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eef McFly</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C’est un cancre brutal. Aspirant T-Birds. Il veut en découdre avec les Scorpions, les ennemis jurés des T-Birds, et particulièrement avec James Bean, qui l’a humilié lors d’une course de voitur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rsula Engresse</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st une fille un peu paumée qui s’est faite mettre enceinte. Elle appartient aux Pink Ladies. Tu l’aimes bie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lizabeth Maylor</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hef des Pink Ladies, elle appartient aussi aux</w:t>
              <w:br/>
              <w:t>Pompom girls. C'est une fille intelligente, populaire et autoritaire. Elle a une très grande influence sur le lycée Rydell.</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sz w:val="48"/>
          <w:szCs w:val="48"/>
        </w:rPr>
        <w:t>Fonzie Brando</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es parents sont morts dans un accident de voiture il y a 5 ans. Ton père et ta mère n’étaient, en effet, pas spécialement des lumières : s’ennuyant à bord de leur voiture à deux heures du matin, ils ont voulu allumer un bâton de dynamite et le jeter par la fenêtre pour voir ce que ça faisait, mais apparemment, ils n’ont pas remarqué que les vitres étaient fermées quand ils ont lancé le bâton. Bref, ils étaient un peu débiles sur les bord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puis, tu vis chez ta grand-mère, une vieille emmerdeuse qui essaie de te « mettre sur le droit chemin ». En effet, elle n’apprécie pas tes goûts, ton style vestimentaire, tes fréquentations, tes amis… Tout ça parce que tu adores le rock, que tu portes des blousons noirs, que tu es chef d’une bande, les T-birds, dont la moitié déjà ont été en prison… Elle est vraiment trop pénible la vieille et d’ailleurs, tu ne te prives pas de le lui rappeler. La seule concession que tu as dû accepter, c’est de continuer tes études. Du coup, tu es scolarisé au Lycée Rydel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ur toi, qui adore le rock, c’est un véritable calvaire : Strickland, le Proviseur, passe son temps à te coller. Il te déteste et tu le lui rends bien. Il ne supporte pas la jeunesse et prétend que tu es contaminé par la musique du diable. L’année dernière, pendant le bal de fin d’année, il t’a surpris en train de fumer. Il a convoqué ta grand-mère et ils ont décidé de t’infliger des travaux d’intérêt général : tu as dû nettoyer les toilettes pendant deux semaines. Depuis, tu détestes Strickland et pour te venger, à la rentrée, tu as mis de la glue sur sa perruque. Il a dû appeler les pompiers pour la faire retirer ! Bien sûr, tu t’es arrangé pour que des photos circulent dans le Lycée. Même s’il n’en a jamais eu la preuve formelle, Strickland a tout de suite pensé à toi et te mène la vie dure depuis. Il t’a, par exemple, imposé de suivre des cours de sport, à toi qui déteste ça ! Tu as alors organisé une mutinerie en montrant à tous les élèves de ce cours comment se danse le Rock’n’roll ! Il a aussi essayé de te mettre à la chorale du Lycée mais il a renoncé quand tu as convaincu les membres de chanter « Johnny B good ». Il a failli avoir un infarctus quand les membres de la chorale sont arrivés en cuir pour un spectacle et se sont mis à chanter les premières notes de cette super chanson, tout en se déhanchant sur le rythme endiablé… </w:t>
      </w:r>
    </w:p>
    <w:p>
      <w:pPr>
        <w:pStyle w:val="Normal"/>
        <w:jc w:val="both"/>
        <w:rPr>
          <w:rFonts w:ascii="Arial" w:hAnsi="Arial" w:cs="Arial"/>
        </w:rPr>
      </w:pPr>
      <w:r>
        <w:rPr>
          <w:rFonts w:cs="Arial" w:ascii="Arial" w:hAnsi="Arial"/>
        </w:rPr>
      </w:r>
    </w:p>
    <w:p>
      <w:pPr>
        <w:pStyle w:val="Normal"/>
        <w:jc w:val="both"/>
        <w:rPr/>
      </w:pPr>
      <w:r>
        <w:rPr>
          <w:rFonts w:cs="Arial" w:ascii="Arial" w:hAnsi="Arial"/>
        </w:rPr>
        <w:t>C’était la semaine dernière et Strickland t’a hurlé dessus devant tout le Lycée. Puis, il t’a convoqué dans son bureau. Pendant que tu attendais qu’il te reçoive, tu as entendu Ursula Engresse parler à Strickland : elle est enceinte et disait à Strickland que le père de son bébé était Robert Rougeford, le professeur d’Histoire/géographie. Strickland s’est mis à hurler et a très clairement dit qu’il allait virer ce scéléra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u as aussi entendu dire que Robert entretient une liaison avec la secrétaire de Strickland, Kelly Garce et que celle-ci a trafiqué les notes d’Ursula pour essayer de la faire renvoyer. Ce que tu ignores, en revanche, c’est si Robert est au courant… Cela dit, tout ça, ce ne sont pas tes affaires et tu ne te serviras de ce secret que si tu as besoin d’avoir un moyen de press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on, au final, Strickland t’a expulsé toute la semaine, ce qui a été super : tu as pu bichonner ta superbe Corvette bien tranquillement…</w:t>
      </w:r>
    </w:p>
    <w:p>
      <w:pPr>
        <w:pStyle w:val="Normal"/>
        <w:jc w:val="both"/>
        <w:rPr>
          <w:rFonts w:ascii="Arial" w:hAnsi="Arial" w:cs="Arial"/>
        </w:rPr>
      </w:pPr>
      <w:r>
        <w:rPr>
          <w:rFonts w:cs="Arial" w:ascii="Arial" w:hAnsi="Arial"/>
        </w:rPr>
      </w:r>
    </w:p>
    <w:p>
      <w:pPr>
        <w:pStyle w:val="Normal"/>
        <w:jc w:val="both"/>
        <w:rPr/>
      </w:pPr>
      <w:r>
        <w:rPr>
          <w:rFonts w:cs="Arial" w:ascii="Arial" w:hAnsi="Arial"/>
        </w:rPr>
        <w:t>En effet, tu es fan d’automobile et avec les T-birds, vous organisez souvent des courses qui vous opposent à vos ennemis jurés, les Scorpions, une bande de toquards qui détroussent les vieilles et menacent les filles. Leur chef, James Bean, un richard qui se la joue gendre idéal devant les adultes, est en réalité une brute que tu détes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ton côté, tu es un chef apprécié de ta bande. Ce soir, un nouveau membre va peut-être être accepté dans votre bande, si tu en décides ainsi. Il s’agit d’Beef McFly : ce type est d’une bêtise affligeante mais il a l’avantage d’être un vrai gros bras qui pourrait vous aider contre les Scorpions. D’ailleurs, tu sais que Beef déteste James depuis que celui-ci l’a humilié lors d’une course inoubliable. En plus, Beef a une super voitur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Ton secret : </w:t>
      </w:r>
    </w:p>
    <w:p>
      <w:pPr>
        <w:pStyle w:val="Normal"/>
        <w:jc w:val="both"/>
        <w:rPr>
          <w:rFonts w:ascii="Arial" w:hAnsi="Arial" w:cs="Arial"/>
        </w:rPr>
      </w:pPr>
      <w:r>
        <w:rPr>
          <w:rFonts w:cs="Arial" w:ascii="Arial" w:hAnsi="Arial"/>
        </w:rPr>
        <w:t xml:space="preserve">Tu as été enfant de chœur ! Si quelqu’un apprenait cela, ton image de marque serait ruinée !!!! Le problème c’est qu’en réalité, tu es un vrai gentil et que tu as du mal avec la violence gratuite, contrairement à James Bean ou à Beef McFly. Tu dois donc toujours prendre sur toi pour éviter d’être démasqué. </w:t>
      </w:r>
    </w:p>
    <w:p>
      <w:pPr>
        <w:pStyle w:val="Normal"/>
        <w:jc w:val="both"/>
        <w:rPr>
          <w:rFonts w:ascii="Arial" w:hAnsi="Arial" w:cs="Arial"/>
        </w:rPr>
      </w:pPr>
      <w:r>
        <w:rPr>
          <w:rFonts w:cs="Arial" w:ascii="Arial" w:hAnsi="Arial"/>
        </w:rPr>
      </w:r>
    </w:p>
    <w:p>
      <w:pPr>
        <w:pStyle w:val="Normal"/>
        <w:jc w:val="both"/>
        <w:rPr/>
      </w:pPr>
      <w:r>
        <w:rPr>
          <w:rFonts w:cs="Arial" w:ascii="Arial" w:hAnsi="Arial"/>
          <w:b/>
        </w:rPr>
        <w:t>Ta mission</w:t>
      </w:r>
      <w:r>
        <w:rPr>
          <w:rFonts w:cs="Arial" w:ascii="Arial" w:hAnsi="Arial"/>
        </w:rPr>
        <w:t xml:space="preserve"> : </w:t>
      </w:r>
    </w:p>
    <w:p>
      <w:pPr>
        <w:pStyle w:val="Normal"/>
        <w:numPr>
          <w:ilvl w:val="0"/>
          <w:numId w:val="1"/>
        </w:numPr>
        <w:jc w:val="both"/>
        <w:rPr>
          <w:rFonts w:ascii="Arial" w:hAnsi="Arial" w:cs="Arial"/>
        </w:rPr>
      </w:pPr>
      <w:r>
        <w:rPr>
          <w:rFonts w:cs="Arial" w:ascii="Arial" w:hAnsi="Arial"/>
        </w:rPr>
        <w:t>Décider si Beef peut appartenir aux T-Birds</w:t>
      </w:r>
    </w:p>
    <w:p>
      <w:pPr>
        <w:pStyle w:val="Normal"/>
        <w:numPr>
          <w:ilvl w:val="0"/>
          <w:numId w:val="1"/>
        </w:numPr>
        <w:jc w:val="both"/>
        <w:rPr>
          <w:rFonts w:ascii="Arial" w:hAnsi="Arial" w:cs="Arial"/>
        </w:rPr>
      </w:pPr>
      <w:r>
        <w:rPr>
          <w:rFonts w:cs="Arial" w:ascii="Arial" w:hAnsi="Arial"/>
        </w:rPr>
        <w:t>Si un crime devait être commis, faire accuser James Bean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u connais :</w:t>
      </w:r>
    </w:p>
    <w:p>
      <w:pPr>
        <w:pStyle w:val="Normal"/>
        <w:jc w:val="both"/>
        <w:rPr>
          <w:rFonts w:ascii="Arial" w:hAnsi="Arial" w:cs="Arial"/>
          <w:b/>
          <w:b/>
        </w:rPr>
      </w:pPr>
      <w:r>
        <w:rPr>
          <w:rFonts w:cs="Arial" w:ascii="Arial" w:hAnsi="Arial"/>
          <w:b/>
        </w:rPr>
      </w:r>
    </w:p>
    <w:tbl>
      <w:tblPr>
        <w:tblW w:w="8880" w:type="dxa"/>
        <w:jc w:val="left"/>
        <w:tblInd w:w="-113" w:type="dxa"/>
        <w:tblLayout w:type="fixed"/>
        <w:tblCellMar>
          <w:top w:w="0" w:type="dxa"/>
          <w:left w:w="108" w:type="dxa"/>
          <w:bottom w:w="0" w:type="dxa"/>
          <w:right w:w="108" w:type="dxa"/>
        </w:tblCellMar>
      </w:tblPr>
      <w:tblGrid>
        <w:gridCol w:w="2088"/>
        <w:gridCol w:w="6792"/>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obert Rougeford</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 Professeur d’histoire géographie. Il est cool, gentil et très apprécié des filles.</w:t>
            </w:r>
          </w:p>
          <w:p>
            <w:pPr>
              <w:pStyle w:val="Normal"/>
              <w:jc w:val="both"/>
              <w:rPr>
                <w:rFonts w:ascii="Arial" w:hAnsi="Arial" w:cs="Arial"/>
              </w:rPr>
            </w:pPr>
            <w:r>
              <w:rPr>
                <w:rFonts w:cs="Arial" w:ascii="Arial" w:hAnsi="Arial"/>
              </w:rPr>
              <w:t xml:space="preserve">Tu as entendu dire qu’il avait une aventure avec la secrétaire du Proviseur, Kelly Garce. </w:t>
            </w:r>
          </w:p>
          <w:p>
            <w:pPr>
              <w:pStyle w:val="Normal"/>
              <w:jc w:val="both"/>
              <w:rPr>
                <w:rFonts w:ascii="Arial" w:hAnsi="Arial" w:cs="Arial"/>
              </w:rPr>
            </w:pPr>
            <w:r>
              <w:rPr>
                <w:rFonts w:cs="Arial" w:ascii="Arial" w:hAnsi="Arial"/>
              </w:rPr>
              <w:t>Par ailleurs, tu sais qu’il risque d’être viré par Strickland parce qu’Ursula Engresse prétend que le père de l’enfant qu’elle porte est Rober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udrey Auburne</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st une gentille fille, mais un peu coincée. Elle est insipide. Elle appartient aux Pink Ladies, un groupe de filles plus ou moins populaires qui est proche des T-Birds et connaît plein de rago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ndy Monroe</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st une fille populaire et gentille. Elle vivait en Australie jusqu’à l’année dernière, ce qui lui donne un accent cambroussard. Jolie, elle appartient au groupe des « Pink Ladies ». Tu as l’impression qu’elle t’aime bien. Pourquoi pas, après tout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ames Strickland</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Le Proviseur. Il mène une politique de reprise en main de la jeunesse. Il ne supporte pas le rock’n’roll, les jeunes qui sont «tous des débauchés» et n’hésite pas à encourager la délation pour dénoncer les comportements déviants. Il a d’ailleurs crée la « ligue de l’honneur » dont l’objectif principal est de s’assurer de la bonne moralité des élèves et de l’aider à sanctionner les déviants. </w:t>
            </w:r>
          </w:p>
          <w:p>
            <w:pPr>
              <w:pStyle w:val="Normal"/>
              <w:jc w:val="both"/>
              <w:rPr>
                <w:rFonts w:ascii="Arial" w:hAnsi="Arial" w:cs="Arial"/>
              </w:rPr>
            </w:pPr>
            <w:r>
              <w:rPr>
                <w:rFonts w:cs="Arial" w:ascii="Arial" w:hAnsi="Arial"/>
              </w:rPr>
              <w:t>Il a, à de nombreuses reprises, humilié des élèves en y prenant un plaisir sadique. Ainsi, la semaine dernière, il s’en est pris à Beef McFly : il faut dire que Beef est une brute qui s’en prend aux plus jeunes, en les bizutant, en les maltraitant…</w:t>
            </w:r>
          </w:p>
          <w:p>
            <w:pPr>
              <w:pStyle w:val="Normal"/>
              <w:jc w:val="both"/>
              <w:rPr>
                <w:rFonts w:ascii="Arial" w:hAnsi="Arial" w:cs="Arial"/>
              </w:rPr>
            </w:pPr>
            <w:r>
              <w:rPr>
                <w:rFonts w:cs="Arial" w:ascii="Arial" w:hAnsi="Arial"/>
              </w:rPr>
              <w:t>Mais, il s’en est également pris à toi et tu le déteste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rry Lefils</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Le serveur du Mel’s drive in. Il a perdu sa mère il y a quelques années et depuis, il a arrêté ses études et a trouvé ce job pour survivr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ames Bean</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C’est un mec « cool » : capitaine de son équipe de foot, il est beau gosse et le sait. Il est fan des courses automobiles. Il est hyper méprisant avec tout le monde. Mis à part les adultes, tout le monde sait qu’il est le chef de la bande des Scorpions. Il a humilié Beef McFly lors d’une course et depuis, ils se détestent. </w:t>
            </w:r>
          </w:p>
          <w:p>
            <w:pPr>
              <w:pStyle w:val="Normal"/>
              <w:jc w:val="both"/>
              <w:rPr>
                <w:rFonts w:ascii="Arial" w:hAnsi="Arial" w:cs="Arial"/>
              </w:rPr>
            </w:pPr>
            <w:r>
              <w:rPr>
                <w:rFonts w:cs="Arial" w:ascii="Arial" w:hAnsi="Arial"/>
              </w:rPr>
              <w:t xml:space="preserve">En tant que chef d’une bande rival, il est naturellement ton ennemi.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ddie Poolerane</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Il est responsable des annonces du lycée. C’est un mec insipide, propret et sans grand intérêt. </w:t>
            </w:r>
          </w:p>
          <w:p>
            <w:pPr>
              <w:pStyle w:val="Normal"/>
              <w:jc w:val="both"/>
              <w:rPr>
                <w:rFonts w:ascii="Arial" w:hAnsi="Arial" w:cs="Arial"/>
              </w:rPr>
            </w:pPr>
            <w:r>
              <w:rPr>
                <w:rFonts w:cs="Arial" w:ascii="Arial" w:hAnsi="Arial"/>
              </w:rPr>
              <w:t xml:space="preserve">Du moins, en apparence. Tu sais qu’il lui arrive de faire preuve de violence : ainsi, tu l’as vu lacérer à coups de couteau les sièges d’un bus, sans raison apparente. De même, l’année dernière, il a collé une droite magistrale à Beef McFly qui est quand même ce qu’on peut appeler une brute épaisse. Eh bien, le moins que l’on puisse dire c’est que Goliath a été terrassé par le petit David et que depuis, Beef lui-même n’ose plus s’approcher de lui…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elly Garce</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C’est la secrétaire du Proviseur : une couguar qui essaie de se faire des jeunes mais elle n’y arrive pas trop…</w:t>
            </w:r>
          </w:p>
          <w:p>
            <w:pPr>
              <w:pStyle w:val="Normal"/>
              <w:jc w:val="both"/>
              <w:rPr>
                <w:rFonts w:ascii="Arial" w:hAnsi="Arial" w:cs="Arial"/>
              </w:rPr>
            </w:pPr>
            <w:r>
              <w:rPr>
                <w:rFonts w:cs="Arial" w:ascii="Arial" w:hAnsi="Arial"/>
              </w:rPr>
              <w:t>Elle a une aventure avec Robert Rougeford et a sans doute trafiqué les notes d’Ursula pour la faire vir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auren Bocall</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La demi-sœur de James Bean. Elle a 15 ans, l’âge bête et elle est particulièrement chiant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harles Manson</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Il a arrêté ses études quand son père n’a plus pu travailler. Il est garagiste et roule des mécaniques parce qu’il a une voiture. </w:t>
            </w:r>
          </w:p>
          <w:p>
            <w:pPr>
              <w:pStyle w:val="Normal"/>
              <w:jc w:val="both"/>
              <w:rPr>
                <w:rFonts w:ascii="Arial" w:hAnsi="Arial" w:cs="Arial"/>
              </w:rPr>
            </w:pPr>
            <w:r>
              <w:rPr>
                <w:rFonts w:cs="Arial" w:ascii="Arial" w:hAnsi="Arial"/>
              </w:rPr>
              <w:t>Tu lui as plus d’une fois acheté des pièces et des voitur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ttie Lauren</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Cette fille est odieuse, mesquine, moralisatrice et prétentieuse. Première de la classe, elle est à fond du côté du Proviseur : elle vend des bibles et incite à la délation qu’elle pratique elle-même sans état d’âme !</w:t>
            </w:r>
          </w:p>
          <w:p>
            <w:pPr>
              <w:pStyle w:val="Normal"/>
              <w:jc w:val="both"/>
              <w:rPr>
                <w:rFonts w:ascii="Arial" w:hAnsi="Arial" w:cs="Arial"/>
              </w:rPr>
            </w:pPr>
            <w:r>
              <w:rPr>
                <w:rFonts w:cs="Arial" w:ascii="Arial" w:hAnsi="Arial"/>
              </w:rPr>
              <w:t>Elle est la présidente de la Ligue de l’Honneur et est prête à tout pour débusquer et dénoncer les comportements dévia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eef McFly</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st un cancre brutal. Aspirant T-Birds. Il veut en découdre avec les Scorpions, les ennemis jurés des T-Birds, et particulièrement avec James Bean, qui l’a humilié lors d’une course de voiture.</w:t>
            </w:r>
          </w:p>
          <w:p>
            <w:pPr>
              <w:pStyle w:val="Normal"/>
              <w:jc w:val="both"/>
              <w:rPr>
                <w:rFonts w:ascii="Arial" w:hAnsi="Arial" w:cs="Arial"/>
              </w:rPr>
            </w:pPr>
            <w:r>
              <w:rPr>
                <w:rFonts w:cs="Arial" w:ascii="Arial" w:hAnsi="Arial"/>
              </w:rPr>
              <w:t>Il t’appartient de décider s’il pourra ou non faire partie des T-Bir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rsula Engresse</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C’est une fille un peu paumée qui s’est faite mettre enceinte. Elle prétend que le père est Robert Rougeford et l’a dit à Strickland. Elle appartient aux Pink Ladie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lizabeth Maylor</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hef des Pink Ladies, elle appartient aussi aux</w:t>
              <w:br/>
              <w:t>Pompom girls. C'est une fille intelligente, populaire et autoritaire. Elle a une très grande influence sur le lycée Rydel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lizabeth Maylor</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hef des Pink Ladies, elle appartient aussi aux</w:t>
              <w:br/>
              <w:t>Pompom girls. C'est une fille intelligente, populaire et autoritaire. Elle a une très grande influence sur le lycée Rydell.</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48"/>
          <w:szCs w:val="48"/>
        </w:rPr>
      </w:pPr>
      <w:r>
        <w:rPr>
          <w:rFonts w:cs="Arial" w:ascii="Arial" w:hAnsi="Arial"/>
          <w:b/>
          <w:sz w:val="48"/>
          <w:szCs w:val="48"/>
        </w:rPr>
        <w:t>Sandy Monroe</w:t>
      </w:r>
    </w:p>
    <w:p>
      <w:pPr>
        <w:pStyle w:val="Normal"/>
        <w:jc w:val="both"/>
        <w:rPr>
          <w:rFonts w:ascii="Arial" w:hAnsi="Arial" w:cs="Arial"/>
          <w:b/>
          <w:b/>
          <w:sz w:val="48"/>
          <w:szCs w:val="48"/>
        </w:rPr>
      </w:pPr>
      <w:r>
        <w:rPr>
          <w:rFonts w:cs="Arial" w:ascii="Arial" w:hAnsi="Arial"/>
          <w:b/>
          <w:sz w:val="48"/>
          <w:szCs w:val="48"/>
        </w:rPr>
      </w:r>
    </w:p>
    <w:p>
      <w:pPr>
        <w:pStyle w:val="Normal"/>
        <w:jc w:val="both"/>
        <w:rPr>
          <w:rFonts w:ascii="Arial" w:hAnsi="Arial" w:cs="Arial"/>
        </w:rPr>
      </w:pPr>
      <w:r>
        <w:rPr>
          <w:rFonts w:cs="Arial" w:ascii="Arial" w:hAnsi="Arial"/>
        </w:rPr>
        <w:t xml:space="preserve">Tu es une gentille fille, fleur bleue et rêveuse. Ton père est un militaire psycho-rigide et ta mère une femme soumise et triste. De ton côté, tu es profondément optimiste et pour toi, tout le monde est gentil. Un peu niaise sur les bords, tu n’es pas une fille très intelligente mais ce n’est pas ce qu’on attend de toi. D’après ton père, ton avenir est celui d’une femme au foyer élevant les enfants d’un Sénateur ou d’un homme puissant. En effet, à défaut d’être intelligente, tu es très bien éduquée et joli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epuis la rentrée, tu es au Lycée Rydell. Avant, tu vivais en Australie et tu as donc un accent bizarre qui te donne un air un peu cambroussard. Cela ne t’a pourtant pas empêchée de devenir une fille populaire en partie parce que tu es bien roulée. En partie seulement, parce que tu dois aussi ta popularité à ton appartenance aux Pink Ladies, un groupe de filles cool qui aiment discuter des garçons, se maquiller, tester des coiffures, se tenir au courant des ragots… bref, faire des trucs de filles. Par le biais des Pink Ladies, tu fréquentes les T-Bird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T-Birds sont une bande de blousons noirs et leur chef, Fonzie Brando est le plus beau garçon du monde. Si ton père apprenait ta relation avec ces « mauvais garçons », il te ferait une scène incroyable et les ferait tous jeter en prison. Il faut dire que les T-Birds ne sont pas des anges : ils organisent des courses de voitures, aiment écouter du rock’n’roll, fumer, boire, draguer des filles… Ils sont donc bien loin des modèles prônés par le Proviseur Strickland ou par ton père, lesquels estiment que ces jeunes sont des débauchés pervertis qu’on devrait envoyer en prison pour les mater. Tu en frissonnes rien que d’y penser. Ce soir, tu as d’ailleurs dit à ton père que tu étais chez des amies pour une « soirée pyjam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secret, tu es folle de Fonzie et il t’arrive de chanter des chansons (à la con !) en pensant à lui. Des trucs du genre « tu es celui que je veux »… Le problème, c’est que tu es trop timide (et trop mal habillée !). Tu n’oses donc pas lui avouer tes sentiments. Heureusement, les Pink sont là pour t’aider et elles t’ont recommandé d’essayer de l’impressionner. Ce soir, après des semaines à suivre des cours clandestins de rock’n’roll (danse et chant), tu vas enfin prendre les choses en mains. Cette soirée est une soirée rock alors tu vas venir habillée en rockeuse pour montrer tes talents de danseuse et de chanteuse à l’homme de ta vi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a mission :</w:t>
      </w:r>
    </w:p>
    <w:p>
      <w:pPr>
        <w:pStyle w:val="Normal"/>
        <w:jc w:val="both"/>
        <w:rPr>
          <w:rFonts w:ascii="Arial" w:hAnsi="Arial" w:cs="Arial"/>
        </w:rPr>
      </w:pPr>
      <w:r>
        <w:rPr>
          <w:rFonts w:cs="Arial" w:ascii="Arial" w:hAnsi="Arial"/>
        </w:rPr>
        <w:t>- Séduire Fonzi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u connais :</w:t>
      </w:r>
    </w:p>
    <w:p>
      <w:pPr>
        <w:pStyle w:val="Normal"/>
        <w:jc w:val="both"/>
        <w:rPr>
          <w:rFonts w:ascii="Arial" w:hAnsi="Arial" w:cs="Arial"/>
        </w:rPr>
      </w:pPr>
      <w:r>
        <w:rPr>
          <w:rFonts w:cs="Arial" w:ascii="Arial" w:hAnsi="Arial"/>
        </w:rPr>
      </w:r>
    </w:p>
    <w:tbl>
      <w:tblPr>
        <w:tblW w:w="8880" w:type="dxa"/>
        <w:jc w:val="left"/>
        <w:tblInd w:w="-113" w:type="dxa"/>
        <w:tblLayout w:type="fixed"/>
        <w:tblCellMar>
          <w:top w:w="0" w:type="dxa"/>
          <w:left w:w="108" w:type="dxa"/>
          <w:bottom w:w="0" w:type="dxa"/>
          <w:right w:w="108" w:type="dxa"/>
        </w:tblCellMar>
      </w:tblPr>
      <w:tblGrid>
        <w:gridCol w:w="2088"/>
        <w:gridCol w:w="6792"/>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obert Rougeford</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 Professeur d’histoire géographie. Il est cool, gentil et très apprécié des fill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udrey Auburne</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C’est une gentille fille, mais un peu coincée. Elle est insipide. Elle appartient aux Pink Ladies, un groupe de filles plus ou moins populaires qui est proche des T-Birds et connaît plein de ragots.</w:t>
            </w:r>
          </w:p>
          <w:p>
            <w:pPr>
              <w:pStyle w:val="Normal"/>
              <w:jc w:val="both"/>
              <w:rPr>
                <w:rFonts w:ascii="Arial" w:hAnsi="Arial" w:cs="Arial"/>
              </w:rPr>
            </w:pPr>
            <w:r>
              <w:rPr>
                <w:rFonts w:cs="Arial" w:ascii="Arial" w:hAnsi="Arial"/>
              </w:rPr>
              <w:t>Il y a quelques jours, tu as vu Strickland la menacer de la renvoyer et de lui fermer les portes de toutes les universités si elle refusait de lui obéir. Elle avait l’air furieux.</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onzie Brando</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C’est un blouson noir rebelle, chef de la bande des T-Birds, lesquels ne sont pas des anges : ils organisent des courses de voitures, aiment écouter du rock’n’roll, fumer, boire, draguer des filles… </w:t>
            </w:r>
          </w:p>
          <w:p>
            <w:pPr>
              <w:pStyle w:val="Normal"/>
              <w:jc w:val="both"/>
              <w:rPr>
                <w:rFonts w:ascii="Arial" w:hAnsi="Arial" w:cs="Arial"/>
              </w:rPr>
            </w:pPr>
            <w:r>
              <w:rPr>
                <w:rFonts w:cs="Arial" w:ascii="Arial" w:hAnsi="Arial"/>
              </w:rPr>
              <w:t>Les filles l’adorent pour son côté mauvais garçon.</w:t>
            </w:r>
          </w:p>
          <w:p>
            <w:pPr>
              <w:pStyle w:val="Normal"/>
              <w:jc w:val="both"/>
              <w:rPr>
                <w:rFonts w:ascii="Arial" w:hAnsi="Arial" w:cs="Arial"/>
              </w:rPr>
            </w:pPr>
            <w:r>
              <w:rPr>
                <w:rFonts w:cs="Arial" w:ascii="Arial" w:hAnsi="Arial"/>
              </w:rPr>
              <w:t>Toi, tu SAIS qu’il est l’homme de ta vie et tu feras tout ce soir pour le séduir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ames Strickland</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Le Proviseur. Il mène une politique de reprise en main de la jeunesse. Il ne supporte pas le rock’n’roll, les jeunes qui sont «tous des débauchés» et n’hésite pas à encourager la délation pour dénoncer les comportements déviants. Il a d’ailleurs crée la « ligue de l’honneur » dont l’objectif principal est de s’assurer de la bonne moralité des élèves et de l’aider à sanctionner les déviants. </w:t>
            </w:r>
          </w:p>
          <w:p>
            <w:pPr>
              <w:pStyle w:val="Normal"/>
              <w:jc w:val="both"/>
              <w:rPr>
                <w:rFonts w:ascii="Arial" w:hAnsi="Arial" w:cs="Arial"/>
              </w:rPr>
            </w:pPr>
            <w:r>
              <w:rPr>
                <w:rFonts w:cs="Arial" w:ascii="Arial" w:hAnsi="Arial"/>
              </w:rPr>
              <w:t>Il a, à de nombreuses reprises, humilié des élèves en y prenant un plaisir sadique. Ainsi, la semaine dernière, il s’en est pris à Beef McFly : il faut dire que Beef est une brute qui s’en prend aux plus jeunes, en les bizutant, en les maltraitant…</w:t>
            </w:r>
          </w:p>
          <w:p>
            <w:pPr>
              <w:pStyle w:val="Normal"/>
              <w:jc w:val="both"/>
              <w:rPr>
                <w:rFonts w:ascii="Arial" w:hAnsi="Arial" w:cs="Arial"/>
              </w:rPr>
            </w:pPr>
            <w:r>
              <w:rPr>
                <w:rFonts w:cs="Arial" w:ascii="Arial" w:hAnsi="Arial"/>
              </w:rPr>
              <w:t>Mais, il s’en est également pris à Fonzie : ces deux là passent leurs temps à s’humilier l’un l’autre et, si cela fait rire les élèves du Lycée, il n’en demeure pas moins que la haine est totale et réciproque entre eux deux. Pour cela, tu détestes Strickland et tu te montres froide et distante avec lui.</w:t>
            </w:r>
          </w:p>
          <w:p>
            <w:pPr>
              <w:pStyle w:val="Normal"/>
              <w:jc w:val="both"/>
              <w:rPr>
                <w:rFonts w:ascii="Arial" w:hAnsi="Arial" w:cs="Arial"/>
              </w:rPr>
            </w:pPr>
            <w:r>
              <w:rPr>
                <w:rFonts w:cs="Arial" w:ascii="Arial" w:hAnsi="Arial"/>
              </w:rPr>
              <w:t>Tu sais qu’il a menacé Audre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rry Lefils</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Le serveur du Mel’s drive in. Il a perdu sa mère il y a quelques années et depuis, il a arrêté ses études et a trouvé ce job pour survivr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ames Bean</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st un mec cool : capitaine de son équipe de foot, il est beau gosse et le sait. Il est fan des courses automobiles. Il est hyper méprisant avec tout le monde. Il a humilié Beef McFly lors d’une course et depuis, ils se détestent. Mis à part les adultes, tout le monde sait qu’il est le chef de la bande des Scorpions. En tant que tel, il est l’ennemi juré de Fonzie et, par voie de conséquence, le tien. Tu n’hésiteras pas à orienter les soupçons sur lu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ddie Poolerane</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Il est responsable des annonces du lycée. C’est un mec insipide, propret et sans grand intérê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elly Garce</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st la secrétaire du Proviseur : une couguar qui essaie de se faire des jeunes mais elle n’y arrive pas trop…</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auren Bocall</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La demi-sœur de James Bean. Elle a 15 ans, l’âge bête et elle est particulièrement chiant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harles Manson</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l a arrêté ses études quand son père n’a plus pu travailler. Il est garagiste et roule des mécaniques parce qu’il a une voiture. Tu ne l’aimes pa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ttie Lauren</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Cette fille est odieuse, mesquine, moralisatrice et prétentieuse. Première de la classe, elle est à fond du côté du Proviseur : elle vend des bibles et incite à la délation qu’elle pratique elle-même sans état d’âme !</w:t>
            </w:r>
          </w:p>
          <w:p>
            <w:pPr>
              <w:pStyle w:val="Normal"/>
              <w:jc w:val="both"/>
              <w:rPr>
                <w:rFonts w:ascii="Arial" w:hAnsi="Arial" w:cs="Arial"/>
              </w:rPr>
            </w:pPr>
            <w:r>
              <w:rPr>
                <w:rFonts w:cs="Arial" w:ascii="Arial" w:hAnsi="Arial"/>
              </w:rPr>
              <w:t>Elle est la présidente de la Ligue de l’Honneur et est prête à tout pour débusquer et dénoncer les comportements dévia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eef McFly</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C’est un cancre brutal. Aspirant T-Birds. Il veut en découdre avec les Scorpions, les ennemis jurés des T-Birds, et particulièrement avec James Bean, qui l’a humilié lors d’une course de voitur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rsula Engresse</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st une fille un peu paumée qui s’est faite mettre enceinte. Elle appartient aux Pink Ladies. Elle refuse de dire le nom du pèr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lizabeth Maylor</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hef des Pink Ladies, elle appartient aussi aux</w:t>
              <w:br/>
              <w:t>Pompom girls. C'est une fille intelligente, populaire et autoritaire. Elle a une très grande influence sur le lycée Rydell.</w:t>
            </w:r>
          </w:p>
        </w:tc>
      </w:tr>
    </w:tbl>
    <w:p>
      <w:pPr>
        <w:pStyle w:val="Normal"/>
        <w:jc w:val="both"/>
        <w:rPr>
          <w:rFonts w:ascii="Arial" w:hAnsi="Arial" w:cs="Arial"/>
        </w:rPr>
      </w:pPr>
      <w:r>
        <w:rPr>
          <w:rFonts w:cs="Arial" w:ascii="Arial" w:hAnsi="Arial"/>
        </w:rPr>
      </w:r>
      <w:r>
        <w:br w:type="page"/>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b/>
          <w:sz w:val="48"/>
          <w:szCs w:val="48"/>
        </w:rPr>
        <w:t>James Strickland</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u es le Proviseur de Rydell. Tu ne supportes pas ces jeunes et leur rock’n’roll. Tu as donc décidé d’imposer une discipline de fer. Il faut dire que tu t’y connais côté discipline. En effet, tu es un ancien nazi : tu étais gardien à Dachau, ce camp de concentration allemand où l’on exterminait la vermine juive. C’est ton secret et tu ne le révèleras à person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u as été prévenu de cette soirée clandestine par Pattie Lauren, une élève à la moralité irréprochable que tu as nommée Présidente de la « Ligue de l’Honneur » créée par tes soins pour défendre les valeurs de l’Amérique. Tu arriveras à la soirée et commenceras à hurler sur les personnes présentes. Pendant ton discours, la lumière va s’éteindre et </w:t>
      </w:r>
      <w:r>
        <w:rPr>
          <w:rFonts w:cs="Arial" w:ascii="Arial" w:hAnsi="Arial"/>
          <w:b/>
        </w:rPr>
        <w:t>tu seras assassiné d’un coup de couteau</w:t>
      </w:r>
      <w:r>
        <w:rPr>
          <w:rFonts w:cs="Arial" w:ascii="Arial" w:hAnsi="Arial"/>
        </w:rPr>
        <w:t xml:space="preserve">. A partir de ce moment, tu deviendras Jerry Lefis, le serveu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u connais :</w:t>
      </w:r>
    </w:p>
    <w:p>
      <w:pPr>
        <w:pStyle w:val="Normal"/>
        <w:jc w:val="both"/>
        <w:rPr>
          <w:rFonts w:ascii="Arial" w:hAnsi="Arial" w:cs="Arial"/>
        </w:rPr>
      </w:pPr>
      <w:r>
        <w:rPr>
          <w:rFonts w:cs="Arial" w:ascii="Arial" w:hAnsi="Arial"/>
        </w:rPr>
      </w:r>
    </w:p>
    <w:tbl>
      <w:tblPr>
        <w:tblW w:w="8880" w:type="dxa"/>
        <w:jc w:val="left"/>
        <w:tblInd w:w="-113" w:type="dxa"/>
        <w:tblLayout w:type="fixed"/>
        <w:tblCellMar>
          <w:top w:w="0" w:type="dxa"/>
          <w:left w:w="108" w:type="dxa"/>
          <w:bottom w:w="0" w:type="dxa"/>
          <w:right w:w="108" w:type="dxa"/>
        </w:tblCellMar>
      </w:tblPr>
      <w:tblGrid>
        <w:gridCol w:w="2088"/>
        <w:gridCol w:w="6792"/>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obert Rougeford</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Le Professeur d’histoire géographie. Il est cool, gentil et très apprécié des fille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udrey Auburne</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st une gentille fille, mais un peu coincée. Elle est insipide. Elle appartient aux Pink Ladies, un groupe de filles plus ou moins populaires qui est proche des T-Birds et connaît plein de rago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onzie Brando</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C’est un blouson noir rebelle. </w:t>
            </w:r>
          </w:p>
          <w:p>
            <w:pPr>
              <w:pStyle w:val="Normal"/>
              <w:jc w:val="both"/>
              <w:rPr>
                <w:rFonts w:ascii="Arial" w:hAnsi="Arial" w:cs="Arial"/>
              </w:rPr>
            </w:pPr>
            <w:r>
              <w:rPr>
                <w:rFonts w:cs="Arial" w:ascii="Arial" w:hAnsi="Arial"/>
              </w:rPr>
              <w:t>Les filles l’adorent pour son côté mauvais garçon.</w:t>
            </w:r>
          </w:p>
          <w:p>
            <w:pPr>
              <w:pStyle w:val="Normal"/>
              <w:jc w:val="both"/>
              <w:rPr>
                <w:rFonts w:ascii="Arial" w:hAnsi="Arial" w:cs="Arial"/>
              </w:rPr>
            </w:pPr>
            <w:r>
              <w:rPr>
                <w:rFonts w:cs="Arial" w:ascii="Arial" w:hAnsi="Arial"/>
              </w:rPr>
              <w:t>Vous vous détestez : tu l’as viré la semaine dernière parce qu’il avait transformé votre honorable chorale en scène rock ! L’horreur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ndy Monroe</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C’est une fille populaire et gentille. Elle vivait en Australie jusqu’à l’année dernière, ce qui lui donne un accent cambroussard. Jolie, elle appartient au groupe des « Pink Ladies ».</w:t>
            </w:r>
          </w:p>
          <w:p>
            <w:pPr>
              <w:pStyle w:val="Normal"/>
              <w:jc w:val="both"/>
              <w:rPr>
                <w:rFonts w:ascii="Arial" w:hAnsi="Arial" w:cs="Arial"/>
              </w:rPr>
            </w:pPr>
            <w:r>
              <w:rPr>
                <w:rFonts w:cs="Arial" w:ascii="Arial" w:hAnsi="Arial"/>
              </w:rPr>
              <w:t>Elle est un peu niais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rry Lefils</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Le serveur du Mel’s drive in. Il a perdu sa mère il y a quelques années et depuis, il a arrêté ses études et a trouvé ce job pour survivr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ames Bean</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C’est un mec cool : capitaine de son équipe de foot, il est beau gosse et le sait. Il est fan des courses automobiles. Il est hyper méprisant avec tout le monde. </w:t>
            </w:r>
          </w:p>
          <w:p>
            <w:pPr>
              <w:pStyle w:val="Normal"/>
              <w:jc w:val="both"/>
              <w:rPr>
                <w:rFonts w:ascii="Arial" w:hAnsi="Arial" w:cs="Arial"/>
              </w:rPr>
            </w:pPr>
            <w:r>
              <w:rPr>
                <w:rFonts w:cs="Arial" w:ascii="Arial" w:hAnsi="Arial"/>
              </w:rPr>
              <w:t>Il est destiné à réussir dans la vi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ddie Poolerane</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Il est responsable des annonces du lycée. C’est un mec insipide, propret et sans grand intérê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elly Garce</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st ta secrétaire. Sans intérêt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auren Bocall</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La demi-sœur de James Bean. Elle a 15 ans, l’âge bête et elle est particulièrement chiant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harles Manson</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Il a arrêté ses études quand son père n’a plus pu travailler. Il est garagiste et roule des mécaniques parce qu’il a une voitur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ttie Lauren</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Cette fille est parfaite : première de la classe, elle elle vend des bibles et incite à la délation qu’elle pratique elle-même sans état d’âme !</w:t>
            </w:r>
          </w:p>
          <w:p>
            <w:pPr>
              <w:pStyle w:val="Normal"/>
              <w:jc w:val="both"/>
              <w:rPr/>
            </w:pPr>
            <w:r>
              <w:rPr>
                <w:rFonts w:cs="Arial" w:ascii="Arial" w:hAnsi="Arial"/>
              </w:rPr>
              <w:t>Elle est la présidente de la Ligue de l’Honneur et est prête à tout pour débusquer et dénoncer les comportements déviants.</w:t>
            </w:r>
          </w:p>
          <w:p>
            <w:pPr>
              <w:pStyle w:val="Normal"/>
              <w:jc w:val="both"/>
              <w:rPr>
                <w:rFonts w:ascii="Arial" w:hAnsi="Arial" w:cs="Arial"/>
              </w:rPr>
            </w:pPr>
            <w:r>
              <w:rPr>
                <w:rFonts w:cs="Arial" w:ascii="Arial" w:hAnsi="Arial"/>
              </w:rPr>
              <w:t xml:space="preserve">Elle t’est d’une aide précieus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eef McFly</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C’est un cancre brutal. Tu l’as humilié à de nombreuse reprises, et même cette semaine en raison de sa méchanceté et des bizutages qu’il inflige aux plus jeune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rsula Engresse</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C’est une fille un peu paumée qui s’est faite mettre enceinte. Elle t’as révélé le nom du père la semaine dernière.</w:t>
            </w:r>
          </w:p>
          <w:p>
            <w:pPr>
              <w:pStyle w:val="Normal"/>
              <w:jc w:val="both"/>
              <w:rPr>
                <w:rFonts w:ascii="Arial" w:hAnsi="Arial" w:cs="Arial"/>
              </w:rPr>
            </w:pPr>
            <w:r>
              <w:rPr>
                <w:rFonts w:cs="Arial" w:ascii="Arial" w:hAnsi="Arial"/>
              </w:rPr>
              <w:t xml:space="preserve">Elle appartient aux Pink Ladie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lizabeth Maylor</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hef des Pink Ladies, elle appartient aussi aux</w:t>
              <w:br/>
              <w:t>Pompom girls. C'est une fille intelligente, populaire et autoritaire. Elle a une très grande influence sur le lycée Rydell.</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sz w:val="48"/>
          <w:szCs w:val="48"/>
        </w:rPr>
        <w:t>Jerry Lefils</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u es un gentil garçon, doux et rêveur. Tu es le serveur du Mel’s Drive in. Tu as arrêté tes études très tôt car ta mère, qui t’élevait seule, avec ta grand-mère, est morte il y a trois ans. En effet, elle s’est noyée dans 50cm d’eau après avoir passé la tête dans une bouche d’égout et s’être bloquée… en cherchant ses clés de voitu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e fut un véritable drame dans ta vie, un de plu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u es issu d’une famille juive de l’est de l’Europe et lorsque tu es né, en 1936, Hitler menait sa campagne d’antisémitisation. Ta famille a choisi de rester sur place et en 1940, ton père et tes grands-parents ont été transférés à Dachau. Ta mère et toi avaient réussi à vous sauver aux Etats-Unis. Après la guerre, grâce à un miracle, ta grand-mère, qui avait survécu, a pu vous rejoindre et s’est installée avec vous. Elle vous a beaucoup aidé et tu l’aimes tendrement. Cependant, à la mort de ta mère, elle ne pouvait pas te payer des études et tu as donc dû arrêter et la prendre en charg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l y a deux semaines, elle est venue te voir au Mel’s drive in. Strickland était là. Elle est devenue blême en le voyant. Elle t’a avoué que cet homme était un nazi, un gardien à Dachau et qu’il avait toujours été particulièrement brutal avec les prisonnier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epuis que tu sais cela, tu hais cet homme et tu rêves, en secret, de le voir mor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vec tous ces drames, tu as besoin de décompresser : tu aimes écouter et danser le rock’n’roll, prendre ta voiture pour aller au cinéma en plein air... D’ailleurs, tu rêves de devenir un acteur connu et tu prends des cours de théâtre en secret. C’est là que tu as fait la connaissance de Ruben, un professeur extraordinaire et homosexuel. Un jour, à la sortie du cours, tu as vu James Bean venir vers lui. Tu as d’abord cru qu’il était là pour apprendre à jouer la comédie, comme toi. Mais, tu as vite compris qu’ils étaient bien plus que des amis… Tu sais donc que James est homosexuel. Cela dit, ce ne sont pas tes affaires et tu t’en n’en diras rien, sauf si cela peut t’aider. </w:t>
      </w:r>
    </w:p>
    <w:p>
      <w:pPr>
        <w:pStyle w:val="Normal"/>
        <w:jc w:val="both"/>
        <w:rPr>
          <w:rFonts w:ascii="Arial" w:hAnsi="Arial" w:cs="Arial"/>
        </w:rPr>
      </w:pPr>
      <w:r>
        <w:rPr>
          <w:rFonts w:cs="Arial" w:ascii="Arial" w:hAnsi="Arial"/>
        </w:rPr>
      </w:r>
    </w:p>
    <w:p>
      <w:pPr>
        <w:pStyle w:val="Normal"/>
        <w:jc w:val="both"/>
        <w:rPr/>
      </w:pPr>
      <w:r>
        <w:rPr>
          <w:rFonts w:cs="Arial" w:ascii="Arial" w:hAnsi="Arial"/>
          <w:b/>
        </w:rPr>
        <w:t>Ta mission</w:t>
      </w:r>
      <w:r>
        <w:rPr>
          <w:rFonts w:cs="Arial" w:ascii="Arial" w:hAnsi="Arial"/>
        </w:rPr>
        <w:t> :</w:t>
      </w:r>
    </w:p>
    <w:p>
      <w:pPr>
        <w:pStyle w:val="Normal"/>
        <w:numPr>
          <w:ilvl w:val="0"/>
          <w:numId w:val="1"/>
        </w:numPr>
        <w:jc w:val="both"/>
        <w:rPr>
          <w:rFonts w:ascii="Arial" w:hAnsi="Arial" w:cs="Arial"/>
        </w:rPr>
      </w:pPr>
      <w:r>
        <w:rPr>
          <w:rFonts w:cs="Arial" w:ascii="Arial" w:hAnsi="Arial"/>
        </w:rPr>
        <w:t>Tout faire pour faire accuser Strickland d’un crime, quel qu’il soit</w:t>
      </w:r>
    </w:p>
    <w:p>
      <w:pPr>
        <w:pStyle w:val="Normal"/>
        <w:numPr>
          <w:ilvl w:val="0"/>
          <w:numId w:val="1"/>
        </w:numPr>
        <w:jc w:val="both"/>
        <w:rPr>
          <w:rFonts w:ascii="Arial" w:hAnsi="Arial" w:cs="Arial"/>
        </w:rPr>
      </w:pPr>
      <w:r>
        <w:rPr>
          <w:rFonts w:cs="Arial" w:ascii="Arial" w:hAnsi="Arial"/>
        </w:rPr>
        <w:t>Cacher ce que tu sais sur l’identité de Strickland, sauf si quelqu’un est susceptible de t’aider à prouver qui il est.</w:t>
      </w:r>
    </w:p>
    <w:p>
      <w:pPr>
        <w:pStyle w:val="Normal"/>
        <w:numPr>
          <w:ilvl w:val="0"/>
          <w:numId w:val="1"/>
        </w:numP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u connais :</w:t>
      </w:r>
    </w:p>
    <w:p>
      <w:pPr>
        <w:pStyle w:val="Normal"/>
        <w:jc w:val="both"/>
        <w:rPr>
          <w:rFonts w:ascii="Arial" w:hAnsi="Arial" w:cs="Arial"/>
        </w:rPr>
      </w:pPr>
      <w:r>
        <w:rPr>
          <w:rFonts w:cs="Arial" w:ascii="Arial" w:hAnsi="Arial"/>
        </w:rPr>
      </w:r>
    </w:p>
    <w:tbl>
      <w:tblPr>
        <w:tblW w:w="8880" w:type="dxa"/>
        <w:jc w:val="left"/>
        <w:tblInd w:w="-113" w:type="dxa"/>
        <w:tblLayout w:type="fixed"/>
        <w:tblCellMar>
          <w:top w:w="0" w:type="dxa"/>
          <w:left w:w="108" w:type="dxa"/>
          <w:bottom w:w="0" w:type="dxa"/>
          <w:right w:w="108" w:type="dxa"/>
        </w:tblCellMar>
      </w:tblPr>
      <w:tblGrid>
        <w:gridCol w:w="2088"/>
        <w:gridCol w:w="6792"/>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obert Rougeford</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 Professeur d’histoire géographie. Il est cool, gentil et très apprécié des fill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udrey Auburne</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st une gentille fille, mais un peu coincée. Elle est insipide. Elle appartient aux Pink Ladies, un groupe de filles plus ou moins populaires qui est proche des T-Birds et connaît plein de rago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onzie Brando</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C’est un blouson noir rebelle, chef de la bande des T-Birds, lesquels ne sont pas des anges : ils organisent des courses de voitures, aiment écouter du rock’n’roll, fumer, boire, draguer des filles… </w:t>
            </w:r>
          </w:p>
          <w:p>
            <w:pPr>
              <w:pStyle w:val="Normal"/>
              <w:jc w:val="both"/>
              <w:rPr>
                <w:rFonts w:ascii="Arial" w:hAnsi="Arial" w:cs="Arial"/>
              </w:rPr>
            </w:pPr>
            <w:r>
              <w:rPr>
                <w:rFonts w:cs="Arial" w:ascii="Arial" w:hAnsi="Arial"/>
              </w:rPr>
              <w:t>Les filles l’adorent pour son côté mauvais garç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ndy Monroe</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st une fille populaire et gentille. Elle vivait en Australie jusqu’à l’année dernière, ce qui lui donne un accent cambroussard. Jolie, elle appartient au groupe des « Pink Ladie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ames Strickland</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Le Proviseur. Il mène une politique de reprise en main de la jeunesse. Il ne supporte pas le rock’n’roll, les jeunes qui sont «tous des débauchés» et n’hésite pas à encourager la délation pour dénoncer les comportements déviants. Il a d’ailleurs crée la « ligue de l’honneur » dont l’objectif principal est de s’assurer de la bonne moralité des élèves et de l’aider à sanctionner les déviants. </w:t>
            </w:r>
          </w:p>
          <w:p>
            <w:pPr>
              <w:pStyle w:val="Normal"/>
              <w:jc w:val="both"/>
              <w:rPr>
                <w:rFonts w:ascii="Arial" w:hAnsi="Arial" w:cs="Arial"/>
              </w:rPr>
            </w:pPr>
            <w:r>
              <w:rPr>
                <w:rFonts w:cs="Arial" w:ascii="Arial" w:hAnsi="Arial"/>
              </w:rPr>
              <w:t>Il a, à de nombreuses reprises, humilié des élèves en y prenant un plaisir sadique. Ainsi, la semaine dernière, il s’en est pris à Beef McFly : il faut dire que Beef est une brute qui s’en prend aux plus jeunes, en les bizutant, en les maltraitant…</w:t>
            </w:r>
          </w:p>
          <w:p>
            <w:pPr>
              <w:pStyle w:val="Normal"/>
              <w:jc w:val="both"/>
              <w:rPr>
                <w:rFonts w:ascii="Arial" w:hAnsi="Arial" w:cs="Arial"/>
              </w:rPr>
            </w:pPr>
            <w:r>
              <w:rPr>
                <w:rFonts w:cs="Arial" w:ascii="Arial" w:hAnsi="Arial"/>
              </w:rPr>
              <w:t>Mais, il s’en est également pris à Fonzie : ces deux là passent leurs temps à s’humilier l’un l’autre et, si cela fait rire les élèves du Lycée, il n’en demeure pas moins que la haine est totale et réciproque entre eux deux.</w:t>
            </w:r>
          </w:p>
          <w:p>
            <w:pPr>
              <w:pStyle w:val="Normal"/>
              <w:jc w:val="both"/>
              <w:rPr>
                <w:rFonts w:ascii="Arial" w:hAnsi="Arial" w:cs="Arial"/>
              </w:rPr>
            </w:pPr>
            <w:r>
              <w:rPr>
                <w:rFonts w:cs="Arial" w:ascii="Arial" w:hAnsi="Arial"/>
              </w:rPr>
              <w:t>Tu le hais car tu sais qu’il est un ancien nazi et qu’il a fait beaucoup de mal à ton père et à tes grands-par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ames Bean</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C’est un mec cool : capitaine de son équipe de foot, il est beau gosse et le sait. Il est fan des courses automobiles. Il est hyper méprisant avec tout le monde. Mis à part les adultes, tout le monde sait qu’il est le chef de la bande des Scorpions. Il a humilié Beef McFly lors d’une course et depuis, ils se détestent. </w:t>
            </w:r>
          </w:p>
          <w:p>
            <w:pPr>
              <w:pStyle w:val="Normal"/>
              <w:jc w:val="both"/>
              <w:rPr>
                <w:rFonts w:ascii="Arial" w:hAnsi="Arial" w:cs="Arial"/>
              </w:rPr>
            </w:pPr>
            <w:r>
              <w:rPr>
                <w:rFonts w:cs="Arial" w:ascii="Arial" w:hAnsi="Arial"/>
              </w:rPr>
              <w:t>Tu sais qu’il est homosexue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ddie Poolerane</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Il est responsable des annonces du lycée. C’est un mec insipide, propret et sans grand intérê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elly Garce</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st la secrétaire du Proviseur : une couguar qui essaie de se faire des jeunes mais elle n’y arrive pas trop…</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auren Bocall</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La demi-sœur de James Bean. Elle a 15 ans, l’âge bête et elle est particulièrement chiant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harles Manson</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Il a arrêté ses études quand son père n’a plus pu travailler. Il est garagiste et roule des mécaniques parce qu’il a une voitur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ttie Lauren</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Cette fille est odieuse, mesquine, moralisatrice et prétentieuse. Première de la classe, elle est à fond du côté du Proviseur : elle vend des bibles et incite à la délation qu’elle pratique elle-même sans état d’âme !</w:t>
            </w:r>
          </w:p>
          <w:p>
            <w:pPr>
              <w:pStyle w:val="Normal"/>
              <w:jc w:val="both"/>
              <w:rPr>
                <w:rFonts w:ascii="Arial" w:hAnsi="Arial" w:cs="Arial"/>
              </w:rPr>
            </w:pPr>
            <w:r>
              <w:rPr>
                <w:rFonts w:cs="Arial" w:ascii="Arial" w:hAnsi="Arial"/>
              </w:rPr>
              <w:t>Elle est la présidente de la Ligue de l’Honneur et est prête à tout pour débusquer et dénoncer les comportements dévia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eef McFly</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C’est un cancre brutal. Aspirant T-Birds. Il veut en découdre avec les Scorpions, les ennemis jurés des T-Birds, et particulièrement avec James Bean, qui l’a humilié lors d’une course de voitur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rsula Engresse</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C’est une fille un peu paumée qui s’est faite mettre enceinte. Elle appartient aux Pink Ladie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lizabeth Maylor</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hef des Pink Ladies, elle appartient aussi aux</w:t>
              <w:br/>
              <w:t>Pompom girls. C'est une fille intelligente, populaire et autoritaire. Elle a une très grande influence sur le lycée Rydell.</w:t>
            </w:r>
          </w:p>
        </w:tc>
      </w:tr>
    </w:tbl>
    <w:p>
      <w:pPr>
        <w:pStyle w:val="Normal"/>
        <w:jc w:val="both"/>
        <w:rPr>
          <w:rFonts w:ascii="Arial" w:hAnsi="Arial" w:cs="Arial"/>
        </w:rPr>
      </w:pPr>
      <w:r>
        <w:rPr>
          <w:rFonts w:cs="Arial" w:ascii="Arial" w:hAnsi="Arial"/>
        </w:rPr>
      </w:r>
      <w:r>
        <w:br w:type="page"/>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sz w:val="48"/>
          <w:szCs w:val="48"/>
        </w:rPr>
        <w:t>James Bean</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u es le second MJ.</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Tu es le mec cool qui drague : capitaine de son équipe de foot, il est beau gosse et le sait. Il est fan des courses automobiles. Il est hyper méprisant avec tout le monde.</w:t>
      </w:r>
    </w:p>
    <w:p>
      <w:pPr>
        <w:pStyle w:val="Normal"/>
        <w:jc w:val="both"/>
        <w:rPr/>
      </w:pPr>
      <w:r>
        <w:rPr>
          <w:rFonts w:cs="Arial" w:ascii="Arial" w:hAnsi="Arial"/>
        </w:rPr>
        <w:t xml:space="preserve">Issu d’une famille riche, tu as une demi-sœur, Lauren Bocall. Tu vis aujourd’hui avec son père, votre mère et Lauren. Ton père, lui, est mort en héros en France, pendant la guer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u passes pour le garçon parfait qui fera médecine et cette image de gentil garçon est essentielle pour toi car elle te permet d’être bien vu des adultes. </w:t>
      </w:r>
    </w:p>
    <w:p>
      <w:pPr>
        <w:pStyle w:val="Normal"/>
        <w:jc w:val="both"/>
        <w:rPr>
          <w:rFonts w:ascii="Arial" w:hAnsi="Arial" w:cs="Arial"/>
        </w:rPr>
      </w:pPr>
      <w:r>
        <w:rPr>
          <w:rFonts w:cs="Arial" w:ascii="Arial" w:hAnsi="Arial"/>
        </w:rPr>
      </w:r>
    </w:p>
    <w:p>
      <w:pPr>
        <w:pStyle w:val="Normal"/>
        <w:jc w:val="both"/>
        <w:rPr/>
      </w:pPr>
      <w:r>
        <w:rPr>
          <w:rFonts w:cs="Arial" w:ascii="Arial" w:hAnsi="Arial"/>
        </w:rPr>
        <w:t>Cependant, tu es le chef des Scorpions, les ennemis jurés des T-birds, ces toquards de blousons noirs dont Fonzie Brando est le chef. Tu sais que les T-Birds cherchent à recruter un nouveau membre. En effet, un des membres des T-Birds a eu un accident mortel avec la voiture fournie par Charles Manson, un garagiste véreux qui vend des voitures et des pièces volées. Tu le sais car c’est aussi par lui que certains membres des Socrpions ont acquis leur propre voiture. Par ton oncle policier, tu as appris que la courroie de distribution a été montée à l’envers, ce qui a provoqué l’accident. Ton oncle ne sait pas qui est la tête du trafic de voitures et donc qui est responsable de la mort de ce jeune homme mais, s’il le faut, tu rappelleras à Charles que tu pourrais lui en parler…</w:t>
      </w:r>
    </w:p>
    <w:p>
      <w:pPr>
        <w:pStyle w:val="Normal"/>
        <w:jc w:val="both"/>
        <w:rPr>
          <w:rFonts w:ascii="Arial" w:hAnsi="Arial" w:cs="Arial"/>
        </w:rPr>
      </w:pPr>
      <w:r>
        <w:rPr>
          <w:rFonts w:cs="Arial" w:ascii="Arial" w:hAnsi="Arial"/>
        </w:rPr>
      </w:r>
    </w:p>
    <w:p>
      <w:pPr>
        <w:pStyle w:val="Normal"/>
        <w:jc w:val="both"/>
        <w:rPr/>
      </w:pPr>
      <w:r>
        <w:rPr>
          <w:rFonts w:cs="Arial" w:ascii="Arial" w:hAnsi="Arial"/>
        </w:rPr>
        <w:t>Tu sais que Beef McFly, un lourdaud que tu as humilié lors d’une course automobile, sera là ce soir et qu’il va tenter d’intégrer les T-birds, ce qui n’arrange pas tes affaires car il est vraiment costaud et, jusqu’à présent, il ne s’en prenait pas à toi parce qu’il était seul contre toute ta bande. S’il devient un T-birds, cela risque de chauffer. En plus, il a une excellente voiture. Tu vas donc tout faire pour lui savonner la planch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u détestes les valeurs du Proviseur Strickland : il prétend que le rock’n’roll, les voitures, les filles et l’alcool sont la cause de la déviance des jeunes gens. En réalité, c’est ça la vie ! Et cette idiote de Pattie Lauren, présidente de la Ligue de l’Honneur : elle est devenue le bras armé de Strickland et tu ne sais pas comment t’en débarasser. Tu as bien remarqué qu’elle essayait de se rapprocher de toi en utilisant ton idiote de demi-sœur mais, ce qu’elle ignore c’est qu’elle n’a aucune chance. D’une part, parce qu’elle est l’horreur absolue (moche, méchante et surtout, enfermée dans une logique bourgeoise écoeurante), d’autre part, parce que, si pour faire bonne figure, tu dragues toutes les jolies filles du Lycée et vas même jusqu’à en embrasser quelques unes, il n’en demeure pas moins que cela te dégoûte. Depuis l’année dernière, tu le sais, tu es homosexu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n secret :</w:t>
      </w:r>
    </w:p>
    <w:p>
      <w:pPr>
        <w:pStyle w:val="Normal"/>
        <w:jc w:val="both"/>
        <w:rPr>
          <w:rFonts w:ascii="Arial" w:hAnsi="Arial" w:cs="Arial"/>
        </w:rPr>
      </w:pPr>
      <w:r>
        <w:rPr>
          <w:rFonts w:cs="Arial" w:ascii="Arial" w:hAnsi="Arial"/>
        </w:rPr>
        <w:t>Tu es homosexu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u connais :</w:t>
      </w:r>
    </w:p>
    <w:p>
      <w:pPr>
        <w:pStyle w:val="Normal"/>
        <w:jc w:val="both"/>
        <w:rPr>
          <w:rFonts w:ascii="Arial" w:hAnsi="Arial" w:cs="Arial"/>
        </w:rPr>
      </w:pPr>
      <w:r>
        <w:rPr>
          <w:rFonts w:cs="Arial" w:ascii="Arial" w:hAnsi="Arial"/>
        </w:rPr>
      </w:r>
    </w:p>
    <w:tbl>
      <w:tblPr>
        <w:tblW w:w="8880" w:type="dxa"/>
        <w:jc w:val="left"/>
        <w:tblInd w:w="-113" w:type="dxa"/>
        <w:tblLayout w:type="fixed"/>
        <w:tblCellMar>
          <w:top w:w="0" w:type="dxa"/>
          <w:left w:w="108" w:type="dxa"/>
          <w:bottom w:w="0" w:type="dxa"/>
          <w:right w:w="108" w:type="dxa"/>
        </w:tblCellMar>
      </w:tblPr>
      <w:tblGrid>
        <w:gridCol w:w="2088"/>
        <w:gridCol w:w="6792"/>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obert Rougeford</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 Professeur d’histoire géographie. Il est cool, gentil et très apprécié des fill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udrey Auburne</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C’est une gentille fille, mais un peu coincée. Elle est insipide. Elle appartient aux Pink Ladies, un groupe de filles plus ou moins populaires qui est proche des T-Birds et connaît plein de ragots.</w:t>
            </w:r>
          </w:p>
          <w:p>
            <w:pPr>
              <w:pStyle w:val="Normal"/>
              <w:jc w:val="both"/>
              <w:rPr>
                <w:rFonts w:ascii="Arial" w:hAnsi="Arial" w:cs="Arial"/>
              </w:rPr>
            </w:pPr>
            <w:r>
              <w:rPr>
                <w:rFonts w:cs="Arial" w:ascii="Arial" w:hAnsi="Arial"/>
              </w:rPr>
              <w:t>Il y a quelques jours, tu as vu Strickland la menacer de la renvoyer et de lui fermer les portes de toutes les universités si elle refusait de lui obéir. Elle avait l’air furieux.</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onzie Brando</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C’est un blouson noir rebelle, chef de la bande des T-Birds, lesquels ne sont pas des anges : ils organisent des courses de voitures, aiment écouter du rock’n’roll, fumer, boire, draguer des filles… Ils sont donc bien loin des modèles prônés par le Proviseur Strickland qui estime que ces jeunes sont des débauchés pervertis qu’on devrait envoyer en prison pour les mater. . </w:t>
            </w:r>
          </w:p>
          <w:p>
            <w:pPr>
              <w:pStyle w:val="Normal"/>
              <w:jc w:val="both"/>
              <w:rPr>
                <w:rFonts w:ascii="Arial" w:hAnsi="Arial" w:cs="Arial"/>
              </w:rPr>
            </w:pPr>
            <w:r>
              <w:rPr>
                <w:rFonts w:cs="Arial" w:ascii="Arial" w:hAnsi="Arial"/>
              </w:rPr>
              <w:t>Les filles l’adorent pour son côté mauvais garç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ndy Monroe</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st une fille populaire et gentille. Elle vivait en Australie jusqu’à l’année dernière, ce qui lui donne un accent cambroussard. Jolie, elle appartient au groupe des « Pink Ladie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ames Strickland</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Le Proviseur. Il mène une politique de reprise en main de la jeunesse. Il ne supporte pas le rock’n’roll, les jeunes qui sont «tous des débauchés» et n’hésite pas à encourager la délation pour dénoncer les comportements déviants. Il a d’ailleurs crée la « ligue de l’honneur » dont l’objectif principal est de s’assurer de la bonne moralité des élèves et de l’aider à sanctionner les déviants. </w:t>
            </w:r>
          </w:p>
          <w:p>
            <w:pPr>
              <w:pStyle w:val="Normal"/>
              <w:jc w:val="both"/>
              <w:rPr>
                <w:rFonts w:ascii="Arial" w:hAnsi="Arial" w:cs="Arial"/>
              </w:rPr>
            </w:pPr>
            <w:r>
              <w:rPr>
                <w:rFonts w:cs="Arial" w:ascii="Arial" w:hAnsi="Arial"/>
              </w:rPr>
              <w:t>Il a, à de nombreuses reprises, humilié des élèves en y prenant un plaisir sadique. Ainsi, la semaine dernière, il s’en est pris à Beef McFly : il faut dire que Beef est une brute qui s’en prend aux plus jeunes, en les bizutant, en les maltraitant…</w:t>
            </w:r>
          </w:p>
          <w:p>
            <w:pPr>
              <w:pStyle w:val="Normal"/>
              <w:jc w:val="both"/>
              <w:rPr>
                <w:rFonts w:ascii="Arial" w:hAnsi="Arial" w:cs="Arial"/>
              </w:rPr>
            </w:pPr>
            <w:r>
              <w:rPr>
                <w:rFonts w:cs="Arial" w:ascii="Arial" w:hAnsi="Arial"/>
              </w:rPr>
              <w:t>Mais, il s’en est également pris à Fonzie : ces deux là passent leurs temps à s’humilier l’un l’autre et, si cela fait rire les élèves du Lycée, il n’en demeure pas moins que la haine est totale et réciproque entre eux deux.</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rry Lefils</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Le serveur du Mel’s drive in. Il a perdu sa mère il y a quelques années et depuis, il a arrêté ses études et a trouvé ce job pour survivr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ddie Poolerane</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l est responsable des annonces du lycée. C’est un mec insipide, propret et sans grand intérêt.</w:t>
            </w:r>
          </w:p>
          <w:p>
            <w:pPr>
              <w:pStyle w:val="Normal"/>
              <w:jc w:val="both"/>
              <w:rPr>
                <w:rFonts w:ascii="Arial" w:hAnsi="Arial" w:cs="Arial"/>
              </w:rPr>
            </w:pPr>
            <w:r>
              <w:rPr>
                <w:rFonts w:cs="Arial" w:ascii="Arial" w:hAnsi="Arial"/>
              </w:rPr>
              <w:t xml:space="preserve">En tant que MJ, tu sais qu’il est le meurtrier.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elly Garce</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st la secrétaire du Proviseur : une couguar qui essaie de se faire des jeunes mais elle n’y arrive pas trop…</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auren Bocall</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La demi-sœur de James Bean. Elle a 15 ans, l’âge bête et elle est particulièrement chiant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harles Manson</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Il a arrêté ses études quand son père n’a plus pu travailler. Il est garagiste et roule des mécaniques parce qu’il a une voitur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ttie Lauren</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Cette fille est odieuse, mesquine, moralisatrice et prétentieuse. Première de la classe, elle est à fond du côté du Proviseur : elle vend des bibles et incite à la délation qu’elle pratique elle-même sans état d’âme !</w:t>
            </w:r>
          </w:p>
          <w:p>
            <w:pPr>
              <w:pStyle w:val="Normal"/>
              <w:jc w:val="both"/>
              <w:rPr>
                <w:rFonts w:ascii="Arial" w:hAnsi="Arial" w:cs="Arial"/>
              </w:rPr>
            </w:pPr>
            <w:r>
              <w:rPr>
                <w:rFonts w:cs="Arial" w:ascii="Arial" w:hAnsi="Arial"/>
              </w:rPr>
              <w:t>Elle est la présidente de la Ligue de l’Honneur et est prête à tout pour débusquer et dénoncer les comportements dévia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eef McFly</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C’est un cancre brutal. Aspirant T-Birds. Il veut en découdre avec les Scorpions, les ennemis jurés des T-Birds, et particulièrement avec toi, qui l’a humilié lors d’une course de voitur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rsula Engresse</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C’est une fille un peu paumée qui s’est faite mettre enceinte. Elle appartient aux Pink Ladie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lizabeth Maylor</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hef des Pink Ladies, elle appartient aussi aux</w:t>
              <w:br/>
              <w:t>Pompom girls. C'est une fille intelligente, populaire et autoritaire. Elle a une très grande influence sur le lycée Rydell.</w:t>
            </w:r>
          </w:p>
        </w:tc>
      </w:tr>
    </w:tbl>
    <w:p>
      <w:pPr>
        <w:pStyle w:val="Normal"/>
        <w:pBdr>
          <w:top w:val="single" w:sz="4" w:space="1" w:color="000000"/>
          <w:left w:val="single" w:sz="4" w:space="4" w:color="000000"/>
          <w:bottom w:val="single" w:sz="4" w:space="1" w:color="000000"/>
          <w:right w:val="single" w:sz="4" w:space="4" w:color="000000"/>
        </w:pBdr>
        <w:jc w:val="center"/>
        <w:rPr/>
      </w:pPr>
      <w:r>
        <w:br w:type="page"/>
      </w:r>
      <w:r>
        <w:rPr>
          <w:rFonts w:cs="Arial" w:ascii="Arial" w:hAnsi="Arial"/>
          <w:b/>
          <w:sz w:val="48"/>
          <w:szCs w:val="48"/>
        </w:rPr>
        <w:t>Kelly Garce</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u as quarante ans. Ton mari est mort pendant la seconde guerre mondiale, au Japon. Depuis, tu essaies désespérément de trouver un homme pour vivre à tes côt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ur survivre, tu as dû te mettre au travail : au Lycée Rydell, tu es la secrétaire particulière du Proviseur Stricklan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e soir, tu es présent sur demande de Strickland, comme Robert Rougeford. Il a eu connaissance de cette soirée clandestine par une « source » qu’il n’a pas voulu nommer mais tu penses qu’il s’agit de cette odieuse Pattie Lauren. Cette fille est un vrai poison : plus rigide que les pires conservateurs, elle vendrait père et mère si elle les suspectait de comportement déviant. Une véritable teign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e ton côté, en couguar, tu rêves de vivre des aventures multiples, notamment avec des jeunes hommes. Mais, ce n’est pas simple depuis que Strickland est devenu Proviseur, il y a cinq ans. Intransigeant, il exige de ses agents et de ses élèves, une moralité irréprochable. Il ne supporte pas le rock’n’roll, cette musique que les jeunes adorent et qui est, selon lui, une musique « du diable ». Il est d’ailleurs extrêmement sévère avec tous ceux qu’il soupçonne d’écouter ce genre de musique, notamment par le biais de radios pirat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l a des soupçons sur ta moralité et t’a passé un savon lundi parce qu’il sait que tu as une aventure. Il pense que c’est avec un élève. Hélas, il se trompe ! Tu te contentes du Professeur Robert Rougeford. Certes, il n’est pas mal et est un super amant mais, bon, il n’a rien à voir avec un jeune étalon tel que James Bean ou Fonzie Brando … </w:t>
      </w:r>
    </w:p>
    <w:p>
      <w:pPr>
        <w:pStyle w:val="Normal"/>
        <w:jc w:val="both"/>
        <w:rPr>
          <w:rFonts w:ascii="Arial" w:hAnsi="Arial" w:cs="Arial"/>
        </w:rPr>
      </w:pPr>
      <w:r>
        <w:rPr>
          <w:rFonts w:cs="Arial" w:ascii="Arial" w:hAnsi="Arial"/>
        </w:rPr>
      </w:r>
    </w:p>
    <w:p>
      <w:pPr>
        <w:pStyle w:val="Normal"/>
        <w:jc w:val="both"/>
        <w:rPr/>
      </w:pPr>
      <w:r>
        <w:rPr>
          <w:rFonts w:cs="Arial" w:ascii="Arial" w:hAnsi="Arial"/>
        </w:rPr>
        <w:t>Il n’empêche qu’il est avec toi et que, d’un naturel très jaloux, tu ne supportes pas que d’autres essaient de te piquer ton homme. Du coup, tu n’as pas hésité à trafiquer les notes de certaines élèves qui s’intéressaient d’un peu trop près à lui. Ainsi, tu as modifié celles d’Ursula Engresse, cette greluche qui s’est faite mettre enceinte et qui prétend que le bébé est celui de Robert. Ton objectif est très simple : la faire renvoyer de l’établissement et ce ne devrait pas être difficile. Entre sa grossesse et ses notes, Strickland ne la supporte plus et t’as demandé de rédiger un courrier pour lui annoncer son renvoi en raison de ses notes et de son attitude de dévergondée, laquelle nuit à la bonne marche de l’établissement. Tu as donc presque réussi !</w:t>
      </w:r>
    </w:p>
    <w:p>
      <w:pPr>
        <w:pStyle w:val="Normal"/>
        <w:jc w:val="both"/>
        <w:rPr>
          <w:rFonts w:ascii="Arial" w:hAnsi="Arial" w:cs="Arial"/>
        </w:rPr>
      </w:pPr>
      <w:r>
        <w:rPr>
          <w:rFonts w:cs="Arial" w:ascii="Arial" w:hAnsi="Arial"/>
        </w:rPr>
      </w:r>
    </w:p>
    <w:p>
      <w:pPr>
        <w:pStyle w:val="Normal"/>
        <w:jc w:val="both"/>
        <w:rPr/>
      </w:pPr>
      <w:r>
        <w:rPr>
          <w:rFonts w:cs="Arial" w:ascii="Arial" w:hAnsi="Arial"/>
        </w:rPr>
        <w:t>Cela dit, tu sais que Strickland n’est pas exempt de tous reproches : il a une aventure, mais tu ignores qui est sa maîtress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mpte tenu de la place que tu occupes dans l’établissement, il y a beaucoup de secrets dont tu as connaissan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Ta mission : </w:t>
      </w:r>
    </w:p>
    <w:p>
      <w:pPr>
        <w:pStyle w:val="Normal"/>
        <w:numPr>
          <w:ilvl w:val="0"/>
          <w:numId w:val="1"/>
        </w:numPr>
        <w:jc w:val="both"/>
        <w:rPr>
          <w:rFonts w:ascii="Arial" w:hAnsi="Arial" w:cs="Arial"/>
        </w:rPr>
      </w:pPr>
      <w:r>
        <w:rPr>
          <w:rFonts w:cs="Arial" w:ascii="Arial" w:hAnsi="Arial"/>
        </w:rPr>
        <w:t>Faire virer Ursula.</w:t>
      </w:r>
    </w:p>
    <w:p>
      <w:pPr>
        <w:pStyle w:val="Normal"/>
        <w:numPr>
          <w:ilvl w:val="0"/>
          <w:numId w:val="1"/>
        </w:numPr>
        <w:jc w:val="both"/>
        <w:rPr>
          <w:rFonts w:ascii="Arial" w:hAnsi="Arial" w:cs="Arial"/>
        </w:rPr>
      </w:pPr>
      <w:r>
        <w:rPr>
          <w:rFonts w:cs="Arial" w:ascii="Arial" w:hAnsi="Arial"/>
        </w:rPr>
        <w:t>Essayer d’avoir James ou Fonzi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u connais :</w:t>
      </w:r>
    </w:p>
    <w:p>
      <w:pPr>
        <w:pStyle w:val="Normal"/>
        <w:jc w:val="both"/>
        <w:rPr>
          <w:rFonts w:ascii="Arial" w:hAnsi="Arial" w:cs="Arial"/>
          <w:b/>
          <w:b/>
        </w:rPr>
      </w:pPr>
      <w:r>
        <w:rPr>
          <w:rFonts w:cs="Arial" w:ascii="Arial" w:hAnsi="Arial"/>
          <w:b/>
        </w:rPr>
      </w:r>
    </w:p>
    <w:tbl>
      <w:tblPr>
        <w:tblW w:w="8880" w:type="dxa"/>
        <w:jc w:val="left"/>
        <w:tblInd w:w="-113" w:type="dxa"/>
        <w:tblLayout w:type="fixed"/>
        <w:tblCellMar>
          <w:top w:w="0" w:type="dxa"/>
          <w:left w:w="108" w:type="dxa"/>
          <w:bottom w:w="0" w:type="dxa"/>
          <w:right w:w="108" w:type="dxa"/>
        </w:tblCellMar>
      </w:tblPr>
      <w:tblGrid>
        <w:gridCol w:w="2088"/>
        <w:gridCol w:w="6792"/>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obert Rougeford</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Le Professeur d’histoire géographie. Il est cool, gentil et très apprécié des filles. Il est ton amant.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udrey Auburne</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st une gentille fille, mais un peu coincée. Elle est insipide. Elle appartient aux Pink Ladies, un groupe de filles plus ou moins populaires qui est proche des T-Birds et connaît plein de rago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onzie Brando</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C’est un blouson noir rebelle. </w:t>
            </w:r>
          </w:p>
          <w:p>
            <w:pPr>
              <w:pStyle w:val="Normal"/>
              <w:jc w:val="both"/>
              <w:rPr>
                <w:rFonts w:ascii="Arial" w:hAnsi="Arial" w:cs="Arial"/>
              </w:rPr>
            </w:pPr>
            <w:r>
              <w:rPr>
                <w:rFonts w:cs="Arial" w:ascii="Arial" w:hAnsi="Arial"/>
              </w:rPr>
              <w:t>Les filles l’adorent pour son côté mauvais garçon.</w:t>
            </w:r>
          </w:p>
          <w:p>
            <w:pPr>
              <w:pStyle w:val="Normal"/>
              <w:jc w:val="both"/>
              <w:rPr>
                <w:rFonts w:ascii="Arial" w:hAnsi="Arial" w:cs="Arial"/>
              </w:rPr>
            </w:pPr>
            <w:r>
              <w:rPr>
                <w:rFonts w:cs="Arial" w:ascii="Arial" w:hAnsi="Arial"/>
              </w:rPr>
              <w:t>Tu aimerais bien coucher avec lu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ndy Monroe</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st une fille populaire et gentille. Elle vivait en Australie jusqu’à l’année dernière, ce qui lui donne un accent cambroussard. Jolie, elle appartient au groupe des « Pink Ladie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ames Strickland</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Le Proviseur.</w:t>
            </w:r>
          </w:p>
          <w:p>
            <w:pPr>
              <w:pStyle w:val="Normal"/>
              <w:jc w:val="both"/>
              <w:rPr>
                <w:rFonts w:ascii="Arial" w:hAnsi="Arial" w:cs="Arial"/>
              </w:rPr>
            </w:pPr>
            <w:r>
              <w:rPr>
                <w:rFonts w:cs="Arial" w:ascii="Arial" w:hAnsi="Arial"/>
              </w:rPr>
              <w:t>Ton patron. Tu sais qu’il a une aventure. Il mène une politique de reprise en main de la jeunesse. Il ne supporte pas le rock’n’roll, les jeunes qui sont «tous des débauchés» et n’hésite pas à encourager la délation pour dénoncer les comportements déviants. Il a d’ailleurs crée la « ligue de l’honneur » dont l’objectif principal est de s’assurer de la bonne moralité des élèves et de l’aider à sanctionner les déviants. Il a pourtant lui-même une aventure avec une femme et il a osé te passer un savon parce qu’il pense que tu as une aventure avec un élève.</w:t>
            </w:r>
          </w:p>
          <w:p>
            <w:pPr>
              <w:pStyle w:val="Normal"/>
              <w:jc w:val="both"/>
              <w:rPr>
                <w:rFonts w:ascii="Arial" w:hAnsi="Arial" w:cs="Arial"/>
              </w:rPr>
            </w:pPr>
            <w:r>
              <w:rPr>
                <w:rFonts w:cs="Arial" w:ascii="Arial" w:hAnsi="Arial"/>
              </w:rPr>
              <w:t>Il a, à de nombreuses reprises, humilié des élèves en y prenant un plaisir sadique. Ainsi, la semaine dernière, il s’en est pris à Beef McFly : il faut dire que Beef est une brute qui s’en prend aux plus jeunes, en les bizutant, en les maltraitant…</w:t>
            </w:r>
          </w:p>
          <w:p>
            <w:pPr>
              <w:pStyle w:val="Normal"/>
              <w:jc w:val="both"/>
              <w:rPr>
                <w:rFonts w:ascii="Arial" w:hAnsi="Arial" w:cs="Arial"/>
              </w:rPr>
            </w:pPr>
            <w:r>
              <w:rPr>
                <w:rFonts w:cs="Arial" w:ascii="Arial" w:hAnsi="Arial"/>
              </w:rPr>
              <w:t>Mais, il s’en est également pris à Fonzie : ces deux là passent leurs temps à s’humilier l’un l’autre et, si cela fait rire les élèves du Lycée, il n’en demeure pas moins que la haine est totale et réciproque entre eux deux.</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rry Lefils</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Le serveur du Mel’s drive in. Il a perdu sa mère il y a quelques années et depuis, il a arrêté ses études et a trouvé ce job pour survivr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ames Bean</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C’est un mec cool : capitaine de son équipe de foot, il est beau gosse et le sait. Il est fan des courses automobiles. Il est hyper méprisant avec tout le monde. </w:t>
            </w:r>
          </w:p>
          <w:p>
            <w:pPr>
              <w:pStyle w:val="Normal"/>
              <w:jc w:val="both"/>
              <w:rPr>
                <w:rFonts w:ascii="Arial" w:hAnsi="Arial" w:cs="Arial"/>
              </w:rPr>
            </w:pPr>
            <w:r>
              <w:rPr>
                <w:rFonts w:cs="Arial" w:ascii="Arial" w:hAnsi="Arial"/>
              </w:rPr>
              <w:t>Tu coucherais bien avec lu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ddie Poolerane</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Il est responsable des annonces du lycée. C’est un mec insipide, propret et sans grand intérê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auren Bocall</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La demi-sœur de James Bean. Elle a 15 ans, l’âge bête et elle est particulièrement chiant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harles Manson</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Il a arrêté ses études quand son père n’a plus pu travailler. Il est garagiste et roule des mécaniques parce qu’il a une voitur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ttie Lauren</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Cette fille est odieuse, mesquine, moralisatrice et prétentieuse. Première de la classe, elle est à fond du côté du Proviseur : elle vend des bibles et incite à la délation qu’elle pratique elle-même sans état d’âme !</w:t>
            </w:r>
          </w:p>
          <w:p>
            <w:pPr>
              <w:pStyle w:val="Normal"/>
              <w:jc w:val="both"/>
              <w:rPr>
                <w:rFonts w:ascii="Arial" w:hAnsi="Arial" w:cs="Arial"/>
              </w:rPr>
            </w:pPr>
            <w:r>
              <w:rPr>
                <w:rFonts w:cs="Arial" w:ascii="Arial" w:hAnsi="Arial"/>
              </w:rPr>
              <w:t>Elle est la présidente de la Ligue de l’Honneur et est prête à tout pour débusquer et dénoncer les comportements dévia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eef McFly</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C’est un cancre brutal.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rsula Engresse</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C’est une fille un peu paumée qui s’est faite mettre enceinte. Elle prétend que c’est ton Robert le père. Tu as donc trafiqué ses notes pour la faire virer et tu es tout prêt d’y arriver. </w:t>
            </w:r>
          </w:p>
          <w:p>
            <w:pPr>
              <w:pStyle w:val="Normal"/>
              <w:jc w:val="both"/>
              <w:rPr>
                <w:rFonts w:ascii="Arial" w:hAnsi="Arial" w:cs="Arial"/>
              </w:rPr>
            </w:pPr>
            <w:r>
              <w:rPr>
                <w:rFonts w:cs="Arial" w:ascii="Arial" w:hAnsi="Arial"/>
              </w:rPr>
              <w:t xml:space="preserve">Elle appartient aux Pink Ladie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lizabeth Maylor</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hef des Pink Ladies, elle appartient aussi aux</w:t>
              <w:br/>
              <w:t>Pompom girls. C'est une fille intelligente, populaire et autoritaire. Elle a une très grande influence sur le lycée Rydell.</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sz w:val="48"/>
          <w:szCs w:val="48"/>
        </w:rPr>
        <w:t>Lauren Bocall</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u es une élève de seconde. Ce soir, tu as suivi James Bean, ton demi frère quand il est sorti de chez vous et c’est comme ça que tu as atterri dans cette soiré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effet, tu es la 1/2 sœur de James Bean. Vous avez la même mère mais pas le même père. Aujourd’hui, tu vis avec ta mère, ton père et James. Lui, c’est l’idole de la moitié des filles du lycée. Il faut dire qu’il est plutôt mignon mais toi, tu sais aussi qu’il est odieux, méprisant et qu’il peut être cruel. Bref, tu ne le portes pas vraiment dans ton cœur. Plusieurs fois, il t’est arrivé de voir une fille devenir ton amie juste parce qu’elle espérait devenir plus proche de ton crétin de demi-frère. La première fois, tu en as été tellement triste que tu en as pleuré pendant une semaine. Aujourd’hui, tu préfères utiliser cette situation à ton avantage et tu n’hésites pas à promettre des mondes et des merveilles à toutes celles qui pensaient t’utiliser. </w:t>
      </w:r>
    </w:p>
    <w:p>
      <w:pPr>
        <w:pStyle w:val="Normal"/>
        <w:jc w:val="both"/>
        <w:rPr>
          <w:rFonts w:ascii="Arial" w:hAnsi="Arial" w:cs="Arial"/>
        </w:rPr>
      </w:pPr>
      <w:r>
        <w:rPr>
          <w:rFonts w:cs="Arial" w:ascii="Arial" w:hAnsi="Arial"/>
        </w:rPr>
      </w:r>
    </w:p>
    <w:p>
      <w:pPr>
        <w:pStyle w:val="Normal"/>
        <w:jc w:val="both"/>
        <w:rPr/>
      </w:pPr>
      <w:r>
        <w:rPr>
          <w:rFonts w:cs="Arial" w:ascii="Arial" w:hAnsi="Arial"/>
        </w:rPr>
        <w:t>Par exemple, tu sais que cette idiote de Pattie Lauren cherche à se rapprocher de ton frère. Elle t’a même proposé d’intégrer sa « </w:t>
      </w:r>
      <w:r>
        <w:rPr>
          <w:rFonts w:cs="Arial" w:ascii="Arial" w:hAnsi="Arial"/>
          <w:i/>
        </w:rPr>
        <w:t>Ligue de l’Honneur</w:t>
      </w:r>
      <w:r>
        <w:rPr>
          <w:rFonts w:cs="Arial" w:ascii="Arial" w:hAnsi="Arial"/>
        </w:rPr>
        <w:t xml:space="preserve"> », tout ça parce que James pourrait être un bon parti pour elle ! Tu es bien décidé à t’amuser avec elle en la ridiculisant… Comme tout le monde, elle doit avoir une faille, un secret et tu feras ce qu’il faut pour le découvrir. Pour te moquer, tu pourras aussi insister sur ses défauts, particulièrement devant ton frè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l faut dire que tu es très douée : tu es une chieuse qui passe son temps à essayer de faire enrager les autres. Tu es jeune (15 ans) et tu détestes qu’on te prenne pour une gamine mais hélas, on ne t’écoute pas souvent, alors, ce soir, c’est le moment de rigol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mme toutes les jeunes filles de ton âge, tu es fleur bleue et rêves de rencontrer le Prince Charmant. Tu as d’ailleurs toujours admiré le couple parfait que formaient tes parents et tu espérais que comme eux, tu rencontrerais un jour l’amour. Ca, c’était avant ! Avant cet après midi fatidique il y a deux jours. Tu as séché les cours et, pensant que ta mère était à son club de lecture et que ton père était au travail, tu es rentrée chez toi pour chiper quelques cigarettes et les fumer tranquillement. Seulement voilà, la maison n’était pas vide, comme en témoignaient les gémissements qui venaient de la chambre de tes parents. Ces gémissements, c’étaient ceux de ta mère avec ce porc qu’est le Proviseur Strickland !!! Ta propre mère avec ce sale type ! Depuis, tu les détest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seule personne au courant est Audrey Auburne. Elle t’a surprise en larmes hier, dans les toilettes du Lycée. Tu n’as pas réussi à te calmer et tu as fini par tout lui avouer… Heureusement, tu sais pouvoir compter sur elle : elle t’a dit qu’elle allait venger ton père. Tu ne sais pas encore comment mais, vu son expression quand tu lui en as parlé, tu ne doutes pas un instant de la réussite de son plan.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Ta mission : </w:t>
      </w:r>
    </w:p>
    <w:p>
      <w:pPr>
        <w:pStyle w:val="Normal"/>
        <w:jc w:val="both"/>
        <w:rPr>
          <w:rFonts w:ascii="Arial" w:hAnsi="Arial" w:cs="Arial"/>
        </w:rPr>
      </w:pPr>
      <w:r>
        <w:rPr>
          <w:rFonts w:cs="Arial" w:ascii="Arial" w:hAnsi="Arial"/>
        </w:rPr>
        <w:t>Ridiculiser Patt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u connais :</w:t>
      </w:r>
    </w:p>
    <w:p>
      <w:pPr>
        <w:pStyle w:val="Normal"/>
        <w:jc w:val="both"/>
        <w:rPr>
          <w:rFonts w:ascii="Arial" w:hAnsi="Arial" w:cs="Arial"/>
        </w:rPr>
      </w:pPr>
      <w:r>
        <w:rPr>
          <w:rFonts w:cs="Arial" w:ascii="Arial" w:hAnsi="Arial"/>
        </w:rPr>
      </w:r>
    </w:p>
    <w:tbl>
      <w:tblPr>
        <w:tblW w:w="8880" w:type="dxa"/>
        <w:jc w:val="left"/>
        <w:tblInd w:w="-113" w:type="dxa"/>
        <w:tblLayout w:type="fixed"/>
        <w:tblCellMar>
          <w:top w:w="0" w:type="dxa"/>
          <w:left w:w="108" w:type="dxa"/>
          <w:bottom w:w="0" w:type="dxa"/>
          <w:right w:w="108" w:type="dxa"/>
        </w:tblCellMar>
      </w:tblPr>
      <w:tblGrid>
        <w:gridCol w:w="2088"/>
        <w:gridCol w:w="6792"/>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obert Rougeford</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 Professeur d’histoire géographie. Il est cool, gentil et très apprécié des fill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udrey Auburne</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C’est une gentille fille, mais un peu coincée. Elle est insipide. Elle appartient aux Pink Ladies, un groupe de filles plus ou moins populaires qui est proche des T-Birds et connaît plein de ragots.</w:t>
            </w:r>
          </w:p>
          <w:p>
            <w:pPr>
              <w:pStyle w:val="Normal"/>
              <w:jc w:val="both"/>
              <w:rPr>
                <w:rFonts w:ascii="Arial" w:hAnsi="Arial" w:cs="Arial"/>
              </w:rPr>
            </w:pPr>
            <w:r>
              <w:rPr>
                <w:rFonts w:cs="Arial" w:ascii="Arial" w:hAnsi="Arial"/>
              </w:rPr>
              <w:t>Elle t’a promis de l’aide pour venger ton père et tu la crois capable de beaucoup de choses. Elle avait l’air de détester Strickland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onzie Brando</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C’est un blouson noir rebelle, chef de la bande des T-Birds, lesquels ne sont pas des anges : ils organisent des courses de voitures, aiment écouter du rock’n’roll, fumer, boire, draguer des filles… Ils sont donc bien loin des modèles prônés par le Proviseur Strickland qui estime que ces jeunes sont des débauchés pervertis qu’on devrait envoyer en prison pour les mater. . </w:t>
            </w:r>
          </w:p>
          <w:p>
            <w:pPr>
              <w:pStyle w:val="Normal"/>
              <w:jc w:val="both"/>
              <w:rPr>
                <w:rFonts w:ascii="Arial" w:hAnsi="Arial" w:cs="Arial"/>
              </w:rPr>
            </w:pPr>
            <w:r>
              <w:rPr>
                <w:rFonts w:cs="Arial" w:ascii="Arial" w:hAnsi="Arial"/>
              </w:rPr>
              <w:t>Les filles l’adorent pour son côté mauvais garçon.</w:t>
            </w:r>
          </w:p>
          <w:p>
            <w:pPr>
              <w:pStyle w:val="Normal"/>
              <w:jc w:val="both"/>
              <w:rPr>
                <w:rFonts w:ascii="Arial" w:hAnsi="Arial" w:cs="Arial"/>
              </w:rPr>
            </w:pPr>
            <w:r>
              <w:rPr>
                <w:rFonts w:cs="Arial" w:ascii="Arial" w:hAnsi="Arial"/>
              </w:rPr>
              <w:t>Toi aussi, tu l’aimes bien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ndy Monroe</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C’est une fille populaire et gentille. Elle vivait en Australie jusqu’à l’année dernière, ce qui lui donne un accent cambroussard. Jolie, elle appartient au groupe des « Pink Ladies ».</w:t>
            </w:r>
          </w:p>
          <w:p>
            <w:pPr>
              <w:pStyle w:val="Normal"/>
              <w:jc w:val="both"/>
              <w:rPr>
                <w:rFonts w:ascii="Arial" w:hAnsi="Arial" w:cs="Arial"/>
              </w:rPr>
            </w:pPr>
            <w:r>
              <w:rPr>
                <w:rFonts w:cs="Arial" w:ascii="Arial" w:hAnsi="Arial"/>
              </w:rPr>
              <w:t xml:space="preserve">Elle est particulièrement niais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ames Strickland</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Le Proviseur. Il mène une politique de reprise en main de la jeunesse. Il ne supporte pas le rock’n’roll, les jeunes qui sont «tous des débauchés» et n’hésite pas à encourager la délation pour dénoncer les comportements déviants. Il a d’ailleurs crée la « ligue de l’honneur » dont l’objectif principal est de s’assurer de la bonne moralité des élèves et de l’aider à sanctionner les déviants. </w:t>
            </w:r>
          </w:p>
          <w:p>
            <w:pPr>
              <w:pStyle w:val="Normal"/>
              <w:jc w:val="both"/>
              <w:rPr>
                <w:rFonts w:ascii="Arial" w:hAnsi="Arial" w:cs="Arial"/>
              </w:rPr>
            </w:pPr>
            <w:r>
              <w:rPr>
                <w:rFonts w:cs="Arial" w:ascii="Arial" w:hAnsi="Arial"/>
              </w:rPr>
              <w:t>Il a, à de nombreuses reprises, humilié des élèves en y prenant un plaisir sadique. Ainsi, la semaine dernière, il s’en est pris à Beef McFly : il faut dire que Beef est une brute qui s’en prend aux plus jeunes, en les bizutant, en les maltraitant…</w:t>
            </w:r>
          </w:p>
          <w:p>
            <w:pPr>
              <w:pStyle w:val="Normal"/>
              <w:jc w:val="both"/>
              <w:rPr>
                <w:rFonts w:ascii="Arial" w:hAnsi="Arial" w:cs="Arial"/>
              </w:rPr>
            </w:pPr>
            <w:r>
              <w:rPr>
                <w:rFonts w:cs="Arial" w:ascii="Arial" w:hAnsi="Arial"/>
              </w:rPr>
              <w:t>Mais, il s’en est également pris à Fonzie : ces deux là passent leurs temps à s’humilier l’un l’autre et, si cela fait rire les élèves du Lycée, il n’en demeure pas moins que la haine est totale et réciproque entre eux deux.</w:t>
            </w:r>
          </w:p>
          <w:p>
            <w:pPr>
              <w:pStyle w:val="Normal"/>
              <w:jc w:val="both"/>
              <w:rPr>
                <w:rFonts w:ascii="Arial" w:hAnsi="Arial" w:cs="Arial"/>
              </w:rPr>
            </w:pPr>
            <w:r>
              <w:rPr>
                <w:rFonts w:cs="Arial" w:ascii="Arial" w:hAnsi="Arial"/>
              </w:rPr>
              <w:t>Tu le détestes depuis que tu as découvert qu’il avait une liaison avec ta mère. Tu préfèrerais garder cette histoire humiliante pour toi mais si tu peux, en la révélant, lui nuire, tu le fera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rry Lefils</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Le serveur du Mel’s drive in. Il a perdu sa mère il y a quelques années et depuis, il a arrêté ses études et a trouvé ce job pour survivre. </w:t>
            </w:r>
          </w:p>
          <w:p>
            <w:pPr>
              <w:pStyle w:val="Normal"/>
              <w:jc w:val="both"/>
              <w:rPr>
                <w:rFonts w:ascii="Arial" w:hAnsi="Arial" w:cs="Arial"/>
              </w:rPr>
            </w:pPr>
            <w:r>
              <w:rPr>
                <w:rFonts w:cs="Arial" w:ascii="Arial" w:hAnsi="Arial"/>
              </w:rPr>
              <w:t>Tu as le béguin pour lu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ames Bean</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C’est ton demi-frère. Il passe pour un mec cool : capitaine de son équipe de foot, il est beau gosse et le sait. Il est fan des courses automobiles. Il est hyper méprisant avec tout le monde. Mis à part les adultes, tout le monde sait qu’il est le chef de la bande des Scorpions. Il a humilié Beef McFly lors d’une course et depuis, ils se détestent.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ddie Poolerane</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Il est responsable des annonces du lycée. C’est un mec insipide, propret et sans grand intérê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elly Garce</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st la secrétaire du Proviseu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harles Manson</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Il a arrêté ses études quand son père n’a plus pu travailler. Il est garagiste et roule des mécaniques parce qu’il a une voitur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ttie Lauren</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Cette fille est odieuse, mesquine, moralisatrice et prétentieuse. Première de la classe, elle est à fond du côté du Proviseur : elle vend des bibles et incite à la délation qu’elle pratique elle-même sans état d’âme !</w:t>
            </w:r>
          </w:p>
          <w:p>
            <w:pPr>
              <w:pStyle w:val="Normal"/>
              <w:jc w:val="both"/>
              <w:rPr/>
            </w:pPr>
            <w:r>
              <w:rPr>
                <w:rFonts w:cs="Arial" w:ascii="Arial" w:hAnsi="Arial"/>
              </w:rPr>
              <w:t>Elle est la présidente de la Ligue de l’Honneur et est prête à tout pour débusquer et dénoncer les comportements déviants.</w:t>
            </w:r>
          </w:p>
          <w:p>
            <w:pPr>
              <w:pStyle w:val="Normal"/>
              <w:jc w:val="both"/>
              <w:rPr>
                <w:rFonts w:ascii="Arial" w:hAnsi="Arial" w:cs="Arial"/>
              </w:rPr>
            </w:pPr>
            <w:r>
              <w:rPr>
                <w:rFonts w:cs="Arial" w:ascii="Arial" w:hAnsi="Arial"/>
              </w:rPr>
              <w:t xml:space="preserve">Tu as bien l’intention de te moquer d’elle et de la ridiculiser en utilisant son béguin pour Jame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eef McFly</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C’est un cancre brutal. Aspirant T-Birds. Il veut en découdre avec les Scorpions, les ennemis jurés des T-Birds, et particulièrement avec James Bean, qui l’a humilié lors d’une course de voitur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rsula Engresse</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C’est une fille un peu paumée qui s’est faite mettre enceinte. Elle appartient aux Pink Ladie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lizabeth Maylor</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hef des Pink Ladies, elle appartient aussi aux</w:t>
              <w:br/>
              <w:t>Pompom girls. C'est une fille intelligente, populaire et autoritaire. Elle a une très grande influence sur le lycée Rydell.</w:t>
            </w:r>
          </w:p>
        </w:tc>
      </w:tr>
    </w:tbl>
    <w:p>
      <w:pPr>
        <w:pStyle w:val="Normal"/>
        <w:pBdr>
          <w:top w:val="single" w:sz="4" w:space="1" w:color="000000"/>
          <w:left w:val="single" w:sz="4" w:space="4" w:color="000000"/>
          <w:bottom w:val="single" w:sz="4" w:space="1" w:color="000000"/>
          <w:right w:val="single" w:sz="4" w:space="4" w:color="000000"/>
        </w:pBdr>
        <w:jc w:val="center"/>
        <w:rPr/>
      </w:pPr>
      <w:r>
        <w:br w:type="page"/>
      </w:r>
      <w:r>
        <w:rPr>
          <w:rFonts w:cs="Arial" w:ascii="Arial" w:hAnsi="Arial"/>
          <w:b/>
          <w:sz w:val="48"/>
          <w:szCs w:val="48"/>
        </w:rPr>
        <w:t>Charles Manson</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u es un jeune homme gentil mais qui n’a pas de chance. Alors que tu t’en sortais plutôt bien au Lycée, tu as dû interrompre tes études et reprendre le garage de ton père. Celui-ci a été blessé grièvement en se prenant une tuile sur la tête. Depuis, il ne peut plus travailler. Ta mère, serveuse dans un dinner ne pouvait subvenir à vos besoins. Tu as donc dû arrêter tes études et devenir garagiste. Au début, ça t’a fait enrager parce que tu t’es retrouvé à 17 ans, obligé de renoncer à tes rêves de vie meilleure et reprendre ce garage miteux pour survivre. Mais, très vite, tu as compris que ne plus être un simple étudiant et gagner ta vie pouvait être un vrai avantage, notamment pour se taper des filles, ce que tu adores faire ! Alors, depuis que tu l’as compris, tu « </w:t>
      </w:r>
      <w:r>
        <w:rPr>
          <w:rFonts w:cs="Arial" w:ascii="Arial" w:hAnsi="Arial"/>
          <w:i/>
        </w:rPr>
        <w:t>roules des mécaniques</w:t>
      </w:r>
      <w:r>
        <w:rPr>
          <w:rFonts w:cs="Arial" w:ascii="Arial" w:hAnsi="Arial"/>
        </w:rPr>
        <w:t> » devant elles et ça marche plutôt bien pour toi. Ce soir, tu vas d’ailleurs essayer de te faire la belle Sandy Monro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on, même si le fait d’avoir ta propre entreprise et de ne plus être dépendant financièrement de tes vieux te permet de séduire et de ne pas passer pour un looser, tu sais quand même que le garage ne suffit pas à t’assurer le train de vie que tu rêves d’avoir. C’est la raison pour laquelle tu t’es lancé dans le trafic de voitures et pièces détachées volées. Depuis plusieurs mois, tu as triplé ton « chiffre d’affaires » en fournissant aux bandes des Lycées des environs des voitures pour leurs courses. Par exemple, les T-Birds, dont le chef est Fonzie Brando, ou les Scorpions, dirigés par James Bean, ont récemment eu recours à tes services pour obtenir des caisses magnifiques. Le seul bémol, c’est qu’un des membres des T-Birds a eu un accident avec la voiture en question. Le pauvre bougre est mort pendant la course. Personne ne sait que c’est parce que tu avais monté la courroie de distribution à l’env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y a quelques temps, tu as volé la voiture de Strickland et ce vieux pourri t’a menacé de te dénoncer à la police si tu ne lui rendais pas sa voiture plus 1000$ au plus tard aujourd’hui. C’était il y a une semaine, dans un parking du centre ville. Le problème, c’est que la voiture, tu l’as vendue et les 1000$, tu ne les as pas… Tu ne sais pas comment tu vas faire pour t’en sortir. Tu es donc plutôt nerveux.</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a mission :</w:t>
      </w:r>
    </w:p>
    <w:p>
      <w:pPr>
        <w:pStyle w:val="Normal"/>
        <w:numPr>
          <w:ilvl w:val="0"/>
          <w:numId w:val="1"/>
        </w:numPr>
        <w:jc w:val="both"/>
        <w:rPr>
          <w:rFonts w:ascii="Arial" w:hAnsi="Arial" w:cs="Arial"/>
        </w:rPr>
      </w:pPr>
      <w:r>
        <w:rPr>
          <w:rFonts w:cs="Arial" w:ascii="Arial" w:hAnsi="Arial"/>
        </w:rPr>
        <w:t>Séduire Sandy</w:t>
      </w:r>
    </w:p>
    <w:p>
      <w:pPr>
        <w:pStyle w:val="Normal"/>
        <w:numPr>
          <w:ilvl w:val="0"/>
          <w:numId w:val="1"/>
        </w:numPr>
        <w:jc w:val="both"/>
        <w:rPr>
          <w:rFonts w:ascii="Arial" w:hAnsi="Arial" w:cs="Arial"/>
        </w:rPr>
      </w:pPr>
      <w:r>
        <w:rPr>
          <w:rFonts w:cs="Arial" w:ascii="Arial" w:hAnsi="Arial"/>
        </w:rPr>
        <w:t>Faire en sorte de calmer le vieux Strickland.</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u connais :</w:t>
      </w:r>
    </w:p>
    <w:p>
      <w:pPr>
        <w:pStyle w:val="Normal"/>
        <w:jc w:val="both"/>
        <w:rPr>
          <w:rFonts w:ascii="Arial" w:hAnsi="Arial" w:cs="Arial"/>
          <w:b/>
          <w:b/>
        </w:rPr>
      </w:pPr>
      <w:r>
        <w:rPr>
          <w:rFonts w:cs="Arial" w:ascii="Arial" w:hAnsi="Arial"/>
          <w:b/>
        </w:rPr>
      </w:r>
    </w:p>
    <w:tbl>
      <w:tblPr>
        <w:tblW w:w="8880" w:type="dxa"/>
        <w:jc w:val="left"/>
        <w:tblInd w:w="-113" w:type="dxa"/>
        <w:tblLayout w:type="fixed"/>
        <w:tblCellMar>
          <w:top w:w="0" w:type="dxa"/>
          <w:left w:w="108" w:type="dxa"/>
          <w:bottom w:w="0" w:type="dxa"/>
          <w:right w:w="108" w:type="dxa"/>
        </w:tblCellMar>
      </w:tblPr>
      <w:tblGrid>
        <w:gridCol w:w="2088"/>
        <w:gridCol w:w="6792"/>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obert Rougeford</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 Professeur d’histoire géographie. Il est cool, gentil et très apprécié des fill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udrey Auburne</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st une gentille fille, mais un peu coincée. Elle est insipide. Elle appartient aux Pink Ladies, un groupe de filles plus ou moins populaires qui est proche des T-Birds et connaît plein de rago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onzie Brando</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C’est un blouson noir rebelle, chef de la bande des T-Birds,lesquels ne sont pas des anges : ils organisent des courses de voitures, aiment écouter du rock’n’roll, fumer, boire, draguer des filles… Ils sont donc bien loin des modèles prônés par le Proviseur Strickland qui estime que ces jeunes sont des débauchés pervertis qu’on devrait envoyer en prison pour les mater. . </w:t>
            </w:r>
          </w:p>
          <w:p>
            <w:pPr>
              <w:pStyle w:val="Normal"/>
              <w:jc w:val="both"/>
              <w:rPr>
                <w:rFonts w:ascii="Arial" w:hAnsi="Arial" w:cs="Arial"/>
              </w:rPr>
            </w:pPr>
            <w:r>
              <w:rPr>
                <w:rFonts w:cs="Arial" w:ascii="Arial" w:hAnsi="Arial"/>
              </w:rPr>
              <w:t>Les filles l’adorent pour son côté mauvais garçon.</w:t>
            </w:r>
          </w:p>
          <w:p>
            <w:pPr>
              <w:pStyle w:val="Normal"/>
              <w:jc w:val="both"/>
              <w:rPr>
                <w:rFonts w:ascii="Arial" w:hAnsi="Arial" w:cs="Arial"/>
              </w:rPr>
            </w:pPr>
            <w:r>
              <w:rPr>
                <w:rFonts w:cs="Arial" w:ascii="Arial" w:hAnsi="Arial"/>
              </w:rPr>
              <w:t xml:space="preserve">Il est l’un de tes client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ndy Monroe</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C’est une fille populaire et gentille. Elle vivait en Australie jusqu’à l’année dernière, ce qui lui donne un accent cambroussard. Jolie, elle appartient au groupe des « Pink Ladies ».</w:t>
            </w:r>
          </w:p>
          <w:p>
            <w:pPr>
              <w:pStyle w:val="Normal"/>
              <w:jc w:val="both"/>
              <w:rPr>
                <w:rFonts w:ascii="Arial" w:hAnsi="Arial" w:cs="Arial"/>
              </w:rPr>
            </w:pPr>
            <w:r>
              <w:rPr>
                <w:rFonts w:cs="Arial" w:ascii="Arial" w:hAnsi="Arial"/>
              </w:rPr>
              <w:t>Tu vas essayer de la séduir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ames Strickland</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Le Proviseur. Il mène une politique de reprise en main de la jeunesse. Il ne supporte pas le rock’n’roll, les jeunes qui sont «tous des débauchés» et n’hésite pas à encourager la délation pour dénoncer les comportements déviants. Il a d’ailleurs crée la « ligue de l’honneur » dont l’objectif principal est de s’assurer de la bonne moralité des élèves et de l’aider à sanctionner les déviants. </w:t>
            </w:r>
          </w:p>
          <w:p>
            <w:pPr>
              <w:pStyle w:val="Normal"/>
              <w:jc w:val="both"/>
              <w:rPr>
                <w:rFonts w:ascii="Arial" w:hAnsi="Arial" w:cs="Arial"/>
              </w:rPr>
            </w:pPr>
            <w:r>
              <w:rPr>
                <w:rFonts w:cs="Arial" w:ascii="Arial" w:hAnsi="Arial"/>
              </w:rPr>
              <w:t>Il a, à de nombreuses reprises, humilié des élèves en y prenant un plaisir sadique. Ainsi, la semaine dernière, il s’en est pris à Beef McFly : il faut dire que Beef est une brute qui s’en prend aux plus jeunes, en les bizutant, en les maltraitant…</w:t>
            </w:r>
          </w:p>
          <w:p>
            <w:pPr>
              <w:pStyle w:val="Normal"/>
              <w:jc w:val="both"/>
              <w:rPr>
                <w:rFonts w:ascii="Arial" w:hAnsi="Arial" w:cs="Arial"/>
              </w:rPr>
            </w:pPr>
            <w:r>
              <w:rPr>
                <w:rFonts w:cs="Arial" w:ascii="Arial" w:hAnsi="Arial"/>
              </w:rPr>
              <w:t>Mais, il s’en est également pris à Fonzie : ces deux là passent leurs temps à s’humilier l’un l’autre et, si cela fait rire les élèves du Lycée, il n’en demeure pas moins que la haine est totale et réciproque entre eux deux.</w:t>
            </w:r>
          </w:p>
          <w:p>
            <w:pPr>
              <w:pStyle w:val="Normal"/>
              <w:jc w:val="both"/>
              <w:rPr>
                <w:rFonts w:ascii="Arial" w:hAnsi="Arial" w:cs="Arial"/>
              </w:rPr>
            </w:pPr>
            <w:r>
              <w:rPr>
                <w:rFonts w:cs="Arial" w:ascii="Arial" w:hAnsi="Arial"/>
              </w:rPr>
              <w:t>Il a menacé de te dénoncer à la police si tu ne lui rends pas ce soir sa voiture et les 1000$ qu’il a exigé de to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rry Lefils</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Le serveur du Mel’s drive in. Il a perdu sa mère il y a quelques années et depuis, il a arrêté ses études et a trouvé ce job pour survivr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ames Bean</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C’est un mec cool : capitaine de son équipe de foot, il est beau gosse et le sait. Il est fan des courses automobiles. Il est hyper méprisant avec tout le monde. Mis à part les adultes, tout le monde sait qu’il est le chef de la bande des Scorpions. Il a humilié Beef McFly lors d’une course et depuis, ils se détestent. </w:t>
            </w:r>
          </w:p>
          <w:p>
            <w:pPr>
              <w:pStyle w:val="Normal"/>
              <w:jc w:val="both"/>
              <w:rPr>
                <w:rFonts w:ascii="Arial" w:hAnsi="Arial" w:cs="Arial"/>
              </w:rPr>
            </w:pPr>
            <w:r>
              <w:rPr>
                <w:rFonts w:cs="Arial" w:ascii="Arial" w:hAnsi="Arial"/>
              </w:rPr>
              <w:t>Il est lui aussi un client à to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ddie Poolerane</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Il est responsable des annonces du lycée. C’est un mec insipide, propret et sans grand intérê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elly Garce</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st la secrétaire du Proviseur : une couguar qui essaie de se faire des jeunes mais elle n’y arrive pas trop…</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auren Bocall</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La demi-sœur de James Bean. Elle a 15 ans, l’âge bête et elle est particulièrement chiant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ttie Lauren</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Cette fille est odieuse, mesquine, moralisatrice et prétentieuse. Première de la classe, elle est à fond du côté du Proviseur : elle vend des bibles et incite à la délation qu’elle pratique elle-même sans état d’âme !</w:t>
            </w:r>
          </w:p>
          <w:p>
            <w:pPr>
              <w:pStyle w:val="Normal"/>
              <w:jc w:val="both"/>
              <w:rPr>
                <w:rFonts w:ascii="Arial" w:hAnsi="Arial" w:cs="Arial"/>
              </w:rPr>
            </w:pPr>
            <w:r>
              <w:rPr>
                <w:rFonts w:cs="Arial" w:ascii="Arial" w:hAnsi="Arial"/>
              </w:rPr>
              <w:t>Elle est la présidente de la Ligue de l’Honneur et est prête à tout pour débusquer et dénoncer les comportements dévia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eef McFly</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C’est un cancre brutal. Aspirant T-Birds. Il veut en découdre avec les Scorpions, les ennemis jurés des T-Birds, et particulièrement avec James Bean, qui l’a humilié lors d’une course de voitur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rsula Engresse</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C’est une fille un peu paumée qui s’est faite mettre enceinte. Elle appartient aux Pink Ladie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lizabeth Maylor</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hef des Pink Ladies, elle appartient aussi aux</w:t>
              <w:br/>
              <w:t>Pompom girls. C'est une fille intelligente, populaire et autoritaire. Elle a une très grande influence sur le lycée Rydell.</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sz w:val="48"/>
          <w:szCs w:val="48"/>
        </w:rPr>
        <w:t>Pattie Lauren</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u es une jeune fille exemplaire : première de la classe, tu vends des bibles à la sortie de l’Eglise et tu vilipendes ces filles de mauvaise vie qui « le font » avant le mariage. Tu es une fille engagée et tu défends les vraies valeurs de l’Amérique : le rock’n’roll est une musique du diable, les femmes ne doivent plus travailler après leur mariage et s’occuper de leurs enfants, aidées d’une nurse noire, évidemment, les homosexuels sont des détraqués qu’il faut soigner à coups d’électrodes ou carrément envoyer en pris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u es donc complètement d’accord avec le Proviseur Strickland qui, lui aussi défend ces principes. Il a même fait de toi son bras droit en te nommant présidente de la « Ligue de l’Honneur ». Cette ligue, récemment créée, a pour objet de s’assurer de la vertu des jeunes gens. Tous les membres sont d’ailleurs incités à pratiquer la délation s’ils ont connaissance de comportements déviants. Tu es très fière de cette nouvelle institution et tu n’hésites pas une seconde à rappeler à tes interlocuteurs que tu es chargée par le Proviseur de remettre dans le droit chemin les brebis égaré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e soir, c’est toi qui a prévenu le Proviseur Strickland de la soirée qui allait se dérouler au Mel’s in Drive. Tu as entendu cette dévergondée d’Ursula Engresse parler de cette soirée de débauche où les amateurs de rock se sont donné rendez-vous pour se déhancher sur ces rythmes du diable ! Tu sais donc qu’il va arriver. </w:t>
      </w:r>
    </w:p>
    <w:p>
      <w:pPr>
        <w:pStyle w:val="Normal"/>
        <w:jc w:val="both"/>
        <w:rPr>
          <w:rFonts w:ascii="Arial" w:hAnsi="Arial" w:cs="Arial"/>
        </w:rPr>
      </w:pPr>
      <w:r>
        <w:rPr>
          <w:rFonts w:cs="Arial" w:ascii="Arial" w:hAnsi="Arial"/>
        </w:rPr>
      </w:r>
    </w:p>
    <w:p>
      <w:pPr>
        <w:pStyle w:val="Normal"/>
        <w:jc w:val="both"/>
        <w:rPr/>
      </w:pPr>
      <w:r>
        <w:rPr>
          <w:rFonts w:cs="Arial" w:ascii="Arial" w:hAnsi="Arial"/>
        </w:rPr>
        <w:t>Cependant, tu as un secret que tu gardes jalousement. Lorsque tu avais 14 ans, tu as fugué et suivi Elvis Pursley, un chanteur de rock’n’roll dont tu étais follement amoureuse. Il a pris ta virginité et vous avez vécu trois mois ensemble. Ensuite, il t’a rejetée et tu n’as pas eu d’autre choix que de rentrer chez tes parents. Ton père, Sénateur de son Etat, ne t’a pas adressé la parole pendant près d’un an et il t’a fallu beaucoup de patience, d’humilité et de soumission pour qu’il te pardonne. Tu y es arrivée en devenant la fille modèle dont il a toujours rêvé, la fille qu’il peut présenter à l’Amérique comme une petite poupée bien élevée et représentative de ce que doit être une femme en 1956. Ce secret infâme, tu le gardes donc pour toi et tu es prête à tout pour qu’il n’éclate jamais au grand jo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a mission : </w:t>
      </w:r>
    </w:p>
    <w:p>
      <w:pPr>
        <w:pStyle w:val="Normal"/>
        <w:jc w:val="both"/>
        <w:rPr/>
      </w:pPr>
      <w:r>
        <w:rPr>
          <w:rFonts w:cs="Arial" w:ascii="Arial" w:hAnsi="Arial"/>
        </w:rPr>
        <w:t>Tu as déjà trouvé l’homme qui sera ton époux : James Bean. Ce garçon est tout simplement parfait. Beau, issu d’une famille riche, il va aller faire médecine dans une grande université et ensuite, tu l’épouseras. Du moins, si tu arrives à le séduire ! Pour cela, tu es prête à tout, même à te coltiner son idiote de petite sœur, Lauren Bocall (ils n’ont pas le même père, celui de James est mort en France, pendant la guerre). Tu as d’ailleurs utilisé ta position de Présidente de la « ligue d’honneur »: tu lui as promis une place de vice-présidente, ce qui lui permettra d’être prise au sérieux et de se faire des amies. Ta mission est donc de séduire James, en utilisant, s’il le faut, Laur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u connais :</w:t>
      </w:r>
    </w:p>
    <w:p>
      <w:pPr>
        <w:pStyle w:val="Normal"/>
        <w:jc w:val="both"/>
        <w:rPr>
          <w:rFonts w:ascii="Arial" w:hAnsi="Arial" w:cs="Arial"/>
        </w:rPr>
      </w:pPr>
      <w:r>
        <w:rPr>
          <w:rFonts w:cs="Arial" w:ascii="Arial" w:hAnsi="Arial"/>
        </w:rPr>
      </w:r>
    </w:p>
    <w:tbl>
      <w:tblPr>
        <w:tblW w:w="8880" w:type="dxa"/>
        <w:jc w:val="left"/>
        <w:tblInd w:w="-113" w:type="dxa"/>
        <w:tblLayout w:type="fixed"/>
        <w:tblCellMar>
          <w:top w:w="0" w:type="dxa"/>
          <w:left w:w="108" w:type="dxa"/>
          <w:bottom w:w="0" w:type="dxa"/>
          <w:right w:w="108" w:type="dxa"/>
        </w:tblCellMar>
      </w:tblPr>
      <w:tblGrid>
        <w:gridCol w:w="2088"/>
        <w:gridCol w:w="6792"/>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obert Rougeford</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 Professeur d’histoire géographie. Il est cool, gentil et très apprécié des fill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udrey Auburne</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C’est une fille coincée. Elle est insipide. Elle appartient aux Pink Ladies, un groupe de filles plus ou moins populaires qui est proche des T-Birds et connaît plein de ragots.</w:t>
            </w:r>
          </w:p>
          <w:p>
            <w:pPr>
              <w:pStyle w:val="Normal"/>
              <w:jc w:val="both"/>
              <w:rPr>
                <w:rFonts w:ascii="Arial" w:hAnsi="Arial" w:cs="Arial"/>
              </w:rPr>
            </w:pPr>
            <w:r>
              <w:rPr>
                <w:rFonts w:cs="Arial" w:ascii="Arial" w:hAnsi="Arial"/>
              </w:rPr>
              <w:t xml:space="preserve">Tu détestes ce group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onzie Brando</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C’est un blouson noir rebelle, chef de la bande des T-Birds, lesquels ne sont pas des anges : ils organisent des courses de voitures, aiment écouter du rock’n’roll, fumer, boire, draguer des filles… Ils sont donc bien loin des modèles prônés par le Proviseur Strickland qui estime que ces jeunes sont des débauchés pervertis qu’on devrait envoyer en prison pour les mater. .  Tu es bien d’accord ! </w:t>
            </w:r>
          </w:p>
          <w:p>
            <w:pPr>
              <w:pStyle w:val="Normal"/>
              <w:jc w:val="both"/>
              <w:rPr>
                <w:rFonts w:ascii="Arial" w:hAnsi="Arial" w:cs="Arial"/>
              </w:rPr>
            </w:pPr>
            <w:r>
              <w:rPr>
                <w:rFonts w:cs="Arial" w:ascii="Arial" w:hAnsi="Arial"/>
              </w:rPr>
              <w:t>Les filles l’adorent pour son côté mauvais garçon. De ton côté, tu feras ce qu’il faut pour le faire accuser d’un crime, quel qu’il soi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ndy Monroe</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st une fille populaire et gentille. Elle vivait en Australie jusqu’à l’année dernière, ce qui lui donne un accent cambroussard. Jolie, elle appartient au groupe des « Pink Ladies ». Tu la détestes car elle est trop jolie.</w:t>
            </w:r>
          </w:p>
          <w:p>
            <w:pPr>
              <w:pStyle w:val="Normal"/>
              <w:jc w:val="both"/>
              <w:rPr>
                <w:rFonts w:ascii="Arial" w:hAnsi="Arial" w:cs="Arial"/>
              </w:rPr>
            </w:pPr>
            <w:r>
              <w:rPr>
                <w:rFonts w:cs="Arial" w:ascii="Arial" w:hAnsi="Arial"/>
              </w:rPr>
              <w:t>Elle est inscrite à un cour de rock’n’roll clandestin et tu l’as dénoncée à Stricklan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ames Strickland</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Le Proviseur. Il est ton modèle : un homme droit, intègre et qui défend les vraies valeurs. Il mène une politique de reprise en main de la jeunesse. Il ne supporte pas le rock’n’roll, les jeunes qui sont «tous des débauchés» et n’hésite pas à encourager la délation pour dénoncer les comportements déviants. Il a d’ailleurs crée la « ligue de l’honneur » dont l’objectif principal est de s’assurer de la bonne moralité des élèves et de l’aider à sanctionner les déviants. </w:t>
            </w:r>
          </w:p>
          <w:p>
            <w:pPr>
              <w:pStyle w:val="Normal"/>
              <w:jc w:val="both"/>
              <w:rPr>
                <w:rFonts w:ascii="Arial" w:hAnsi="Arial" w:cs="Arial"/>
              </w:rPr>
            </w:pPr>
            <w:r>
              <w:rPr>
                <w:rFonts w:cs="Arial" w:ascii="Arial" w:hAnsi="Arial"/>
              </w:rPr>
              <w:t>Il a, à de nombreuses reprises, humilié des élèves en y prenant un plaisir sadique. Ainsi, la semaine dernière, il s’en est pris à Beef McFly : il faut dire que Beef est une brute qui s’en prend aux plus jeunes, en les bizutant, en les maltraitant…</w:t>
            </w:r>
          </w:p>
          <w:p>
            <w:pPr>
              <w:pStyle w:val="Normal"/>
              <w:jc w:val="both"/>
              <w:rPr>
                <w:rFonts w:ascii="Arial" w:hAnsi="Arial" w:cs="Arial"/>
              </w:rPr>
            </w:pPr>
            <w:r>
              <w:rPr>
                <w:rFonts w:cs="Arial" w:ascii="Arial" w:hAnsi="Arial"/>
              </w:rPr>
              <w:t>Mais, il s’en est également pris à Fonzie : ces deux là passent leurs temps à s’humilier l’un l’autre et, si cela fait rire les élèves du Lycée, il n’en demeure pas moins que la haine est totale et réciproque entre eux deux.</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rry Lefils</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Le serveur du Mel’s drive in. Il a perdu sa mère il y a quelques années et depuis, il a arrêté ses études et a trouvé ce job pour survivr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ames Bean</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C’est un mec cool : capitaine de son équipe de foot, il est beau gosse et le sait. Il est fan des courses automobiles. Il est hyper méprisant avec tout le monde. </w:t>
            </w:r>
          </w:p>
          <w:p>
            <w:pPr>
              <w:pStyle w:val="Normal"/>
              <w:jc w:val="both"/>
              <w:rPr>
                <w:rFonts w:ascii="Arial" w:hAnsi="Arial" w:cs="Arial"/>
              </w:rPr>
            </w:pPr>
            <w:r>
              <w:rPr>
                <w:rFonts w:cs="Arial" w:ascii="Arial" w:hAnsi="Arial"/>
              </w:rPr>
              <w:t>Tu es persuadée qu’il est l’homme de ta vie. Tu feras tout pour le séduir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ddie Poolerane</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Il est responsable des annonces du lycée. C’est un mec insipide, propret et sans grand intérê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elly Garce</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st la secrétaire du Proviseur : une couguar qui essaie de se faire des jeunes mais elle n’y arrive pas trop…</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auren Bocall</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a demi-sœur de James Bean. Elle a 15 ans, l’âge bête et elle est particulièrement chiante !</w:t>
            </w:r>
          </w:p>
          <w:p>
            <w:pPr>
              <w:pStyle w:val="Normal"/>
              <w:jc w:val="both"/>
              <w:rPr>
                <w:rFonts w:ascii="Arial" w:hAnsi="Arial" w:cs="Arial"/>
              </w:rPr>
            </w:pPr>
            <w:r>
              <w:rPr>
                <w:rFonts w:cs="Arial" w:ascii="Arial" w:hAnsi="Arial"/>
              </w:rPr>
              <w:t>Tu l’utilises pour pouvoir te rapprocher de ton cher Jam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harles Manson</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Il a arrêté ses études quand son père n’a plus pu travailler. Il est garagiste et roule des mécaniques parce qu’il a une voitur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eef McFly</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C’est un cancre brutal. Aspirant T-Bird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rsula Engresse</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C’est une fille un peu paumée qui s’est faite mettre enceinte. Elle appartient aux Pink Ladies. </w:t>
            </w:r>
          </w:p>
          <w:p>
            <w:pPr>
              <w:pStyle w:val="Normal"/>
              <w:jc w:val="both"/>
              <w:rPr>
                <w:rFonts w:ascii="Arial" w:hAnsi="Arial" w:cs="Arial"/>
              </w:rPr>
            </w:pPr>
            <w:r>
              <w:rPr>
                <w:rFonts w:cs="Arial" w:ascii="Arial" w:hAnsi="Arial"/>
              </w:rPr>
              <w:t>Tu la hais car elle représente tout ce que la jeunesse débauchée a de plus mauvai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lizabeth Maylor</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hef des Pink Ladies, elle appartient aussi aux</w:t>
              <w:br/>
              <w:t>Pompom girls. C'est une fille intelligente, populaire et autoritaire. Elle a une très grande influence sur le lycée Rydell.</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sz w:val="48"/>
          <w:szCs w:val="48"/>
        </w:rPr>
        <w:t>Beef McFly</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Tu as grandi à Bakersfield, ce trou pourri que tu détestes. Tes vieux sont des imbéciles pour lesquels tu n’as aucun respect. Il faut dire qu’ils sont particulièrement pénibles. Ils voudraient bien te voir comptable ou même employé de bureau ! Non, mais sans blague ! Toi, comptable ??? Ce que tu aimes, c’est l’action, la baston, martyriser les animaux ou les plus faibles ! Tu veux avant tout que l’on te craigne et ça marche. Tes insultes favorites c’est « hey, banane ! », et « mauviette ». Tu les utilises souvent avec une voix nasillarde et un peu effray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i les jeunes de ton âge adorent le rock’n’roll, toi, tu t’en moques, sauf si ça peut avoir pour conséquence de mettre des filles dans ton lit. Car, avec les courses automobiles, les filles, c’est ta passion ! Le problème, c’est qu’elles ne veulent pas souvent de toi alors, tu n’hésites pas à les tripoter ou à les menacer si elles refusent de sortir avec to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l faut dire que tu es un type pas très intelligent et très brutal, bref, pas très sympathique. Tu adores t’en prendre aux autres et tu es un adepte des coups foireux aux nouveaux. Tu adores, par exemple, enfermer les petits dans leur casier, leur voler les vêtements dans les vestiaires, leur mettre la tête dans les toilett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usqu’à l’année dernière, ton souffre douleur préféré était Eddie Poolerane : tu le bastonnais de temps à autres (en vrai, assez souvent quand même), lui piquais ses livres pour le forcer à sauter et à essayer de les attraper, lui faisait nettoyer ta voiture ou tes chaussures… Mais surtout, tu l’obligeais à faire tes devoirs. Seulement voilà, il s’est rebellé en fin d’année dernière et t’a collé une droite qui t’a mis K.O. devant Fonzie ! La honte ! Ce jour là, tu as surpris quelque chose dans son regard qui t’a vraiment filé la pétoche, une sorte de haine meurtrière qui t’a paralysé. Depuis, tu le laisses tranquille.</w:t>
      </w:r>
    </w:p>
    <w:p>
      <w:pPr>
        <w:pStyle w:val="Normal"/>
        <w:jc w:val="both"/>
        <w:rPr>
          <w:rFonts w:ascii="Arial" w:hAnsi="Arial" w:cs="Arial"/>
        </w:rPr>
      </w:pPr>
      <w:r>
        <w:rPr>
          <w:rFonts w:cs="Arial" w:ascii="Arial" w:hAnsi="Arial"/>
        </w:rPr>
      </w:r>
    </w:p>
    <w:p>
      <w:pPr>
        <w:pStyle w:val="Normal"/>
        <w:jc w:val="both"/>
        <w:rPr/>
      </w:pPr>
      <w:r>
        <w:rPr>
          <w:rFonts w:cs="Arial" w:ascii="Arial" w:hAnsi="Arial"/>
        </w:rPr>
        <w:t>Strickland, le Proviseur t’a, à de nombreuses reprises, imposé des travaux d’intérêt général à cause de ce que tu fais aux petits. La dernière fois, c’était la semaine dernière et le pire, c’est qu’il l’a fait devant toute la classe. Tout le monde a rigolé quand il t’a traité de toquard. Tu lui as crié que tu te vengerais ! Il a rigolé à son tour et est parti, te laissant encore plus humilié. Tous les élèves présents ce soir ont assisté à cette scène. Tu as donc intérêt à trouver quelqu’un à martyriser rapidement, histoire de détourner l’attention et de montrer que tu n’es pas un fai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ar, aujourd’hui, tu as un nouvel objectif : tu veux intégrer les T-birds et vas tout faire pour convaincre Fonzie Brando, le chef de cette bande, de t’accepter. Non seulement en intégrant les T-Birds, tu pourras participer à des bagarres et autres courses automobiles, mais en plus, cela te permettra d’avoir des filles. En plus, et même surtout, tu as bien envie d’en découdre avec ces toquards de Scorpions, une bande rivale dont le chef est cette mauviette de James Bean. Celui-là, tu le détestes : vous vous êtes affrontés lors d’une course automobile et il t’a battu à plate couture. Il t’a complètement humilié. Tu lui aurais bien fait une tête au carré (tu es une véritable force de la nature…) mais le problème, c’est qu’il a sa bande avec lui et que tu es seul. Du coup, si tu intègres les T-Birds, tu ne seras plus seul et tu vas pouvoir te le faire cet avorton !! Tu vas donc tout faire pour arriver à tes fins et devenir un T-Bird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ela dit, tu n’hésiteras pas une seconde à faire peser les soupçons d’un crime, quel qu’il soit, sur James si l’occasion se présen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a mission :</w:t>
      </w:r>
    </w:p>
    <w:p>
      <w:pPr>
        <w:pStyle w:val="Normal"/>
        <w:jc w:val="both"/>
        <w:rPr>
          <w:rFonts w:ascii="Arial" w:hAnsi="Arial" w:cs="Arial"/>
        </w:rPr>
      </w:pPr>
      <w:r>
        <w:rPr>
          <w:rFonts w:cs="Arial" w:ascii="Arial" w:hAnsi="Arial"/>
        </w:rPr>
        <w:t>Devenir un T-Bird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u connais :</w:t>
      </w:r>
    </w:p>
    <w:p>
      <w:pPr>
        <w:pStyle w:val="Normal"/>
        <w:jc w:val="both"/>
        <w:rPr>
          <w:rFonts w:ascii="Arial" w:hAnsi="Arial" w:cs="Arial"/>
          <w:b/>
          <w:b/>
        </w:rPr>
      </w:pPr>
      <w:r>
        <w:rPr>
          <w:rFonts w:cs="Arial" w:ascii="Arial" w:hAnsi="Arial"/>
          <w:b/>
        </w:rPr>
      </w:r>
    </w:p>
    <w:tbl>
      <w:tblPr>
        <w:tblW w:w="8880" w:type="dxa"/>
        <w:jc w:val="left"/>
        <w:tblInd w:w="-113" w:type="dxa"/>
        <w:tblLayout w:type="fixed"/>
        <w:tblCellMar>
          <w:top w:w="0" w:type="dxa"/>
          <w:left w:w="108" w:type="dxa"/>
          <w:bottom w:w="0" w:type="dxa"/>
          <w:right w:w="108" w:type="dxa"/>
        </w:tblCellMar>
      </w:tblPr>
      <w:tblGrid>
        <w:gridCol w:w="2088"/>
        <w:gridCol w:w="6792"/>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obert Rougeford</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 Professeur d’histoire géographie. Il est cool, gentil et très apprécié des filles. C’est un prof : il ne sert donc à rien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udrey Auburne</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st une gentille fille, mais un peu coincée. Elle est une binoclarde sans intérêt, insipide. Elle appartient aux Pink Ladies, un groupe de filles plus ou moins populaires qui est proche des T-Birds et connaît plein de rago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onzie Brando</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C’est un blouson noir rebelle, chef de la bande des T-Birds, lesquels ne sont pas des anges : ils organisent des courses de voitures, aiment écouter du rock’n’roll, fumer, boire, draguer des filles… Ils sont donc bien loin des modèles prônés par le Proviseur Strickland qui estime que ces jeunes sont des débauchés pervertis qu’on devrait envoyer en prison pour les mater. . </w:t>
            </w:r>
          </w:p>
          <w:p>
            <w:pPr>
              <w:pStyle w:val="Normal"/>
              <w:jc w:val="both"/>
              <w:rPr>
                <w:rFonts w:ascii="Arial" w:hAnsi="Arial" w:cs="Arial"/>
              </w:rPr>
            </w:pPr>
            <w:r>
              <w:rPr>
                <w:rFonts w:cs="Arial" w:ascii="Arial" w:hAnsi="Arial"/>
              </w:rPr>
              <w:t>Les filles l’adorent pour son côté mauvais garçon.</w:t>
            </w:r>
          </w:p>
          <w:p>
            <w:pPr>
              <w:pStyle w:val="Normal"/>
              <w:jc w:val="both"/>
              <w:rPr>
                <w:rFonts w:ascii="Arial" w:hAnsi="Arial" w:cs="Arial"/>
              </w:rPr>
            </w:pPr>
            <w:r>
              <w:rPr>
                <w:rFonts w:cs="Arial" w:ascii="Arial" w:hAnsi="Arial"/>
              </w:rPr>
              <w:t xml:space="preserve">Tu vas essayer de le convaincre de te laisser intégrer la band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ndy Monroe</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st une fille populaire et gentille. Elle vivait en Australie jusqu’à l’année dernière, ce qui lui donne un accent cambroussard. Jolie, elle appartient au groupe des « Pink Ladie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ames Strickland</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Le Proviseur. Il mène une politique de reprise en main de la jeunesse. Il ne supporte pas le rock’n’roll, les jeunes qui sont «tous des débauchés» et n’hésite pas à encourager la délation pour dénoncer les comportements déviants. Il a d’ailleurs crée la « ligue de l’honneur » dont l’objectif principal est de s’assurer de la bonne moralité des élèves et de l’aider à sanctionner les déviants. </w:t>
            </w:r>
          </w:p>
          <w:p>
            <w:pPr>
              <w:pStyle w:val="Normal"/>
              <w:jc w:val="both"/>
              <w:rPr/>
            </w:pPr>
            <w:r>
              <w:rPr>
                <w:rFonts w:cs="Arial" w:ascii="Arial" w:hAnsi="Arial"/>
              </w:rPr>
              <w:t>Il a, à de nombreuses reprises, humilié des élèves en y prenant un plaisir sadique. Ainsi, la semaine dernière, il s’en est pris à toi …</w:t>
            </w:r>
          </w:p>
          <w:p>
            <w:pPr>
              <w:pStyle w:val="Normal"/>
              <w:jc w:val="both"/>
              <w:rPr>
                <w:rFonts w:ascii="Arial" w:hAnsi="Arial" w:cs="Arial"/>
              </w:rPr>
            </w:pPr>
            <w:r>
              <w:rPr>
                <w:rFonts w:cs="Arial" w:ascii="Arial" w:hAnsi="Arial"/>
              </w:rPr>
              <w:t>Mais, il s’en est également pris à Fonzie : ces deux là passent leurs temps à s’humilier l’un l’autre et, si cela fait rire les élèves du Lycée, il n’en demeure pas moins que la haine est totale et réciproque entre eux deux.</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rry Lefils</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Le serveur du Mel’s drive in. Il a perdu sa mère il y a quelques années et depuis, il a arrêté ses études et a trouvé ce job pour survivr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ames Bean</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C’est un tocquard : capitaine de son équipe de foot, il est beau gosse et le sait. Il est fan des courses automobiles. Il est hyper méprisant avec tout le monde. Mis à part les adultes, tout le monde sait qu’il est le chef de la bande des Scorpions. Il t’a humilié lors d’une course et depuis, vous vous détestez.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ddie Poolerane</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l est responsable des annonces du lycée. C’est un mec insipide, propret et sans grand intérêt.</w:t>
            </w:r>
          </w:p>
          <w:p>
            <w:pPr>
              <w:pStyle w:val="Normal"/>
              <w:jc w:val="both"/>
              <w:rPr>
                <w:rFonts w:ascii="Arial" w:hAnsi="Arial" w:cs="Arial"/>
              </w:rPr>
            </w:pPr>
            <w:r>
              <w:rPr>
                <w:rFonts w:cs="Arial" w:ascii="Arial" w:hAnsi="Arial"/>
              </w:rPr>
              <w:t xml:space="preserve">Il était ton souffre douleur mais il t’a mis KO l’année dernière et depuis, tu le laisses tranquill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elly Garce</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st la secrétaire du Proviseur : une couguar qui essaie de se faire des jeunes mais elle n’y arrive pas trop…</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auren Bocall</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La demi-sœur de James Bean. Elle a 15 ans, l’âge bête et elle est particulièrement chiant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harles Manson</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l a arrêté ses études quand son père n’a plus pu travailler. Il est garagiste et roule des mécaniques parce qu’il a une voiture.</w:t>
            </w:r>
          </w:p>
          <w:p>
            <w:pPr>
              <w:pStyle w:val="Normal"/>
              <w:jc w:val="both"/>
              <w:rPr>
                <w:rFonts w:ascii="Arial" w:hAnsi="Arial" w:cs="Arial"/>
              </w:rPr>
            </w:pPr>
            <w:r>
              <w:rPr>
                <w:rFonts w:cs="Arial" w:ascii="Arial" w:hAnsi="Arial"/>
              </w:rPr>
              <w:t>Tu le sais impliqué dans un trafic de vol de voitures et de pièces détachées.</w:t>
            </w:r>
          </w:p>
          <w:p>
            <w:pPr>
              <w:pStyle w:val="Normal"/>
              <w:jc w:val="both"/>
              <w:rPr/>
            </w:pPr>
            <w:r>
              <w:rPr>
                <w:rFonts w:cs="Arial" w:ascii="Arial" w:hAnsi="Arial"/>
              </w:rPr>
              <w:t xml:space="preserve">Tu as prévu de lui acheter quelques pièces. Tu vas lui en parler ce soir.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ttie Lauren</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Cette fille est odieuse, mesquine, moralisatrice et prétentieuse. Première de la classe, elle est à fond du côté du Proviseur : elle vend des bibles et incite à la délation qu’elle pratique elle-même sans état d’âme !</w:t>
            </w:r>
          </w:p>
          <w:p>
            <w:pPr>
              <w:pStyle w:val="Normal"/>
              <w:jc w:val="both"/>
              <w:rPr>
                <w:rFonts w:ascii="Arial" w:hAnsi="Arial" w:cs="Arial"/>
              </w:rPr>
            </w:pPr>
            <w:r>
              <w:rPr>
                <w:rFonts w:cs="Arial" w:ascii="Arial" w:hAnsi="Arial"/>
              </w:rPr>
              <w:t>Elle est la présidente de la Ligue de l’Honneur et est prête à tout pour débusquer et dénoncer les comportements dévia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rsula Engresse</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C’est une fille un peu paumée qui s’est faite mettre enceinte, et tu n’y est pour rien !. Elle appartient aux Pink Ladie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lizabeth Maylor</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hef des Pink Ladies, elle appartient aussi aux</w:t>
              <w:br/>
              <w:t>Pompom girls. C'est une fille intelligente, populaire et autoritaire. Elle a une très grande influence sur le lycée Rydell.</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b/>
          <w:sz w:val="48"/>
          <w:szCs w:val="48"/>
        </w:rPr>
        <w:t>Ursula Engress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u es Maitre de jeu</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u es la fille un peu paumée qui s’est faite mettre enceinte par le Pro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u connais :</w:t>
      </w:r>
    </w:p>
    <w:p>
      <w:pPr>
        <w:pStyle w:val="Normal"/>
        <w:jc w:val="both"/>
        <w:rPr>
          <w:rFonts w:ascii="Arial" w:hAnsi="Arial" w:cs="Arial"/>
        </w:rPr>
      </w:pPr>
      <w:r>
        <w:rPr>
          <w:rFonts w:cs="Arial" w:ascii="Arial" w:hAnsi="Arial"/>
        </w:rPr>
      </w:r>
    </w:p>
    <w:tbl>
      <w:tblPr>
        <w:tblW w:w="8880" w:type="dxa"/>
        <w:jc w:val="left"/>
        <w:tblInd w:w="-113" w:type="dxa"/>
        <w:tblLayout w:type="fixed"/>
        <w:tblCellMar>
          <w:top w:w="0" w:type="dxa"/>
          <w:left w:w="108" w:type="dxa"/>
          <w:bottom w:w="0" w:type="dxa"/>
          <w:right w:w="108" w:type="dxa"/>
        </w:tblCellMar>
      </w:tblPr>
      <w:tblGrid>
        <w:gridCol w:w="2088"/>
        <w:gridCol w:w="6792"/>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obert Rougeford</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 Professeur un peu vicelard qui t’as mise encein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udrey Auburnee</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a gentille fille un peu geek et coincé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onzie Brando</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Le blouson noir rebelle. Chef du gang des T-Bird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ndy Monroe</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st une fille populaire et gentille. Elle est folle de fonzie et chante des chansons à la con, du genre « tu es celui que je veux…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ames Strickland</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 Proviseur : il voulait te virer mais tu lui as dit que le père de ton bébé était le Prof et que Kelly avait trafiqué tes notes. Du coup, tu espères qu’il ne te virera pa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rry Lefils</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 serveur du Mel’s. On se moque un peu de lu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ames Bean</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 mec cool qui drague : capitaine de son équipe de foot, il est beau gosse et le sait. Il est fan des courses automobiles. Il est hyper méprisant avec tout le monde.</w:t>
            </w:r>
          </w:p>
          <w:p>
            <w:pPr>
              <w:pStyle w:val="Normal"/>
              <w:jc w:val="both"/>
              <w:rPr>
                <w:rFonts w:ascii="Arial" w:hAnsi="Arial" w:cs="Arial"/>
              </w:rPr>
            </w:pPr>
            <w:r>
              <w:rPr>
                <w:rFonts w:cs="Arial" w:ascii="Arial" w:hAnsi="Arial"/>
              </w:rPr>
              <w:t xml:space="preserve">Chef du gang des Scorpions. Il a humilié Beef McFly lors d’une course et depuis, ils se détestent. </w:t>
            </w:r>
          </w:p>
          <w:p>
            <w:pPr>
              <w:pStyle w:val="Normal"/>
              <w:jc w:val="both"/>
              <w:rPr>
                <w:rFonts w:ascii="Arial" w:hAnsi="Arial" w:cs="Arial"/>
              </w:rPr>
            </w:pPr>
            <w:r>
              <w:rPr>
                <w:rFonts w:cs="Arial" w:ascii="Arial" w:hAnsi="Arial"/>
              </w:rPr>
              <w:t>NB : c’est le second MJ.</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elly Garce</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a secrétaire du Proviseur : une cougar qui essaie de se faire des jeunes mais elle n’y arrive pas trop…. Elle a une liaison avec Robert. Elle te déteste car tu as eu une aventure avec Rougeford et qu’il t’a mise encein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auren Bocall</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La ½ sœur de James Bean : elle est chiant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harles Manson</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Il a arrêté ses études. Il est garagiste et roule des mécaniques parce qu’il a une voitur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ttie Lauren</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a première de la classe qui est à fond du côté du Proviseur : elle vend des bibles et incite à la délation qu’elle pratique elle-même sans état d’âme !</w:t>
            </w:r>
          </w:p>
          <w:p>
            <w:pPr>
              <w:pStyle w:val="Normal"/>
              <w:jc w:val="both"/>
              <w:rPr>
                <w:rFonts w:ascii="Arial" w:hAnsi="Arial" w:cs="Arial"/>
              </w:rPr>
            </w:pPr>
            <w:r>
              <w:rPr>
                <w:rFonts w:cs="Arial" w:ascii="Arial" w:hAnsi="Arial"/>
              </w:rPr>
              <w:t>Elle est la présidente de la Ligue de l’Honneu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eef McFly</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 cancre brutal. Aspirant T-Bird. Il veut en découdre avec les Scorpions et particulièrement avec James Bean, qui l’a humilié lors d’une course de voitur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ddie Poolerane</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 responsable des annonces du lycée. C’est un mec insipide, propret et sans grand intérêt.</w:t>
            </w:r>
          </w:p>
          <w:p>
            <w:pPr>
              <w:pStyle w:val="Normal"/>
              <w:jc w:val="both"/>
              <w:rPr>
                <w:rFonts w:ascii="Arial" w:hAnsi="Arial" w:cs="Arial"/>
              </w:rPr>
            </w:pPr>
            <w:r>
              <w:rPr>
                <w:rFonts w:cs="Arial" w:ascii="Arial" w:hAnsi="Arial"/>
              </w:rPr>
              <w:t>En tant que MJ, tu sais qu’il est le meurtri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lizabeth Maylor</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hef des Pink Ladies, elle appartient aussi aux</w:t>
              <w:br/>
              <w:t>Pompom girls. C'est une fille intelligente, populaire et autoritaire. Elle a une très grande influence sur le lycée Rydell.</w:t>
            </w:r>
          </w:p>
          <w:p>
            <w:pPr>
              <w:pStyle w:val="Normal"/>
              <w:jc w:val="both"/>
              <w:rPr>
                <w:rFonts w:ascii="Arial" w:hAnsi="Arial" w:cs="Arial"/>
              </w:rPr>
            </w:pPr>
            <w:r>
              <w:rPr>
                <w:rFonts w:cs="Arial" w:ascii="Arial" w:hAnsi="Arial"/>
              </w:rPr>
              <w:t>Tu lui as dit qui était le père de ton bébé.</w:t>
            </w:r>
          </w:p>
        </w:tc>
      </w:tr>
    </w:tbl>
    <w:p>
      <w:pPr>
        <w:pStyle w:val="Normal"/>
        <w:jc w:val="both"/>
        <w:rPr>
          <w:rFonts w:ascii="Arial" w:hAnsi="Arial" w:cs="Arial"/>
        </w:rPr>
      </w:pPr>
      <w:r>
        <w:rPr>
          <w:rFonts w:cs="Arial" w:ascii="Arial" w:hAnsi="Arial"/>
        </w:rPr>
      </w:r>
      <w:r>
        <w:br w:type="page"/>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b/>
          <w:sz w:val="48"/>
          <w:szCs w:val="48"/>
        </w:rPr>
        <w:t>Elizabeth Mayl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u es en terminale au Lycée Rydell. Tu es issue d’une famille très modeste. Bonne élève, tu es une très belle jeune fille : populaire et appréciée de tous. Tu joues un peu sur tous les tableaux : tu es appréciée pour ton côté sérieux par les adultes et, s’agissant des élèves du Lycée, on aime ton côté un peu rebelle mais pas excessi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insi, tu fais partie des pompom girls. Pour autant, tu es aussi la chef des Pink Ladies, un groupe de filles toujours au courant des ragots et très proche des T-Birds, un groupe de blousons noirs dont le chef est Fonzie Brando, un élève de ta class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u es à la pointe de la mode et c’est toi que les filles suivent. Capable de lancer les pires rumeurs pour détruire une rivale, tu as une très grosse influence à Rydel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utoritaire, tu aimes donner ton avis sur tout et tu n’hésites pas à remettre à leur place celles et ceux qui « dépassent les limites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mi les Pink Ladies, certaines ont un secret, comme Ursula Engresse : elle est enceinte du professeur d’histoire, Robert Rougeford. Tu es une des rares personnes à le savoir, avec le Proviseur Strickland. En effet, Ursula le lui a dit et il s’est mis dans une rage folle, hurlant qu’il allait virer cet idiot. Cela, tu ne l’as pas révélé car Ursula est ton amie. Cela dit, pendant la soirée, ce secret devra peut être divulgué.</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secret, tu es la petite amie d’Eddie Poolerane. Il est un peu ringard alors tu préfères ne pas ébruiter votre histoire. L’année prochaine, ce sera différent : vous serez à l’université et vu qu’il est super intelligent et qu’il est destiné à être un avocat, tu t’assures un avenir avec un mec plein aux as, tout en préservant ta réputa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plus, tu n’as rien contre le fait de t’encanailler un peu et pour ça aussi, Eddie est un bon choix : même s’il ignore que tu es au courant, tu sais qu’il a créé la radio pirate de Bakersfield. Il est ainsi l’animateur de la fameuse émission « Trock around the coke », une émission particulièrement populaire dans laquelle sont abordés des sujets aussi variés que la sexualité, la drogue mais aussi et surtout le rock’n’roll. Il a un côté sombre que tu adores : par exemple, il a toujours un couteau sur lui. Il faut dire qu’il n’est plus le souffre douleur de cet horrible Beef que depuis l’année dernière. En effet, pendant le bal de fin d’année, Beef s’apprêtait une nouvelle fois à le bastonner mais Eddie s’est rebellé et lui a collé une droite magistrale. C’est à ce moment que tu as décidé qu’il serait ton petit ami. Le pauvre, il a été tout étonné quand tu as commencé à le draguer et il ne t’a pas résisté longtemps ! Certes, tu ne l’aimes pas vraiment mais, c’est vraiment un très bon par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ette relation secrète est donc vraiment excitant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Ta mission </w:t>
      </w:r>
    </w:p>
    <w:p>
      <w:pPr>
        <w:pStyle w:val="Normal"/>
        <w:jc w:val="both"/>
        <w:rPr>
          <w:rFonts w:ascii="Arial" w:hAnsi="Arial" w:cs="Arial"/>
        </w:rPr>
      </w:pPr>
      <w:r>
        <w:rPr>
          <w:rFonts w:cs="Arial" w:ascii="Arial" w:hAnsi="Arial"/>
        </w:rPr>
        <w:t>Ce soir, sera présente cette peste de Pattie Lauren : tu la hais avec son côté moralisateur et tu as décidé de te servir de ton influence pour lui nuire. Tu feras donc tout pour la décrédibiliser et la faire passer pour une idiote ou révéler un secret que tu pourrais découvrir…</w:t>
      </w:r>
    </w:p>
    <w:p>
      <w:pPr>
        <w:pStyle w:val="Normal"/>
        <w:jc w:val="both"/>
        <w:rPr>
          <w:rFonts w:ascii="Arial" w:hAnsi="Arial" w:cs="Arial"/>
        </w:rPr>
      </w:pPr>
      <w:r>
        <w:rPr>
          <w:rFonts w:cs="Arial" w:ascii="Arial" w:hAnsi="Arial"/>
        </w:rPr>
        <w:t>Tu connais :</w:t>
      </w:r>
    </w:p>
    <w:p>
      <w:pPr>
        <w:pStyle w:val="Normal"/>
        <w:jc w:val="both"/>
        <w:rPr>
          <w:rFonts w:ascii="Arial" w:hAnsi="Arial" w:cs="Arial"/>
        </w:rPr>
      </w:pPr>
      <w:r>
        <w:rPr>
          <w:rFonts w:cs="Arial" w:ascii="Arial" w:hAnsi="Arial"/>
        </w:rPr>
      </w:r>
    </w:p>
    <w:tbl>
      <w:tblPr>
        <w:tblW w:w="8880" w:type="dxa"/>
        <w:jc w:val="left"/>
        <w:tblInd w:w="-113" w:type="dxa"/>
        <w:tblLayout w:type="fixed"/>
        <w:tblCellMar>
          <w:top w:w="0" w:type="dxa"/>
          <w:left w:w="108" w:type="dxa"/>
          <w:bottom w:w="0" w:type="dxa"/>
          <w:right w:w="108" w:type="dxa"/>
        </w:tblCellMar>
      </w:tblPr>
      <w:tblGrid>
        <w:gridCol w:w="2088"/>
        <w:gridCol w:w="6792"/>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obert Rougeford</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Le Professeur d’histoire géographie. Il est cool, gentil et très apprécié des filles. Il a mis Ursula enceint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udrey Auburne</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st une gentille fille, mais un peu coincée. Elle est insipide. Elle appartient aux Pink Ladies. Elle est plus futée qu’elle n’en a l’air. Tu l’aimes bie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onzie Brando</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C’est un blouson noir rebelle, chef de la bande des T-Birds, lesquels ne sont pas des anges : ils organisent des courses de voitures, aiment écouter du rock’n’roll, fumer, boire, draguer des filles… </w:t>
            </w:r>
          </w:p>
          <w:p>
            <w:pPr>
              <w:pStyle w:val="Normal"/>
              <w:jc w:val="both"/>
              <w:rPr>
                <w:rFonts w:ascii="Arial" w:hAnsi="Arial" w:cs="Arial"/>
              </w:rPr>
            </w:pPr>
            <w:r>
              <w:rPr>
                <w:rFonts w:cs="Arial" w:ascii="Arial" w:hAnsi="Arial"/>
              </w:rPr>
              <w:t>Les filles l’adorent pour son côté mauvais garçon.</w:t>
            </w:r>
          </w:p>
          <w:p>
            <w:pPr>
              <w:pStyle w:val="Normal"/>
              <w:jc w:val="both"/>
              <w:rPr>
                <w:rFonts w:ascii="Arial" w:hAnsi="Arial" w:cs="Arial"/>
              </w:rPr>
            </w:pPr>
            <w:r>
              <w:rPr>
                <w:rFonts w:cs="Arial" w:ascii="Arial" w:hAnsi="Arial"/>
              </w:rPr>
              <w:t>Toi, tu l’apprécies mais tu sais qu’il ne t’assurera pas un avenir. Du coup, il t’arrive de flirter avec lui mais sans plu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ndy Monroe</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st une fille populaire et gentille. Elle vivait en Australie jusqu’à l’année dernière, ce qui lui donne un accent cambroussard. Jolie, elle appartient au groupe des « Pink Ladies ». Au début, elle t’a fait peur parce qu’elle aurait pu essayer de prendre ta place au sein des Pink. Mais, finalement, il n’y a aucun risque : elle est trop bête pour cel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ames Strickland</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Le Proviseur. Il mène une politique de reprise en main de la jeunesse. Il ne supporte pas le rock’n’roll, les jeunes qui sont «tous des débauchés» et n’hésite pas à encourager la délation pour dénoncer les comportements déviants. Il a d’ailleurs crée la « ligue de l’honneur » dont l’objectif principal est de s’assurer de la bonne moralité des élèves et de l’aider à sanctionner les déviants. </w:t>
            </w:r>
          </w:p>
          <w:p>
            <w:pPr>
              <w:pStyle w:val="Normal"/>
              <w:jc w:val="both"/>
              <w:rPr>
                <w:rFonts w:ascii="Arial" w:hAnsi="Arial" w:cs="Arial"/>
              </w:rPr>
            </w:pPr>
            <w:r>
              <w:rPr>
                <w:rFonts w:cs="Arial" w:ascii="Arial" w:hAnsi="Arial"/>
              </w:rPr>
              <w:t>Il a, à de nombreuses reprises, humilié des élèves en y prenant un plaisir sadique. Ainsi, la semaine dernière, il s’en est pris à Beef McFly : il faut dire que Beef est une brute qui s’en prend aux plus jeunes, en les bizutant, en les maltraitant…</w:t>
            </w:r>
          </w:p>
          <w:p>
            <w:pPr>
              <w:pStyle w:val="Normal"/>
              <w:jc w:val="both"/>
              <w:rPr>
                <w:rFonts w:ascii="Arial" w:hAnsi="Arial" w:cs="Arial"/>
              </w:rPr>
            </w:pPr>
            <w:r>
              <w:rPr>
                <w:rFonts w:cs="Arial" w:ascii="Arial" w:hAnsi="Arial"/>
              </w:rPr>
              <w:t>Mais, il s’en est également pris à Fonzie : ces deux là passent leurs temps à s’humilier l’un l’autre et, si cela fait rire les élèves du Lycée, il n’en demeure pas moins que la haine est totale et réciproque entre eux deux.</w:t>
            </w:r>
          </w:p>
          <w:p>
            <w:pPr>
              <w:pStyle w:val="Normal"/>
              <w:jc w:val="both"/>
              <w:rPr>
                <w:rFonts w:ascii="Arial" w:hAnsi="Arial" w:cs="Arial"/>
              </w:rPr>
            </w:pPr>
            <w:r>
              <w:rPr>
                <w:rFonts w:cs="Arial" w:ascii="Arial" w:hAnsi="Arial"/>
              </w:rPr>
              <w:t>Tu te tiens le plus éloignée possible de lui. En plus, s’il apprenait qu’Eddie est le fondateur de la radio pirate, il le virerait et fini tes rêves de mariage avec lui. Dès lors, si tu peux le décrédibiliser ou lui nuire, tu n’hésiteras pa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ames Bean</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C’est un mec cool : capitaine de son équipe de foot, il est beau gosse et le sait. Il est fan des courses automobiles. Il est hyper méprisant avec tout le monde. Mis à part les adultes, tout le monde sait qu’il est le chef de la bande des Scorpions. Il a humilié Beef McFly lors d’une course et depuis, ils se détestent. </w:t>
            </w:r>
          </w:p>
          <w:p>
            <w:pPr>
              <w:pStyle w:val="Normal"/>
              <w:jc w:val="both"/>
              <w:rPr>
                <w:rFonts w:ascii="Arial" w:hAnsi="Arial" w:cs="Arial"/>
              </w:rPr>
            </w:pPr>
            <w:r>
              <w:rPr>
                <w:rFonts w:cs="Arial" w:ascii="Arial" w:hAnsi="Arial"/>
              </w:rPr>
              <w:t>Il ne t’intéresse pas, même s’il représente un beau part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ddie Poolerane</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Il est responsable des annonces du lycée. C’est un mec insipide, propret et sans grand intérêt, pour la plupart des gens. </w:t>
            </w:r>
          </w:p>
          <w:p>
            <w:pPr>
              <w:pStyle w:val="Normal"/>
              <w:jc w:val="both"/>
              <w:rPr>
                <w:rFonts w:ascii="Arial" w:hAnsi="Arial" w:cs="Arial"/>
              </w:rPr>
            </w:pPr>
            <w:r>
              <w:rPr>
                <w:rFonts w:cs="Arial" w:ascii="Arial" w:hAnsi="Arial"/>
              </w:rPr>
              <w:t xml:space="preserve">En réalité, il est ton petit ami et a un côté sombre que tu adores. Tu feras ce que tu peux pour le soutenir.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elly Garce</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st la secrétaire du Proviseur : une couguar qui essaie de se faire des jeunes mais elle n’y arrive pas trop…</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auren Bocall</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La demi-sœur de James Bean. Elle a 15 ans, l’âge bête et elle est particulièrement chiant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harles Manson</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Il a arrêté ses études quand son père n’a plus pu travailler. Il est garagiste et roule des mécaniques parce qu’il a une voitur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ttie Lauren</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Cette fille est odieuse, mesquine, moralisatrice et prétentieuse. Première de la classe, elle est à fond du côté du Proviseur : elle vend des bibles et incite à la délation qu’elle pratique elle-même sans état d’âme !</w:t>
            </w:r>
          </w:p>
          <w:p>
            <w:pPr>
              <w:pStyle w:val="Normal"/>
              <w:jc w:val="both"/>
              <w:rPr/>
            </w:pPr>
            <w:r>
              <w:rPr>
                <w:rFonts w:cs="Arial" w:ascii="Arial" w:hAnsi="Arial"/>
              </w:rPr>
              <w:t>Elle est la présidente de la Ligue de l’Honneur et est prête à tout pour débusquer et dénoncer les comportements déviants.</w:t>
            </w:r>
          </w:p>
          <w:p>
            <w:pPr>
              <w:pStyle w:val="Normal"/>
              <w:jc w:val="both"/>
              <w:rPr>
                <w:rFonts w:ascii="Arial" w:hAnsi="Arial" w:cs="Arial"/>
              </w:rPr>
            </w:pPr>
            <w:r>
              <w:rPr>
                <w:rFonts w:cs="Arial" w:ascii="Arial" w:hAnsi="Arial"/>
              </w:rPr>
              <w:t xml:space="preserve">Tu la détestes et feras tout pour lui nuir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eef McFly</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st un cancre brutal. Aspirant T-Birds. Il veut en découdre avec les Scorpions, les ennemis jurés des T-Birds, et particulièrement avec James Bean, qui l’a humilié lors d’une course de voiture.</w:t>
            </w:r>
          </w:p>
          <w:p>
            <w:pPr>
              <w:pStyle w:val="Normal"/>
              <w:jc w:val="both"/>
              <w:rPr>
                <w:rFonts w:ascii="Arial" w:hAnsi="Arial" w:cs="Arial"/>
              </w:rPr>
            </w:pPr>
            <w:r>
              <w:rPr>
                <w:rFonts w:cs="Arial" w:ascii="Arial" w:hAnsi="Arial"/>
              </w:rPr>
              <w:t>Tu le détest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rsula Engresse</w:t>
            </w:r>
          </w:p>
        </w:tc>
        <w:tc>
          <w:tcPr>
            <w:tcW w:w="6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C’est une fille un peu paumée qui s’est faite mettre enceinte par le Prof d’histoire. Elle appartient aux Pink Ladies. </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ulimChe">
    <w:charset w:val="81"/>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Showmore">
    <w:name w:val="showmore"/>
    <w:basedOn w:val="Policepard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12:13:00Z</dcterms:created>
  <dc:creator>BOURGAU</dc:creator>
  <dc:description/>
  <cp:keywords/>
  <dc:language>en-US</dc:language>
  <cp:lastModifiedBy>BOURGAU</cp:lastModifiedBy>
  <dcterms:modified xsi:type="dcterms:W3CDTF">2015-04-23T12:20:00Z</dcterms:modified>
  <cp:revision>159</cp:revision>
  <dc:subject/>
  <dc:title>Liste murder grease</dc:title>
</cp:coreProperties>
</file>