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b/>
          <w:bCs/>
          <w:sz w:val="28"/>
          <w:szCs w:val="28"/>
        </w:rPr>
        <w:t>AGENT P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S'il te plaît, apprivoise-moi ! »</w:t>
      </w:r>
    </w:p>
    <w:p>
      <w:pPr>
        <w:pStyle w:val="Normal"/>
        <w:jc w:val="both"/>
        <w:rPr>
          <w:rFonts w:ascii="Courier New" w:hAnsi="Courier New" w:cs="Courier New"/>
        </w:rPr>
      </w:pPr>
      <w:r>
        <w:rPr>
          <w:rFonts w:cs="Courier New" w:ascii="Courier New" w:hAnsi="Courier New"/>
        </w:rPr>
        <w:t>On appelle notre département le Chiffre, mais ce sont en réalité des lettres que nous manipulons. Et quelles lettres ! Je n'ai jamais lu autant de classiques de la littérature que depuis que je suis espion. Les consignes officielles sont de choisir un ouvrage au format de poche dans une édition courante, rien qui ne puisse éveiller l'attention. Mais au final, qui décide de quel livre seront dotés les agents ? Dans les hautes sphères, on se bat pour savoir quel nom de code on donnera à la mission. On y cherche les mots les plus fins. Que les gens du Chiffre puissent être lettrés, là-haut, on s'en moqu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rPr>
        <w:t xml:space="preserve">A quelques milliers de kilomètres de là, dans le pays Jaune, l'agent Nova s'apprête pour l'heure de sa vacation. Je ne connais pas son nom, son genre, son âge, ni même sa voix. A Bleuville, il est dix heures du matin, chez lui c'est la pleine nuit. Nova est un agent sous couverture. Par un moyen que j'ignore – le cloisonnement est un des grands principes de tout service secret – il se procure des informations top secret sur l'armement nucléaire Jaune. J'imagine Nova, dans une petite chambre d'hôtel sous les combles, s'emparer d'un rasoir électrique ou d'une radio à piles, la démonter, en tirer l'émetteur-récepteur à ondes courtes camouflé par les experts techniques du Service et ouvrir </w:t>
      </w:r>
      <w:r>
        <w:rPr>
          <w:rFonts w:cs="Courier New" w:ascii="Courier New" w:hAnsi="Courier New"/>
          <w:i/>
          <w:iCs/>
        </w:rPr>
        <w:t>Le Petit Prince</w:t>
      </w:r>
      <w:r>
        <w:rPr>
          <w:rFonts w:cs="Courier New" w:ascii="Courier New" w:hAnsi="Courier New"/>
          <w:i w:val="false"/>
          <w:iCs w:val="false"/>
        </w:rPr>
        <w:t xml:space="preserve"> de Saint-Exupéry au chapitre 21, telle page, telle ligne, quand le renard demande au petit prince : s'il te plaît, apprivoise-moi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Nova tire ensuite un bloc de papier et commence à numéroter avec une dextérité qui trahit l'habitude. Il met un 1 près du s, un 2 près du il, un 3 près du te, un 4 près du plaît, un 5 près du dit, un 6 près du il, et continue ainsi. Plusieurs chiffres peuvent coder la même lettre, ainsi le i peut être codé indifféremment par un 2 ou un 6. Simple ? Oui, et redoutablement efficace. Intercepté par l'ennemi – ce qui est toujours le cas s'agissant de transmissions radio depuis leur territoire – il se révèle inviolable, inattaquable, longue suite de chiffres que même l'analyse de fréquences peine à percer. Au message suivant, la clé aura changé : selon un code convenu à l'avance, Nova décalera le début du texte de code d'autant de mots que le jour du mois. Si le contre-espionnage ennemi fouille chez Nova, on trouvera chez lui plusieurs livres à grand tirage, parmi lesquels </w:t>
      </w:r>
      <w:r>
        <w:rPr>
          <w:rFonts w:cs="Courier New" w:ascii="Courier New" w:hAnsi="Courier New"/>
          <w:i/>
          <w:iCs/>
        </w:rPr>
        <w:t>Le Petit Prince</w:t>
      </w:r>
      <w:r>
        <w:rPr>
          <w:rFonts w:cs="Courier New" w:ascii="Courier New" w:hAnsi="Courier New"/>
          <w:i w:val="false"/>
          <w:iCs w:val="false"/>
        </w:rPr>
        <w:t>. Rien de compromettant. Et surtout, sans connaître le passage exact du livre qui est la clé, comment déchiffrer les messages ?</w:t>
      </w:r>
    </w:p>
    <w:p>
      <w:pPr>
        <w:pStyle w:val="Normal"/>
        <w:jc w:val="both"/>
        <w:rPr>
          <w:rFonts w:ascii="Courier New" w:hAnsi="Courier New" w:cs="Courier New"/>
          <w:i w:val="false"/>
          <w:i w:val="false"/>
          <w:iCs w:val="false"/>
        </w:rPr>
      </w:pPr>
      <w:r>
        <w:rPr>
          <w:rFonts w:cs="Courier New" w:ascii="Courier New" w:hAnsi="Courier New"/>
          <w:i w:val="false"/>
          <w:iCs w:val="false"/>
        </w:rPr>
        <w:t>Mon téléscripteur se met à bourdonner. Contrairement à Nova qui doit chiffrer à la main, j'ai la ressources de calculateurs qui effectuent le plus gros de la tâche à ma place. Le message n'en est pas  plus clair : « Trois potirons de plus dans potager. Voisine monsieur Martin a eu jumeaux, accouchement plus tôt que prévu. Facteur souffrant.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Que signifie ce message ? N'ayant pas moi-même le code, j'en suis réduit aux conjectures. Trois bombardiers de plus sur une base aérienne ? Mais laquelle ? Et le facteur souffrant ? Qu'importe, je transmettrai tout cela bien sagement au directeur H., chef de la section Infiltration. </w:t>
      </w:r>
    </w:p>
    <w:p>
      <w:pPr>
        <w:pStyle w:val="Normal"/>
        <w:jc w:val="both"/>
        <w:rPr>
          <w:rFonts w:ascii="Courier New" w:hAnsi="Courier New" w:cs="Courier New"/>
          <w:i w:val="false"/>
          <w:i w:val="false"/>
          <w:iCs w:val="false"/>
        </w:rPr>
      </w:pPr>
      <w:r>
        <w:rPr>
          <w:rFonts w:cs="Courier New" w:ascii="Courier New" w:hAnsi="Courier New"/>
          <w:i w:val="false"/>
          <w:iCs w:val="false"/>
        </w:rPr>
        <w:t>Coder ce message a dû lui prendre deux bonnes heures, la transmission, en Morse, quelques minutes. Il me reste à accuser réception pour que Nova puisse aller se coucher avec la conscience du travail bien fait. Là encore, les consignes sont vagues en ce qui concerne la teneur de cet accusé de réception. Après quelques années au Chiffre, j'ai développé mon style particulier.</w:t>
      </w:r>
    </w:p>
    <w:p>
      <w:pPr>
        <w:pStyle w:val="Normal"/>
        <w:jc w:val="both"/>
        <w:rPr>
          <w:rFonts w:ascii="Courier New" w:hAnsi="Courier New" w:cs="Courier New"/>
          <w:i w:val="false"/>
          <w:i w:val="false"/>
          <w:iCs w:val="false"/>
        </w:rPr>
      </w:pPr>
      <w:r>
        <w:rPr>
          <w:rFonts w:cs="Courier New" w:ascii="Courier New" w:hAnsi="Courier New"/>
          <w:i w:val="false"/>
          <w:iCs w:val="false"/>
        </w:rPr>
        <w:t>« Potirons, potager, n'y comprends rien à vos salades. Êtes bien mieux là-bas, ici temps dégueulasse. Truand de S. réélu, un scandale. Bleuville contre Province 4 à 2. Avez dans les mains mon livre préféré. Grand merci. Vous offrirai bière. »</w:t>
      </w:r>
    </w:p>
    <w:p>
      <w:pPr>
        <w:pStyle w:val="Normal"/>
        <w:jc w:val="both"/>
        <w:rPr>
          <w:rFonts w:ascii="Courier New" w:hAnsi="Courier New" w:cs="Courier New"/>
          <w:i w:val="false"/>
          <w:i w:val="false"/>
          <w:iCs w:val="false"/>
        </w:rPr>
      </w:pPr>
      <w:r>
        <w:rPr>
          <w:rFonts w:cs="Courier New" w:ascii="Courier New" w:hAnsi="Courier New"/>
          <w:i w:val="false"/>
          <w:iCs w:val="false"/>
        </w:rPr>
        <w:t>Mon instructeur à l'école des transmissions, ou bien le directeur H., auraient sans doute secoué la tête en jugeant cela trop long et bien peu réglementaire. Ces gens n'y connaissent rien à la solitude des agents infiltrés. Pendant des mois, parfois des années, ils vivent dans un pays qui n'est pas le leur, sous couverture. Ils doivent faire attention à chacun de leurs mots et gestes. La moindre erreur peut leur être fatale. Cette transmission avec le Service, cet accusé de réception,  c'est leur seule gratification pour le travail accompli, leur seul lien avec la maison. J'essaie de le rendre aussi chaleureux que possible.</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Pat chez le directeur. Immédiatement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haut-parleur a grésillé mon nom alors que je venais de cacheter le rapport de Nova et de le mettre dans la corbeille « urgent ». Il ne s'agit donc pas de cela. Avec appréhension, je pousse la lourde porte capitonnée, remarque Alex sagement assis devant le directeur H. et un fauteuil vide qui semble m'attendre. </w:t>
      </w:r>
    </w:p>
    <w:p>
      <w:pPr>
        <w:pStyle w:val="Normal"/>
        <w:jc w:val="both"/>
        <w:rPr>
          <w:rFonts w:ascii="Courier New" w:hAnsi="Courier New" w:cs="Courier New"/>
        </w:rPr>
      </w:pPr>
      <w:r>
        <w:rPr>
          <w:rFonts w:cs="Courier New" w:ascii="Courier New" w:hAnsi="Courier New"/>
          <w:i w:val="false"/>
          <w:iCs w:val="false"/>
        </w:rPr>
        <w:t xml:space="preserve">- </w:t>
      </w:r>
      <w:r>
        <w:rPr>
          <w:rFonts w:cs="Courier New" w:ascii="Courier New" w:hAnsi="Courier New"/>
        </w:rPr>
        <w:t>Mettez-vous à l'aise. Fumez, si vous voulez.</w:t>
      </w:r>
    </w:p>
    <w:p>
      <w:pPr>
        <w:pStyle w:val="Normal"/>
        <w:jc w:val="both"/>
        <w:rPr>
          <w:rFonts w:ascii="Courier New" w:hAnsi="Courier New" w:cs="Courier New"/>
        </w:rPr>
      </w:pPr>
      <w:r>
        <w:rPr>
          <w:rFonts w:cs="Courier New" w:ascii="Courier New" w:hAnsi="Courier New"/>
        </w:rPr>
        <w:t>Le directeur H. prononce ces mots d'une voix qui se veut amicale, le visage un instant déformé par un bref sourire. Je commets l'erreur de prendre ces mots au pied de la lettre. Je sors de ma poche un paquet de cigarettes, hésite. Remarque que sur le gigantesque bureau de ministre, vierge de tout papier à l'exception d'un unique dossier, il n'y a aucun cendrier. Me rappelle que le directeur H. n'aime pas la fumée. Me ravise, et affecte de ranger mon paquet avec un air décontracté.</w:t>
      </w:r>
    </w:p>
    <w:p>
      <w:pPr>
        <w:pStyle w:val="Normal"/>
        <w:jc w:val="both"/>
        <w:rPr>
          <w:rFonts w:ascii="Courier New" w:hAnsi="Courier New" w:cs="Courier New"/>
        </w:rPr>
      </w:pPr>
      <w:r>
        <w:rPr>
          <w:rFonts w:cs="Courier New" w:ascii="Courier New" w:hAnsi="Courier New"/>
        </w:rPr>
        <w:t>Le directeur H. prend un bref moment pour nous jauger, tous les deux. Il se renverse en arrière dans son large fauteuil en cuir qui pousse un sourd grincement. Il pianote quelques instants sur le bureau en bois massif. Joue avec un stylo plume, puis un coupe-papier. Derrière ses lunettes rondes, son regard est imperturbable. Est-il heureux ? Chagriné ? Nul ne peut réussir à percer les pensées de H. directeur de la section Infiltration, l'homme unanimement le plus détesté du Service.</w:t>
      </w:r>
    </w:p>
    <w:p>
      <w:pPr>
        <w:pStyle w:val="Normal"/>
        <w:numPr>
          <w:ilvl w:val="0"/>
          <w:numId w:val="2"/>
        </w:numPr>
        <w:jc w:val="both"/>
        <w:rPr>
          <w:rFonts w:ascii="Courier New" w:hAnsi="Courier New" w:cs="Courier New"/>
          <w:i w:val="false"/>
          <w:i w:val="false"/>
          <w:iCs w:val="false"/>
        </w:rPr>
      </w:pPr>
      <w:r>
        <w:rPr>
          <w:rFonts w:cs="Courier New" w:ascii="Courier New" w:hAnsi="Courier New"/>
        </w:rPr>
        <w:t xml:space="preserve">Début de la mission </w:t>
      </w:r>
      <w:r>
        <w:rPr>
          <w:rFonts w:cs="Courier New" w:ascii="Courier New" w:hAnsi="Courier New"/>
          <w:i/>
          <w:iCs/>
        </w:rPr>
        <w:t>Test</w:t>
      </w:r>
      <w:r>
        <w:rPr>
          <w:rFonts w:cs="Courier New" w:ascii="Courier New" w:hAnsi="Courier New"/>
          <w:i w:val="false"/>
          <w:iCs w:val="false"/>
        </w:rPr>
        <w:t>, lance enfin le directeur d'un ton suave.</w:t>
      </w:r>
    </w:p>
    <w:p>
      <w:pPr>
        <w:pStyle w:val="Normal"/>
        <w:jc w:val="both"/>
        <w:rPr>
          <w:rFonts w:ascii="Courier New" w:hAnsi="Courier New" w:cs="Courier New"/>
          <w:i w:val="false"/>
          <w:i w:val="false"/>
          <w:iCs w:val="false"/>
        </w:rPr>
      </w:pPr>
      <w:r>
        <w:rPr>
          <w:rFonts w:cs="Courier New" w:ascii="Courier New" w:hAnsi="Courier New"/>
          <w:i w:val="false"/>
          <w:iCs w:val="false"/>
        </w:rPr>
        <w:t>Je tente comme je peux de refréner un profond soupir. Voilà pourquoi on m'a arraché à mon travail de fourmi, dans le vaste immeuble du Service situé en plein cœur de Bleuville : une mission d'entraînement.</w:t>
      </w:r>
    </w:p>
    <w:p>
      <w:pPr>
        <w:pStyle w:val="Normal"/>
        <w:numPr>
          <w:ilvl w:val="0"/>
          <w:numId w:val="3"/>
        </w:numPr>
        <w:jc w:val="both"/>
        <w:rPr>
          <w:rFonts w:ascii="Courier New" w:hAnsi="Courier New" w:cs="Courier New"/>
          <w:i w:val="false"/>
          <w:i w:val="false"/>
          <w:iCs w:val="false"/>
        </w:rPr>
      </w:pPr>
      <w:r>
        <w:rPr>
          <w:rFonts w:cs="Courier New" w:ascii="Courier New" w:hAnsi="Courier New"/>
          <w:i w:val="false"/>
          <w:iCs w:val="false"/>
        </w:rPr>
        <w:t>Alex, vous serez le chef opérationnel, </w:t>
      </w:r>
      <w:r>
        <w:rPr>
          <w:rFonts w:cs="Courier New" w:ascii="Courier New" w:hAnsi="Courier New"/>
          <w:i/>
          <w:iCs/>
        </w:rPr>
        <w:t xml:space="preserve">Test 1. </w:t>
      </w:r>
      <w:r>
        <w:rPr>
          <w:rFonts w:cs="Courier New" w:ascii="Courier New" w:hAnsi="Courier New"/>
          <w:i w:val="false"/>
          <w:iCs w:val="false"/>
        </w:rPr>
        <w:t xml:space="preserve">Pat, vous serez son adjoint, </w:t>
      </w:r>
      <w:r>
        <w:rPr>
          <w:rFonts w:cs="Courier New" w:ascii="Courier New" w:hAnsi="Courier New"/>
          <w:i/>
          <w:iCs/>
        </w:rPr>
        <w:t xml:space="preserve">Test 2. </w:t>
      </w:r>
      <w:r>
        <w:rPr>
          <w:rFonts w:cs="Courier New" w:ascii="Courier New" w:hAnsi="Courier New"/>
          <w:i w:val="false"/>
          <w:iCs w:val="false"/>
        </w:rPr>
        <w:t xml:space="preserve">Je serai </w:t>
      </w:r>
      <w:r>
        <w:rPr>
          <w:rFonts w:cs="Courier New" w:ascii="Courier New" w:hAnsi="Courier New"/>
          <w:i/>
          <w:iCs/>
        </w:rPr>
        <w:t xml:space="preserve">Test Autorité. </w:t>
      </w:r>
      <w:r>
        <w:rPr>
          <w:rFonts w:cs="Courier New" w:ascii="Courier New" w:hAnsi="Courier New"/>
          <w:i w:val="false"/>
          <w:iCs w:val="false"/>
        </w:rPr>
        <w:t xml:space="preserve">Si vous avez besoin de parler à </w:t>
      </w:r>
      <w:r>
        <w:rPr>
          <w:rFonts w:cs="Courier New" w:ascii="Courier New" w:hAnsi="Courier New"/>
          <w:i/>
          <w:iCs/>
        </w:rPr>
        <w:t>Test Autorité</w:t>
      </w:r>
      <w:r>
        <w:rPr>
          <w:rFonts w:cs="Courier New" w:ascii="Courier New" w:hAnsi="Courier New"/>
          <w:i w:val="false"/>
          <w:iCs w:val="false"/>
        </w:rPr>
        <w:t xml:space="preserve">, vous demanderez monsieur Dupont. </w:t>
      </w:r>
    </w:p>
    <w:p>
      <w:pPr>
        <w:pStyle w:val="Normal"/>
        <w:jc w:val="both"/>
        <w:rPr>
          <w:rFonts w:ascii="Courier New" w:hAnsi="Courier New" w:cs="Courier New"/>
          <w:i w:val="false"/>
          <w:i w:val="false"/>
          <w:iCs w:val="false"/>
        </w:rPr>
      </w:pPr>
      <w:r>
        <w:rPr>
          <w:rFonts w:cs="Courier New" w:ascii="Courier New" w:hAnsi="Courier New"/>
          <w:i w:val="false"/>
          <w:iCs w:val="false"/>
        </w:rPr>
        <w:t>Nous acquiesçons tous les deux de la tête.</w:t>
      </w:r>
    </w:p>
    <w:p>
      <w:pPr>
        <w:pStyle w:val="Normal"/>
        <w:numPr>
          <w:ilvl w:val="0"/>
          <w:numId w:val="4"/>
        </w:numPr>
        <w:jc w:val="both"/>
        <w:rPr>
          <w:rFonts w:ascii="Courier New" w:hAnsi="Courier New" w:cs="Courier New"/>
          <w:i w:val="false"/>
          <w:i w:val="false"/>
          <w:iCs w:val="false"/>
        </w:rPr>
      </w:pPr>
      <w:r>
        <w:rPr>
          <w:rFonts w:cs="Courier New" w:ascii="Courier New" w:hAnsi="Courier New"/>
          <w:i w:val="false"/>
          <w:iCs w:val="false"/>
        </w:rPr>
        <w:t xml:space="preserve">Je serai monsieur Dupont. Vous me tiendrez au courant sur ma ligne directe. En aucun cas vous ne m'appellerez monsieur le directeur, et vous réserverez l'indicatif </w:t>
      </w:r>
      <w:r>
        <w:rPr>
          <w:rFonts w:cs="Courier New" w:ascii="Courier New" w:hAnsi="Courier New"/>
          <w:i/>
          <w:iCs/>
        </w:rPr>
        <w:t xml:space="preserve">Test Autorité </w:t>
      </w:r>
      <w:r>
        <w:rPr>
          <w:rFonts w:cs="Courier New" w:ascii="Courier New" w:hAnsi="Courier New"/>
          <w:i w:val="false"/>
          <w:iCs w:val="false"/>
        </w:rPr>
        <w:t>pour les compte-rendus écrits. C'est bien entendu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directeur H. dans toute sa splendeur : procédurier jusqu'au bout de ses ongles soigneusement entretenus. Avant même de dévoiler l'objet de la mission, très attentif à clarifier la moindre broutille comme si c'était une consigne capitale. Il me prend l'envie d'être impertinent. </w:t>
      </w:r>
    </w:p>
    <w:p>
      <w:pPr>
        <w:pStyle w:val="Normal"/>
        <w:numPr>
          <w:ilvl w:val="0"/>
          <w:numId w:val="5"/>
        </w:numPr>
        <w:jc w:val="both"/>
        <w:rPr>
          <w:rFonts w:ascii="Courier New" w:hAnsi="Courier New" w:cs="Courier New"/>
          <w:i w:val="false"/>
          <w:i w:val="false"/>
          <w:iCs w:val="false"/>
        </w:rPr>
      </w:pPr>
      <w:r>
        <w:rPr>
          <w:rFonts w:cs="Courier New" w:ascii="Courier New" w:hAnsi="Courier New"/>
          <w:i w:val="false"/>
          <w:iCs w:val="false"/>
        </w:rPr>
        <w:t>C'est entendu, monsieur le directeur.</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directeur H. me fixe longuement par-dessus ses lunettes. </w:t>
      </w:r>
    </w:p>
    <w:p>
      <w:pPr>
        <w:pStyle w:val="Normal"/>
        <w:numPr>
          <w:ilvl w:val="0"/>
          <w:numId w:val="6"/>
        </w:numPr>
        <w:jc w:val="both"/>
        <w:rPr>
          <w:rFonts w:ascii="Courier New" w:hAnsi="Courier New" w:cs="Courier New"/>
          <w:i w:val="false"/>
          <w:i w:val="false"/>
          <w:iCs w:val="false"/>
        </w:rPr>
      </w:pPr>
      <w:r>
        <w:rPr>
          <w:rFonts w:cs="Courier New" w:ascii="Courier New" w:hAnsi="Courier New"/>
          <w:i w:val="false"/>
          <w:iCs w:val="false"/>
        </w:rPr>
        <w:t>Non, non, réplique-t-il doucement, vous n'avez pas compris. Vous devez m'appeler monsieur Dupont.</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En d'autres temps, la scène aurait pu être comique, mais je ressens un profond malaise. Comment un type comme lui a pu se retrouver à un tel poste dans les services secrets de l'une des deux super-puissances mondiales ? </w:t>
      </w:r>
    </w:p>
    <w:p>
      <w:pPr>
        <w:pStyle w:val="Normal"/>
        <w:jc w:val="both"/>
        <w:rPr>
          <w:rFonts w:ascii="Courier New" w:hAnsi="Courier New" w:cs="Courier New"/>
          <w:i w:val="false"/>
          <w:i w:val="false"/>
          <w:iCs w:val="false"/>
        </w:rPr>
      </w:pPr>
      <w:r>
        <w:rPr>
          <w:rFonts w:cs="Courier New" w:ascii="Courier New" w:hAnsi="Courier New"/>
          <w:i w:val="false"/>
          <w:iCs w:val="false"/>
        </w:rPr>
        <w:t>Le directeur H. jauge le dernier « bien, monsieur Dupont » que je viens de lui envoyer, puis, l'estimant satisfaisant, en vient enfin au but.</w:t>
      </w:r>
    </w:p>
    <w:p>
      <w:pPr>
        <w:pStyle w:val="Normal"/>
        <w:numPr>
          <w:ilvl w:val="0"/>
          <w:numId w:val="7"/>
        </w:numPr>
        <w:jc w:val="both"/>
        <w:rPr>
          <w:rFonts w:ascii="Courier New" w:hAnsi="Courier New" w:cs="Courier New"/>
          <w:i w:val="false"/>
          <w:i w:val="false"/>
          <w:iCs w:val="false"/>
        </w:rPr>
      </w:pPr>
      <w:r>
        <w:rPr>
          <w:rFonts w:cs="Courier New" w:ascii="Courier New" w:hAnsi="Courier New"/>
          <w:i w:val="false"/>
          <w:iCs w:val="false"/>
        </w:rPr>
        <w:t xml:space="preserve">Au cours de la mission </w:t>
      </w:r>
      <w:r>
        <w:rPr>
          <w:rFonts w:cs="Courier New" w:ascii="Courier New" w:hAnsi="Courier New"/>
          <w:i/>
          <w:iCs/>
        </w:rPr>
        <w:t>Test</w:t>
      </w:r>
      <w:r>
        <w:rPr>
          <w:rFonts w:cs="Courier New" w:ascii="Courier New" w:hAnsi="Courier New"/>
          <w:i w:val="false"/>
          <w:iCs w:val="false"/>
        </w:rPr>
        <w:t>, ce n'est pas vous qui serez testés.</w:t>
      </w:r>
    </w:p>
    <w:p>
      <w:pPr>
        <w:pStyle w:val="Normal"/>
        <w:numPr>
          <w:ilvl w:val="0"/>
          <w:numId w:val="7"/>
        </w:numPr>
        <w:jc w:val="both"/>
        <w:rPr>
          <w:rFonts w:ascii="Courier New" w:hAnsi="Courier New" w:cs="Courier New"/>
          <w:i w:val="false"/>
          <w:i w:val="false"/>
          <w:iCs w:val="false"/>
        </w:rPr>
      </w:pPr>
      <w:r>
        <w:rPr>
          <w:rFonts w:cs="Courier New" w:ascii="Courier New" w:hAnsi="Courier New"/>
          <w:i w:val="false"/>
          <w:iCs w:val="false"/>
        </w:rPr>
        <w:t>Vous voulez dire que ce n'est pas une mission d'entraînement ?</w:t>
      </w:r>
    </w:p>
    <w:p>
      <w:pPr>
        <w:pStyle w:val="Normal"/>
        <w:jc w:val="both"/>
        <w:rPr>
          <w:rFonts w:ascii="Courier New" w:hAnsi="Courier New" w:cs="Courier New"/>
          <w:i w:val="false"/>
          <w:i w:val="false"/>
          <w:iCs w:val="false"/>
        </w:rPr>
      </w:pPr>
      <w:r>
        <w:rPr>
          <w:rFonts w:cs="Courier New" w:ascii="Courier New" w:hAnsi="Courier New"/>
          <w:i w:val="false"/>
          <w:iCs w:val="false"/>
        </w:rPr>
        <w:t>Pour toute réponse, il ouvre le dossier sur son bureau et en tire une série de photographies, qu'il nous tend.</w:t>
      </w:r>
    </w:p>
    <w:p>
      <w:pPr>
        <w:pStyle w:val="Normal"/>
        <w:jc w:val="both"/>
        <w:rPr>
          <w:rFonts w:ascii="Courier New" w:hAnsi="Courier New" w:cs="Courier New"/>
          <w:i w:val="false"/>
          <w:i w:val="false"/>
          <w:iCs w:val="false"/>
        </w:rPr>
      </w:pPr>
      <w:r>
        <w:rPr>
          <w:rFonts w:cs="Courier New" w:ascii="Courier New" w:hAnsi="Courier New"/>
          <w:i w:val="false"/>
          <w:iCs w:val="false"/>
        </w:rPr>
        <w:t>« Voici l'agent Renard. C'est quelqu'un de chez nous, un très bon élément. Il est entré dans le Service il y a une quinzaine d'années, ses états de service sont élogieux. Aucun de vous deux ne l'a jamais rencontré, nous y avons veillé.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Rencontré, ça non. Jusqu'à maintenant, j'ignorais encore à quoi il ressemblait. Je m'imprègne de la photo et goûte cette sensation étrange de pouvoir mettre un visage sur un nom auquel on a tant de fois pensé. Renard...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iCs/>
        </w:rPr>
        <w:t>Les plus désespérés sont les chants les plus beaux.</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Alfred de Musset, Œuvres complètes, édition poche, page 87. Je ne sais plus pourquoi j'avais choisi ce vers comme chiffre de référence pour les messages de  Renard. Peut-être simplement que j'aimais sa sonorité. Chaque semaine pendant deux ans, l'agent Renard, envoyé sous couverture au pays Vert, m'adressait son rapport. Il était question sans cesse de nouvelles automobiles qu'il ne cessait d'acquérir : entre les lignes, je devinais qu'il créait là-bas un réseau d'informateurs et que les affaires marchaient bien. Efficace, professionnel, il était ponctuel dans ses vacations et précis dans sa manière de chiffrer. En échange, je lui renvoyais mes accusés de réception, quelques plaisanteries, des menues nouvelles du pays. Une relation s'était développée entre nous deux, une de ces relations étranges qui défient le temps, l'espace, les frontières, les genres, une de celles que le directeur H. ne comprendrait jamais.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Nous sommes le service de renseignement du pays Bleu, l'une des grandes super-puissances mondiales. Notre ennemi juré, quoi qu'aucune guerre ne soit déclarée, est le pays Rouge. Depuis des décennies, nous nous livrons une lutte larvée pour obtenir la suprématie. De part sa nature, elle passe essentiellement par des opérations de renseignement et de déstabilisation. Nous essayons, entre autres, de faire basculer dans notre zone d'influence un maximum de pays neutres et de conserver les gouvernements de ceux qui nous sont favorables.</w:t>
      </w:r>
    </w:p>
    <w:p>
      <w:pPr>
        <w:pStyle w:val="Normal"/>
        <w:jc w:val="both"/>
        <w:rPr>
          <w:rFonts w:ascii="Courier New" w:hAnsi="Courier New" w:cs="Courier New"/>
          <w:i w:val="false"/>
          <w:i w:val="false"/>
          <w:iCs w:val="false"/>
        </w:rPr>
      </w:pPr>
      <w:r>
        <w:rPr>
          <w:rFonts w:cs="Courier New" w:ascii="Courier New" w:hAnsi="Courier New"/>
          <w:i w:val="false"/>
          <w:iCs w:val="false"/>
        </w:rPr>
        <w:t>Le pays Vert était l'un de ceux-là. Bien qu'ils aient été officiellement non aligné, nous avions avec les Verts de bonnes relations commerciales et diplomatiques. Ces derniers temps, toutefois, la stabilité intérieure de ce pays a commencé à nous causer quelques inquiétudes. Renard a été envoyé, sous couverture, dans ce pays, afin de créer un réseau d'informateurs indépendant du pouvoir en place et de ses services de renseignement. Il y avait des rumeurs d'agitation et d'une organisation révolutionnaire souterraine, qui aurait été équipée en sous-main par les Rouges...</w:t>
      </w:r>
    </w:p>
    <w:p>
      <w:pPr>
        <w:pStyle w:val="Normal"/>
        <w:jc w:val="both"/>
        <w:rPr>
          <w:rFonts w:ascii="Courier New" w:hAnsi="Courier New" w:cs="Courier New"/>
          <w:i w:val="false"/>
          <w:i w:val="false"/>
          <w:iCs w:val="false"/>
        </w:rPr>
      </w:pPr>
      <w:r>
        <w:rPr>
          <w:rFonts w:cs="Courier New" w:ascii="Courier New" w:hAnsi="Courier New"/>
          <w:i w:val="false"/>
          <w:iCs w:val="false"/>
        </w:rPr>
        <w:t>Vous avez suivi les actualités récentes : ce n'étaient pas des rumeurs. Ces dernières semaines, une guerre civile a éclaté dans le pays des Verts entre les rebelles et le gouvernement. Renard n'a pas pu nous en avertir, mais les services de renseignement des Verts eux-même ont été pris au dépourvu. Le coup a été très bien monté.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Quand on travaille au Chiffre, on sait que la situation devient vraiment critique quand nos agents commencent à parler en clair. « Réseau compromis. Demande application immédiate plan Triton. » Les médias n'arrêtaient pas de parler de guerre civile en pays Vert, avec des milices populaires qui progressaient peu à peu vers la capitale avec quantité d'exécutions sommaires dans leur sillage. Milices populaires très certainement manipulées en sous-main par les Rouges, pour lutter contre un régime autoritaire manipulé en sous-main par nous, les Bleus. Dans notre métier, les termes de « bons » et de « méchants » sont relatifs, parfois même interchangeables. Je ne sais pas en quoi consistait le plan Triton, mais il n'a pas marché.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i w:val="false"/>
          <w:iCs w:val="false"/>
        </w:rPr>
        <w:t xml:space="preserve">« Les rebelles armés ont progressé, embrasant les campagnes, gagnant de plus en plus de gens à leur cause. Ils ont atteint rapidement la capitale et ont livré un dur combat contre les derniers lambeaux de l'armée loyaliste. Pendant ce temps, les expatriés ont dû se réfugier dans le seul établissement qui restait sûr, l'hôtel </w:t>
      </w:r>
      <w:r>
        <w:rPr>
          <w:rFonts w:cs="Courier New" w:ascii="Courier New" w:hAnsi="Courier New"/>
          <w:i/>
          <w:iCs/>
        </w:rPr>
        <w:t>Grand Royal</w:t>
      </w:r>
      <w:r>
        <w:rPr>
          <w:rFonts w:cs="Courier New" w:ascii="Courier New" w:hAnsi="Courier New"/>
          <w:i w:val="false"/>
          <w:iCs w:val="false"/>
        </w:rPr>
        <w:t>, en attendant une hypothétique évacuation aérienne. Renard était du nombre. Il a finalement réussi à obtenir une place sur un vol. Il vient de rentrer à Bleuville hier et il était assis à votre place il y a encore trois heur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Ce sont les premières nouvelles fraîches que j'ai depuis quelques jours. Il a réussi ! Je me doutais qu'il était en vie, mais en avoir la confirmation et savoir qu'il était à cette même place me procure une vague de soulagement. Nous nous taisons, Alex et moi, et attendons la suite. </w:t>
      </w:r>
    </w:p>
    <w:p>
      <w:pPr>
        <w:pStyle w:val="Normal"/>
        <w:jc w:val="both"/>
        <w:rPr>
          <w:rFonts w:ascii="Courier New" w:hAnsi="Courier New" w:cs="Courier New"/>
          <w:i w:val="false"/>
          <w:i w:val="false"/>
          <w:iCs w:val="false"/>
        </w:rPr>
      </w:pPr>
      <w:r>
        <w:rPr>
          <w:rFonts w:cs="Courier New" w:ascii="Courier New" w:hAnsi="Courier New"/>
          <w:i w:val="false"/>
          <w:iCs w:val="false"/>
        </w:rPr>
        <w:t>« Renard a passé deux années complètes chez les Verts. Deux années complètes sous un faux nom, à exercer un faux métier, sans autre contact avec son pays d'origine que les compte-rendus qu'il nous adressait par un poste émetteur miniaturisé. C'est une épreuve particulièrement dure à supporter. »</w:t>
      </w:r>
    </w:p>
    <w:p>
      <w:pPr>
        <w:pStyle w:val="Normal"/>
        <w:jc w:val="both"/>
        <w:rPr>
          <w:rFonts w:ascii="Courier New" w:hAnsi="Courier New" w:cs="Courier New"/>
          <w:i w:val="false"/>
          <w:i w:val="false"/>
          <w:iCs w:val="false"/>
        </w:rPr>
      </w:pPr>
      <w:r>
        <w:rPr>
          <w:rFonts w:cs="Courier New" w:ascii="Courier New" w:hAnsi="Courier New"/>
          <w:i w:val="false"/>
          <w:iCs w:val="false"/>
        </w:rPr>
        <w:t>Je suis étonné d'entendre ouvertement le directeur H. parler de cette façon. Il m'a toujours fait l'effet d'être le genre à traiter les êtres humains comme des ressources interchangeables. Mais la suite m'étonne davantage.</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Ajoutons à cela l'échec de sa mission, qui doit meurtrir le professionnel qu'il est : chargé de récolter des informations sur la situation d'un pays, il s'avère incapable d'en prédire la chute. Pas par manque de clairvoyance, mais parce que sa mission lui impose de multiplier les contacts dans les hautes sphères financières et politiques du pays, qui ont été surprises elles aussi par l'avènement de cette rébellion. Enfin, Renard a vécu, au </w:t>
      </w:r>
      <w:r>
        <w:rPr>
          <w:rFonts w:cs="Courier New" w:ascii="Courier New" w:hAnsi="Courier New"/>
          <w:i/>
          <w:iCs/>
        </w:rPr>
        <w:t>Grand Royal</w:t>
      </w:r>
      <w:r>
        <w:rPr>
          <w:rFonts w:cs="Courier New" w:ascii="Courier New" w:hAnsi="Courier New"/>
          <w:i w:val="false"/>
          <w:iCs w:val="false"/>
        </w:rPr>
        <w:t>, dans l'angoisse du sort qui lui serait réservé. De nombreuses exécutions sommaires ont eu lieu. Une épuration brutale a été menée, probablement guidée en sous-main par des agents Rouges. Ce n'est pas diminuer son courage en disant que Renard a craint pour sa vie en se demandant si sa couverture allait tenir. C'est donc un agent Renard très affaibli psychologiquement qui nous est revenu.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Depuis le </w:t>
      </w:r>
      <w:r>
        <w:rPr>
          <w:rFonts w:cs="Courier New" w:ascii="Courier New" w:hAnsi="Courier New"/>
          <w:i/>
          <w:iCs/>
        </w:rPr>
        <w:t xml:space="preserve">Grand Royal, </w:t>
      </w:r>
      <w:r>
        <w:rPr>
          <w:rFonts w:cs="Courier New" w:ascii="Courier New" w:hAnsi="Courier New"/>
          <w:i w:val="false"/>
          <w:iCs w:val="false"/>
        </w:rPr>
        <w:t>Renard a envoyé, il y a trois jours de cela, son dernier message. Laconique et professionnel comme à son habitude, il contenait toutefois un post-scriptum inédit. « Vendu dernière Lamborghini. Garagiste injoignable. Pas sûr de rentrer cette fois.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J'avais répondu comme je pouvais : </w:t>
      </w:r>
    </w:p>
    <w:p>
      <w:pPr>
        <w:pStyle w:val="Normal"/>
        <w:jc w:val="both"/>
        <w:rPr>
          <w:rFonts w:ascii="Courier New" w:hAnsi="Courier New" w:cs="Courier New"/>
          <w:i w:val="false"/>
          <w:i w:val="false"/>
          <w:iCs w:val="false"/>
        </w:rPr>
      </w:pPr>
      <w:r>
        <w:rPr>
          <w:rFonts w:cs="Courier New" w:ascii="Courier New" w:hAnsi="Courier New"/>
          <w:i w:val="false"/>
          <w:iCs w:val="false"/>
        </w:rPr>
        <w:t>« Message reçu et transmis. Bon courage. Tu échapperas au piège à renard. Signé : un ami. »</w:t>
      </w:r>
    </w:p>
    <w:p>
      <w:pPr>
        <w:pStyle w:val="Normal"/>
        <w:jc w:val="both"/>
        <w:rPr>
          <w:rFonts w:ascii="Courier New" w:hAnsi="Courier New" w:cs="Courier New"/>
          <w:i w:val="false"/>
          <w:i w:val="false"/>
          <w:iCs w:val="false"/>
        </w:rPr>
      </w:pPr>
      <w:r>
        <w:rPr>
          <w:rFonts w:cs="Courier New" w:ascii="Courier New" w:hAnsi="Courier New"/>
          <w:i w:val="false"/>
          <w:iCs w:val="false"/>
        </w:rPr>
        <w:t>Chose incroyable, en violation de toutes les règles, il avait répondu :</w:t>
      </w:r>
    </w:p>
    <w:p>
      <w:pPr>
        <w:pStyle w:val="Normal"/>
        <w:jc w:val="both"/>
        <w:rPr>
          <w:rFonts w:ascii="Courier New" w:hAnsi="Courier New" w:cs="Courier New"/>
          <w:i w:val="false"/>
          <w:i w:val="false"/>
          <w:iCs w:val="false"/>
        </w:rPr>
      </w:pPr>
      <w:r>
        <w:rPr>
          <w:rFonts w:cs="Courier New" w:ascii="Courier New" w:hAnsi="Courier New"/>
          <w:i w:val="false"/>
          <w:iCs w:val="false"/>
        </w:rPr>
        <w:t>« S'il te plaît, apprivoise-moi. »</w:t>
      </w:r>
    </w:p>
    <w:p>
      <w:pPr>
        <w:pStyle w:val="Normal"/>
        <w:jc w:val="both"/>
        <w:rPr>
          <w:rFonts w:ascii="Courier New" w:hAnsi="Courier New" w:cs="Courier New"/>
          <w:i w:val="false"/>
          <w:i w:val="false"/>
          <w:iCs w:val="false"/>
          <w:u w:val="none"/>
        </w:rPr>
      </w:pPr>
      <w:r>
        <w:rPr>
          <w:rFonts w:cs="Courier New" w:ascii="Courier New" w:hAnsi="Courier New"/>
          <w:i w:val="false"/>
          <w:iCs w:val="false"/>
        </w:rPr>
        <w:t xml:space="preserve">Renard avait lu le </w:t>
      </w:r>
      <w:r>
        <w:rPr>
          <w:rFonts w:cs="Courier New" w:ascii="Courier New" w:hAnsi="Courier New"/>
          <w:i/>
          <w:iCs/>
        </w:rPr>
        <w:t xml:space="preserve">Petit Prince. </w:t>
      </w:r>
      <w:r>
        <w:rPr>
          <w:rFonts w:cs="Courier New" w:ascii="Courier New" w:hAnsi="Courier New"/>
          <w:i w:val="false"/>
          <w:iCs w:val="false"/>
          <w:u w:val="none"/>
        </w:rPr>
        <w:t xml:space="preserve">Une manière poétique de nous envoyer son épitaphe, pour le cas où il ne revienne pas ? J'ai gardé sur moi cette dernière transmission, ne jugeant pas utile d'en informer le directeur H. J'ai longuement imaginé Renard, désemparé, se demandant qui des deux viendrait en premier, l'avion de retour ou la balle dans la tête. La détresse de ce camarade inconnu, perdu dans un pays étranger, qui n'avait que moi pour seul lien avec la maison, m'a profondément ému. J'ai relu avidement le </w:t>
      </w:r>
      <w:r>
        <w:rPr>
          <w:rFonts w:cs="Courier New" w:ascii="Courier New" w:hAnsi="Courier New"/>
          <w:i/>
          <w:iCs/>
          <w:u w:val="none"/>
        </w:rPr>
        <w:t xml:space="preserve">Petit Prince </w:t>
      </w:r>
      <w:r>
        <w:rPr>
          <w:rFonts w:cs="Courier New" w:ascii="Courier New" w:hAnsi="Courier New"/>
          <w:i w:val="false"/>
          <w:iCs w:val="false"/>
          <w:u w:val="none"/>
        </w:rPr>
        <w:t>cette nuit-là. Rien ne se perd, dans notre métier : deux jours plus tard, avisant le livre posé sur mon bureau, j'utilisais « s'il te plaît, apprivoise-moi » comme chiffre de référence pour l'agent Nova, infiltré en pays Jaune.</w:t>
      </w:r>
    </w:p>
    <w:p>
      <w:pPr>
        <w:pStyle w:val="Normal"/>
        <w:jc w:val="both"/>
        <w:rPr>
          <w:rFonts w:ascii="Courier New" w:hAnsi="Courier New" w:cs="Courier New"/>
          <w:i w:val="false"/>
          <w:i w:val="false"/>
          <w:iCs w:val="false"/>
        </w:rPr>
      </w:pPr>
      <w:r>
        <w:rPr>
          <w:rFonts w:cs="Courier New" w:ascii="Courier New" w:hAnsi="Courier New"/>
          <w:i w:val="false"/>
          <w:iCs w:val="false"/>
          <w:u w:val="none"/>
        </w:rPr>
        <w:t xml:space="preserve">Le directeur H. brise le fil de mes pensées.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rPr>
        <w:t>« A son retour, Renard a subi un débriefing que je n'ai pas personnellement mené. La routine, vous le savez. Pendant des heures, on l'a interrogé pour savoir comment cela s'était passé, ce qu'il était advenu de ses informateurs... pour vérifier également qu'il ne s'était pas fait retourner par les Rouges. Cela ne semble pas être le cas, et il nous a fait en tous points un récit honnête et exact. En tous points... sauf un. »</w:t>
      </w:r>
    </w:p>
    <w:p>
      <w:pPr>
        <w:pStyle w:val="Normal"/>
        <w:jc w:val="both"/>
        <w:rPr>
          <w:rFonts w:ascii="Courier New" w:hAnsi="Courier New" w:cs="Courier New"/>
        </w:rPr>
      </w:pPr>
      <w:r>
        <w:rPr>
          <w:rFonts w:cs="Courier New" w:ascii="Courier New" w:hAnsi="Courier New"/>
        </w:rPr>
        <w:t>La main droite du directeur H. ouvrit le dossier, en extraya un petit carré de papier blanc et le posa face à nous sur le bureau. On y lisai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6096" w:type="dxa"/>
        <w:jc w:val="left"/>
        <w:tblInd w:w="2192" w:type="dxa"/>
        <w:tblLayout w:type="fixed"/>
        <w:tblCellMar>
          <w:top w:w="55" w:type="dxa"/>
          <w:left w:w="55" w:type="dxa"/>
          <w:bottom w:w="55" w:type="dxa"/>
          <w:right w:w="55" w:type="dxa"/>
        </w:tblCellMar>
      </w:tblPr>
      <w:tblGrid>
        <w:gridCol w:w="6096"/>
      </w:tblGrid>
      <w:tr>
        <w:trPr/>
        <w:tc>
          <w:tcPr>
            <w:tcW w:w="6096"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cs="Courier New"/>
                <w:i w:val="false"/>
                <w:i w:val="false"/>
                <w:iCs w:val="false"/>
              </w:rPr>
            </w:pPr>
            <w:r>
              <w:rPr>
                <w:rFonts w:cs="Courier New" w:ascii="Courier New" w:hAnsi="Courier New"/>
                <w:i w:val="false"/>
                <w:iCs w:val="false"/>
              </w:rPr>
              <w:t>Victor</w:t>
            </w:r>
          </w:p>
          <w:p>
            <w:pPr>
              <w:pStyle w:val="Normal"/>
              <w:jc w:val="both"/>
              <w:rPr>
                <w:rFonts w:ascii="Courier New" w:hAnsi="Courier New" w:cs="Courier New"/>
                <w:i w:val="false"/>
                <w:i w:val="false"/>
                <w:iCs w:val="false"/>
              </w:rPr>
            </w:pPr>
            <w:r>
              <w:rPr>
                <w:rFonts w:cs="Courier New" w:ascii="Courier New" w:hAnsi="Courier New"/>
                <w:i w:val="false"/>
                <w:iCs w:val="false"/>
              </w:rPr>
              <w:t>Attaché culturel à l'ambassade Rouge</w:t>
            </w:r>
          </w:p>
          <w:p>
            <w:pPr>
              <w:pStyle w:val="Normal"/>
              <w:jc w:val="both"/>
              <w:rPr>
                <w:rFonts w:ascii="Courier New" w:hAnsi="Courier New" w:cs="Courier New"/>
                <w:i w:val="false"/>
                <w:i w:val="false"/>
                <w:iCs w:val="false"/>
              </w:rPr>
            </w:pPr>
            <w:r>
              <w:rPr>
                <w:rFonts w:cs="Courier New" w:ascii="Courier New" w:hAnsi="Courier New"/>
                <w:i w:val="false"/>
                <w:iCs w:val="false"/>
              </w:rPr>
              <w:t>Tel. 088-05655-212</w:t>
            </w:r>
          </w:p>
        </w:tc>
      </w:tr>
    </w:tbl>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Ceci est un fac-similé d'un bristol trouvé dans une poche de la veste de Renard, alors qu'il prenait sa douche avant le débriefing. Le numéro de téléphone est celui de l'ambassade des Rouges dans le pays Vert. Renard n'y a pas fait allusion une seule fois. »</w:t>
      </w:r>
    </w:p>
    <w:p>
      <w:pPr>
        <w:pStyle w:val="Normal"/>
        <w:jc w:val="both"/>
        <w:rPr>
          <w:rFonts w:ascii="Courier New" w:hAnsi="Courier New" w:cs="Courier New"/>
          <w:i w:val="false"/>
          <w:i w:val="false"/>
          <w:iCs w:val="false"/>
        </w:rPr>
      </w:pPr>
      <w:r>
        <w:rPr>
          <w:rFonts w:cs="Courier New" w:ascii="Courier New" w:hAnsi="Courier New"/>
          <w:i w:val="false"/>
          <w:iCs w:val="false"/>
        </w:rPr>
        <w:t>Un lourd silence se fait soudainement dans le bureau et il me semble que la température est descendue de quelques degrés tandis que je digère les conséquences de sa phrase. Avoir sur soi la carte de visite d'un attaché culturel – autant dire un chef espion – du pays adverse, sans en dire mot à son service, ce n'est pas une simple erreur de routine. Cela peut avoir des implications bien plus profondes.</w:t>
      </w:r>
    </w:p>
    <w:p>
      <w:pPr>
        <w:pStyle w:val="Normal"/>
        <w:jc w:val="both"/>
        <w:rPr>
          <w:rFonts w:ascii="Courier New" w:hAnsi="Courier New" w:cs="Courier New"/>
        </w:rPr>
      </w:pPr>
      <w:r>
        <w:rPr>
          <w:rFonts w:cs="Courier New" w:ascii="Courier New" w:hAnsi="Courier New"/>
          <w:i w:val="false"/>
          <w:iCs w:val="false"/>
        </w:rPr>
        <w:t xml:space="preserve">« Il y a exactement trois possibilités, que je vais énoncer de la plus grave à la plus légère, poursuit le directeur d'un ton très détaché. Primo, l'agent Renard a déjà été recruté par les Rouges et travaille pour eux. C'est très peu probable : ils n'auraient jamais commis l'erreur grossière de laisser sur lui une carte de visite compromettante. C'est tout de même une possibilité qui, vous l'avouerez, est embêtante. Secundo, Renard s'est fait courtiser par Victor, un agent des Rouges. Renard était suffisamment désorienté pour que l'idée de passer dans l'autre camp lui semble séduisante, même si elle n'a pas été concrétisée. Renard s'est donc laissé de côté la possibilité matérielle de trahir, tout en commettant l'erreur de ne pas apprendre le numéro par cœur et de détruire la carte. Erreur grave mais compréhensible étant donné les circonstances. La tentation, en revanche, est inexcusable. Tertio, Renard, pour une raison ou pour une autre, est entré en possession de cette carte et n'a pas jugé bon de nous en informer. Il ne songe pas à trahir, mais ses réflexes professionnels sont émoussés à l'extrême. Quelle que soit le cas de figure qui se révèle exact, la conclusion est irrévocable : </w:t>
      </w:r>
      <w:r>
        <w:rPr>
          <w:rFonts w:cs="Courier New" w:ascii="Courier New" w:hAnsi="Courier New"/>
          <w:i/>
          <w:iCs/>
        </w:rPr>
        <w:t>nous ne pouvons plus, messieurs, faire confiance à l'agent Renar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Échec et mat. En dix minutes, le directeur H. vient de nous vanter les mérites de l'agent Renard, d'en excuser les humaines faiblesses avant de réduire à néant sa carrière en quelques mots. C'est inéluctable : après un exposé si accablant, l'agent Renard doit être retiré du circuit. On ne laisse pas, dans le métier qui est le nôtre, quelqu'un à un tel poste s'il y a la moindre once de soupçon sur sa loyauté. C'est injuste, mais la vie de ses camarades en dépend.</w:t>
      </w:r>
    </w:p>
    <w:p>
      <w:pPr>
        <w:pStyle w:val="Normal"/>
        <w:jc w:val="both"/>
        <w:rPr>
          <w:rFonts w:ascii="Courier New" w:hAnsi="Courier New" w:cs="Courier New"/>
          <w:i w:val="false"/>
          <w:i w:val="false"/>
          <w:iCs w:val="false"/>
        </w:rPr>
      </w:pPr>
      <w:r>
        <w:rPr>
          <w:rFonts w:cs="Courier New" w:ascii="Courier New" w:hAnsi="Courier New"/>
          <w:i w:val="false"/>
          <w:iCs w:val="false"/>
        </w:rPr>
        <w:t>« Résumons. Un agent, envoyé en pays étranger, se fait tamponner par un officier traitant adverse et n'en avertit pas son service, ni immédiatement, ni à son retour. Renard est actuellement, pour nous, dans un état indéterminé : soit il est loyal, soit il s'apprête à faire défection. Si nous l'envoyons à la retraite alors qu'il était loyal, nous perdons un agent de valeur. Si nous le conservons alors qu'il trahit, nous mettons la sécurité du Service en péril. Voyez-vous, ce qui est embêtant, avec cette situation, c'est qu'on ne peut que perdre.</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seul moyen d'en sortir gagnants, c'est de </w:t>
      </w:r>
      <w:r>
        <w:rPr>
          <w:rFonts w:cs="Courier New" w:ascii="Courier New" w:hAnsi="Courier New"/>
          <w:i/>
          <w:iCs/>
        </w:rPr>
        <w:t>peser sur cette indétermination</w:t>
      </w:r>
      <w:r>
        <w:rPr>
          <w:rFonts w:cs="Courier New" w:ascii="Courier New" w:hAnsi="Courier New"/>
          <w:i w:val="false"/>
          <w:iCs w:val="false"/>
        </w:rPr>
        <w:t>. M'avez-vous saisi ? »</w:t>
      </w:r>
    </w:p>
    <w:p>
      <w:pPr>
        <w:pStyle w:val="Normal"/>
        <w:jc w:val="both"/>
        <w:rPr>
          <w:rFonts w:ascii="Courier New" w:hAnsi="Courier New" w:cs="Courier New"/>
          <w:i w:val="false"/>
          <w:i w:val="false"/>
          <w:iCs w:val="false"/>
        </w:rPr>
      </w:pPr>
      <w:r>
        <w:rPr>
          <w:rFonts w:cs="Courier New" w:ascii="Courier New" w:hAnsi="Courier New"/>
          <w:i w:val="false"/>
          <w:iCs w:val="false"/>
        </w:rPr>
        <w:t>Non. Nous n'avons pas saisi.</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i w:val="false"/>
          <w:iCs w:val="false"/>
        </w:rPr>
        <w:t xml:space="preserve">« Vous connaissez le métier. Ses exigences sont rudes et ses avantages minces. Un secret absolu qu'il faut conserver en tous temps, vis-à-vis de ses proches comme de soi-même. Une dévotion corps et âme pour une tâche fastidieuse et pleine de danger. Des missions solitaires où même le réconfort de la camaraderie est exclu. C'est accomplir, sans publicité aucune, des exploits qui ne seront jamais récompensés à leur juste valeur. La solde est maigre : plus importante, elle attirerait l'attention. On sacrifie sa vie à défendre les valeurs d'un système dont, par nature, on est le mieux placé pour déceler les défauts : nous devons nous salir les mains à longueur de temps pour que le camp du bien remporte cette guerre secrète. La perspective de la retraite elle-même n'est pas réjouissante : nous sommes tenus au secret jusqu'à notre mort et la vie civile n'a que de ternes aspects. Tout cela nous use. Les mêmes faiblesses humaines que nous utilisons pour accomplir notre art jouent à la longue contre nous. </w:t>
      </w:r>
    </w:p>
    <w:p>
      <w:pPr>
        <w:pStyle w:val="Normal"/>
        <w:jc w:val="both"/>
        <w:rPr>
          <w:rFonts w:ascii="Courier New" w:hAnsi="Courier New" w:cs="Courier New"/>
        </w:rPr>
      </w:pPr>
      <w:r>
        <w:rPr>
          <w:rFonts w:cs="Courier New" w:ascii="Courier New" w:hAnsi="Courier New"/>
        </w:rPr>
        <w:t>Chez les gens normaux, quand on n'aime plus son métier, on en change.</w:t>
      </w:r>
    </w:p>
    <w:p>
      <w:pPr>
        <w:pStyle w:val="Normal"/>
        <w:jc w:val="both"/>
        <w:rPr>
          <w:rFonts w:ascii="Courier New" w:hAnsi="Courier New" w:cs="Courier New"/>
          <w:i w:val="false"/>
          <w:i w:val="false"/>
          <w:iCs w:val="false"/>
        </w:rPr>
      </w:pPr>
      <w:r>
        <w:rPr>
          <w:rFonts w:cs="Courier New" w:ascii="Courier New" w:hAnsi="Courier New"/>
        </w:rPr>
        <w:t xml:space="preserve">Quand on est espion, on l'est pour la vie. </w:t>
      </w:r>
    </w:p>
    <w:p>
      <w:pPr>
        <w:pStyle w:val="Normal"/>
        <w:jc w:val="both"/>
        <w:rPr>
          <w:rFonts w:ascii="Courier New" w:hAnsi="Courier New" w:cs="Courier New"/>
          <w:i w:val="false"/>
          <w:i w:val="false"/>
          <w:iCs w:val="false"/>
        </w:rPr>
      </w:pPr>
      <w:r>
        <w:rPr>
          <w:rFonts w:cs="Courier New" w:ascii="Courier New" w:hAnsi="Courier New"/>
          <w:i w:val="false"/>
          <w:iCs w:val="false"/>
        </w:rPr>
        <w:t>On ne peut que changer d'employeur.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silence du bureau n'est troublé que par le lointain grondement de la circulation sur le boulevard en contrebas. Tout ce que décrit le directeur H., c'étaient des pensées qui avaient, à certains moments, traversé mon esprit et que j'avais bien vite enfouies. J'avais eu la chance de faire assez peu de terrain avant d'arriver au Chiffre et de laisser loin de moi ces tentations. </w:t>
      </w:r>
    </w:p>
    <w:p>
      <w:pPr>
        <w:pStyle w:val="Normal"/>
        <w:jc w:val="both"/>
        <w:rPr>
          <w:rFonts w:ascii="Courier New" w:hAnsi="Courier New" w:cs="Courier New"/>
        </w:rPr>
      </w:pPr>
      <w:r>
        <w:rPr>
          <w:rFonts w:cs="Courier New" w:ascii="Courier New" w:hAnsi="Courier New"/>
          <w:i w:val="false"/>
          <w:iCs w:val="false"/>
        </w:rPr>
        <w:t xml:space="preserve">« Faire défection est l'un des meilleurs moyens, pour un agent secret, d'accéder à la reconnaissance. Nous ne parlons pas de traîtres dans notre métier : à force de la pratiquer au quotidien, la défection est devenu notre fonds de commerce. L'agent Renard nous a amené un grand nombre de transfuges. Il était inévitable qu'il y pense un jour pour lui-même, surtout après l'échec d'une longue et épuisante mission. Dans cette situation d'extrême fragilité, il faut peu de chose pour peser dans la balance, pour qu'il demeure loyal ou qu'il fasse défection. Messieurs, au cours de l'entretien que j'ai eu avec lui, </w:t>
      </w:r>
      <w:r>
        <w:rPr>
          <w:rFonts w:cs="Courier New" w:ascii="Courier New" w:hAnsi="Courier New"/>
          <w:i/>
          <w:iCs/>
        </w:rPr>
        <w:t>j'ai fait en sorte que l'agent Renard passe à l'ennemi.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Cette fois, nous sommes soufflés. Littéralement soufflés. J'ai beau avoir l'expérience du métier, je ne saisis encore que confusément le but de la manœuvre. Une manœuvre qui me semble tordue, énorme, et machiavélique, très machiavélique. </w:t>
      </w:r>
    </w:p>
    <w:p>
      <w:pPr>
        <w:pStyle w:val="Normal"/>
        <w:jc w:val="both"/>
        <w:rPr>
          <w:rFonts w:ascii="Courier New" w:hAnsi="Courier New" w:cs="Courier New"/>
          <w:i w:val="false"/>
          <w:i w:val="false"/>
          <w:iCs w:val="false"/>
        </w:rPr>
      </w:pPr>
      <w:r>
        <w:rPr>
          <w:rFonts w:cs="Courier New" w:ascii="Courier New" w:hAnsi="Courier New"/>
          <w:i w:val="false"/>
          <w:iCs w:val="false"/>
        </w:rPr>
        <w:t>« Principe de base : toujours se mettre dans la peau de l'adversaire et essayer d'anticiper ce qu'il va faire. Pat. Imaginez que vous êtes Victor, officier traitant des Rouges, et que vous venez de retourner Renard. Que faites-vous ? »</w:t>
      </w:r>
    </w:p>
    <w:p>
      <w:pPr>
        <w:pStyle w:val="Normal"/>
        <w:numPr>
          <w:ilvl w:val="0"/>
          <w:numId w:val="8"/>
        </w:numPr>
        <w:jc w:val="both"/>
        <w:rPr>
          <w:rFonts w:ascii="Courier New" w:hAnsi="Courier New" w:cs="Courier New"/>
          <w:i w:val="false"/>
          <w:i w:val="false"/>
          <w:iCs w:val="false"/>
        </w:rPr>
      </w:pPr>
      <w:r>
        <w:rPr>
          <w:rFonts w:cs="Courier New" w:ascii="Courier New" w:hAnsi="Courier New"/>
          <w:i w:val="false"/>
          <w:iCs w:val="false"/>
        </w:rPr>
        <w:t xml:space="preserve">Je l'extrade chez les Rouges et je l'interroge à fond. J'essaie de tout savoir sur le Service, son organisation, ses missions, ses codes, ses agents, réponds-je avec appréhension.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directeur secoue la tête comme un instituteur qui s'apprête à reprendre son élève.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Extrader un agent étranger, cela représente un effort. Il faut préparer l'extradition, une opération délicate, prévoir des faux papiers, l'installer ensuite au secret pendant des années, se préparer à une bataille diplomatique éventuelle avec le pays auquel on vient de dérober un agent et qui peut en faire une mauvaise publicité. Il faut que le jeu en vaille la chandelle. Et qu'est-ce que Renard va bien pouvoir m'apporter, moi, Victor ? Il a été pendant deux ans loin du Service, à monter un réseau en pays étranger qui a dû se faire entièrement démanteler depuis. Il ne connaît pas les nouvelles priorités de collecte de renseignement, les codes les plus récents, les agents fraîchement recrutés. Oh, il donnera bien quelques principes généraux de fonctionnement, mais il est resté à l'écart trop longtemps pour que le débriefer vaille grand chose. </w:t>
      </w:r>
    </w:p>
    <w:p>
      <w:pPr>
        <w:pStyle w:val="Normal"/>
        <w:jc w:val="both"/>
        <w:rPr>
          <w:rFonts w:ascii="Courier New" w:hAnsi="Courier New" w:cs="Courier New"/>
          <w:i w:val="false"/>
          <w:i w:val="false"/>
          <w:iCs w:val="false"/>
        </w:rPr>
      </w:pPr>
      <w:r>
        <w:rPr>
          <w:rFonts w:cs="Courier New" w:ascii="Courier New" w:hAnsi="Courier New"/>
          <w:i w:val="false"/>
          <w:iCs w:val="false"/>
        </w:rPr>
        <w:t>Non, ajoute-t-il sans égard pour ma réponse, si je suis Victor, ce qui m'intéresse c'est que Renard reste le plus longtemps possible en pays Bleu, à travailler pour le Service. Là, il aura accès à des renseignements de première main et parfaitement à jour. Une taupe est utile tant qu'elle n'a pas été démasquée, après elle ne sert à rien. Je vais peut-être promettre à Renard une extradition, mais je serai bien sot de la mettre en œuvre tout de suite.</w:t>
      </w:r>
    </w:p>
    <w:p>
      <w:pPr>
        <w:pStyle w:val="Normal"/>
        <w:jc w:val="both"/>
        <w:rPr>
          <w:rFonts w:ascii="Courier New" w:hAnsi="Courier New" w:cs="Courier New"/>
          <w:i w:val="false"/>
          <w:i w:val="false"/>
          <w:iCs w:val="false"/>
        </w:rPr>
      </w:pPr>
      <w:r>
        <w:rPr>
          <w:rFonts w:cs="Courier New" w:ascii="Courier New" w:hAnsi="Courier New"/>
          <w:i w:val="false"/>
          <w:iCs w:val="false"/>
        </w:rPr>
        <w:t>Et maintenant, Alex, dit-il en désignant mon camarade d'un revers de menton, vous êtes Renard. Vous avez décidé de tourner votre veste. Que faites-vous ?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Alex n'a pas encore prononcé un mot depuis le début de cet entretien. C'est à son tour de se retrouver sur la sellette et je n'en suis pas fâché. Se faire interroger par le directeur H. est très désagréable. </w:t>
      </w:r>
    </w:p>
    <w:p>
      <w:pPr>
        <w:pStyle w:val="Normal"/>
        <w:jc w:val="both"/>
        <w:rPr>
          <w:rFonts w:ascii="Courier New" w:hAnsi="Courier New" w:cs="Courier New"/>
          <w:i w:val="false"/>
          <w:i w:val="false"/>
          <w:iCs w:val="false"/>
        </w:rPr>
      </w:pPr>
      <w:r>
        <w:rPr>
          <w:rFonts w:cs="Courier New" w:ascii="Courier New" w:hAnsi="Courier New"/>
          <w:i w:val="false"/>
          <w:iCs w:val="false"/>
        </w:rPr>
        <w:t>« Mon but est de me retrouver au plus vite chez les Rouges, avec une villa tranquille à la campagne, un salaire à vie et un grade honoraire de colonel des services secrets. Je ne veux surtout pas jouer l'agent double trop longtemps dans mon propre pays : au moindre écart, je peux me faire pincer et croupir dans une prison jusqu'à la fin de mes jours. Mais si j'accepte ce jeu-là ne serait-ce qu'un tout petit peu avec Victor, il va pouvoir me faire chanter pour en avoir toujours plus. C'est un jeu serré : si je prétends ne rien savoir d'utile, il ne va pas me ramener chez lui, si je m'avère trop précieux, il voudra me laisser indéfiniment en poste. Nous sommes tous les deux des professionnels du métier : nous pouvons peut-être parvenir à un accord. Je peux travailler quelques semaines, pas plus, pour lui, mettre de côté des renseignements capitaux et ne les divulguer que quand je serai extradé chez les Rouges : une sorte de sauf-conduit. Mon but pendant ma brève carrière de taupe sera de mettre la main sur du renseignement, le plus vite possible, d'en donner un peu à Victor pour l'appâter et de mettre le reste de côté pour le monnayer contre mon passage.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Cela a dû convenir au directeur H., puisqu'il enchaîne sans commenter. </w:t>
      </w:r>
    </w:p>
    <w:p>
      <w:pPr>
        <w:pStyle w:val="Normal"/>
        <w:numPr>
          <w:ilvl w:val="0"/>
          <w:numId w:val="9"/>
        </w:numPr>
        <w:jc w:val="both"/>
        <w:rPr>
          <w:rFonts w:ascii="Courier New" w:hAnsi="Courier New" w:cs="Courier New"/>
          <w:i w:val="false"/>
          <w:i w:val="false"/>
          <w:iCs w:val="false"/>
        </w:rPr>
      </w:pPr>
      <w:r>
        <w:rPr>
          <w:rFonts w:cs="Courier New" w:ascii="Courier New" w:hAnsi="Courier New"/>
          <w:i w:val="false"/>
          <w:iCs w:val="false"/>
        </w:rPr>
        <w:t>J'ai donc fait en sorte, comme je disais, de peser sur l'indétermination de..</w:t>
      </w:r>
    </w:p>
    <w:p>
      <w:pPr>
        <w:pStyle w:val="Normal"/>
        <w:numPr>
          <w:ilvl w:val="0"/>
          <w:numId w:val="9"/>
        </w:numPr>
        <w:jc w:val="both"/>
        <w:rPr>
          <w:rFonts w:ascii="Courier New" w:hAnsi="Courier New" w:cs="Courier New"/>
          <w:i w:val="false"/>
          <w:i w:val="false"/>
          <w:iCs w:val="false"/>
        </w:rPr>
      </w:pPr>
      <w:r>
        <w:rPr>
          <w:rFonts w:cs="Courier New" w:ascii="Courier New" w:hAnsi="Courier New"/>
          <w:i w:val="false"/>
          <w:iCs w:val="false"/>
        </w:rPr>
        <w:t>Attendez !</w:t>
      </w:r>
    </w:p>
    <w:p>
      <w:pPr>
        <w:pStyle w:val="Normal"/>
        <w:jc w:val="both"/>
        <w:rPr>
          <w:rFonts w:ascii="Courier New" w:hAnsi="Courier New" w:cs="Courier New"/>
          <w:i w:val="false"/>
          <w:i w:val="false"/>
          <w:iCs w:val="false"/>
        </w:rPr>
      </w:pPr>
      <w:r>
        <w:rPr>
          <w:rFonts w:cs="Courier New" w:ascii="Courier New" w:hAnsi="Courier New"/>
          <w:i w:val="false"/>
          <w:iCs w:val="false"/>
        </w:rPr>
        <w:t>Alex vient de commettre l'impair d'interrompre le directeur H., qui le regarde avec agacement.</w:t>
      </w:r>
    </w:p>
    <w:p>
      <w:pPr>
        <w:pStyle w:val="Normal"/>
        <w:numPr>
          <w:ilvl w:val="0"/>
          <w:numId w:val="10"/>
        </w:numPr>
        <w:jc w:val="both"/>
        <w:rPr>
          <w:rFonts w:ascii="Courier New" w:hAnsi="Courier New" w:cs="Courier New"/>
          <w:i w:val="false"/>
          <w:i w:val="false"/>
          <w:iCs w:val="false"/>
        </w:rPr>
      </w:pPr>
      <w:r>
        <w:rPr>
          <w:rFonts w:cs="Courier New" w:ascii="Courier New" w:hAnsi="Courier New"/>
          <w:i w:val="false"/>
          <w:iCs w:val="false"/>
        </w:rPr>
        <w:t>Peut-être avez-vous quelque chose à ajouter, Alex, dit-il avec une chaleur de banquise.</w:t>
      </w:r>
    </w:p>
    <w:p>
      <w:pPr>
        <w:pStyle w:val="Normal"/>
        <w:numPr>
          <w:ilvl w:val="0"/>
          <w:numId w:val="11"/>
        </w:numPr>
        <w:jc w:val="both"/>
        <w:rPr>
          <w:rFonts w:ascii="Courier New" w:hAnsi="Courier New" w:cs="Courier New"/>
          <w:i w:val="false"/>
          <w:i w:val="false"/>
          <w:iCs w:val="false"/>
          <w:color w:val="000000"/>
        </w:rPr>
      </w:pPr>
      <w:r>
        <w:rPr>
          <w:rFonts w:cs="Courier New" w:ascii="Courier New" w:hAnsi="Courier New"/>
          <w:i w:val="false"/>
          <w:iCs w:val="false"/>
        </w:rPr>
        <w:t>Rien ne dit que Renard veuille trahir. Il a pu se faire tamponner par Victor et le laisser venir, en se disant qu'il y avait toujours moyen de faire quelque chose de ce premier contact. Il voulait peut-être faire cavalier seul sur ce coup, sans prévenir le Service. De peur qu'on lui enlève son affaire, ou que trop de personnes au courant la fasse foirer. Il voulait peut-être rattraper son échec chez les Verts par un contact réussi avec un agent Rouge, qu'il voulait exploiter seul. On ne sait même pas si c'est Victor qui a fait une approche : peut-être même que c'est Renard qui a courtisé Victor. Que Victor s'était mouillé et voulait repartir en avion à Bleuville. Il peut y avoir un tas d'autres possibilités, qui rendent Renard coupable de négligence, mais pas de trahison.</w:t>
      </w:r>
    </w:p>
    <w:p>
      <w:pPr>
        <w:pStyle w:val="Normal"/>
        <w:jc w:val="both"/>
        <w:rPr>
          <w:rFonts w:ascii="Courier New" w:hAnsi="Courier New" w:cs="Courier New"/>
          <w:i w:val="false"/>
          <w:i w:val="false"/>
          <w:iCs w:val="false"/>
        </w:rPr>
      </w:pPr>
      <w:r>
        <w:rPr>
          <w:rFonts w:cs="Courier New" w:ascii="Courier New" w:hAnsi="Courier New"/>
          <w:i w:val="false"/>
          <w:iCs w:val="false"/>
          <w:color w:val="000000"/>
        </w:rPr>
        <w:t>Alex termine maladroitement ce pamphlet prononcé avec toute sa sincérité. Il défend Renard, ce camarade qu'il ne connaît pas, de la machination qui le guette. Le directeur a un mince sourire ironique, qui veut dire « cette idée, je l'ai eu bien avant vous ». Enhardi par la réaction d'Alex, je pars à mon tour à l'assaut avec imprudence.</w:t>
      </w:r>
    </w:p>
    <w:p>
      <w:pPr>
        <w:pStyle w:val="Normal"/>
        <w:numPr>
          <w:ilvl w:val="0"/>
          <w:numId w:val="12"/>
        </w:numPr>
        <w:jc w:val="both"/>
        <w:rPr>
          <w:rFonts w:ascii="Courier New" w:hAnsi="Courier New" w:cs="Courier New"/>
          <w:i w:val="false"/>
          <w:i w:val="false"/>
          <w:iCs w:val="false"/>
        </w:rPr>
      </w:pPr>
      <w:r>
        <w:rPr>
          <w:rFonts w:cs="Courier New" w:ascii="Courier New" w:hAnsi="Courier New"/>
          <w:i w:val="false"/>
          <w:iCs w:val="false"/>
        </w:rPr>
        <w:t>Comme indice de la défection potentielle de Renard, si je comprends bien, nous n'avons que cette carte de visite trouvée dans une poche et vos suppositions sur son état de fatigue ? Est-ce que ce n'est pas un peu mince...</w:t>
      </w:r>
    </w:p>
    <w:p>
      <w:pPr>
        <w:pStyle w:val="Normal"/>
        <w:jc w:val="both"/>
        <w:rPr>
          <w:rFonts w:ascii="Courier New" w:hAnsi="Courier New" w:cs="Courier New"/>
          <w:i w:val="false"/>
          <w:i w:val="false"/>
          <w:iCs w:val="false"/>
        </w:rPr>
      </w:pPr>
      <w:r>
        <w:rPr>
          <w:rFonts w:cs="Courier New" w:ascii="Courier New" w:hAnsi="Courier New"/>
          <w:i w:val="false"/>
          <w:iCs w:val="false"/>
        </w:rPr>
        <w:t>Je me rends soudainement compte que je suis allé trop loin et laisse ma phrase s'éteindre. Le directeur H. se fait cassant :</w:t>
      </w:r>
    </w:p>
    <w:p>
      <w:pPr>
        <w:pStyle w:val="Normal"/>
        <w:jc w:val="both"/>
        <w:rPr>
          <w:rFonts w:ascii="Courier New" w:hAnsi="Courier New" w:cs="Courier New"/>
          <w:i w:val="false"/>
          <w:i w:val="false"/>
          <w:iCs w:val="false"/>
        </w:rPr>
      </w:pPr>
      <w:r>
        <w:rPr>
          <w:rFonts w:cs="Courier New" w:ascii="Courier New" w:hAnsi="Courier New"/>
          <w:i w:val="false"/>
          <w:iCs w:val="false"/>
        </w:rPr>
        <w:t>« Au lieu de m'interrompre, attendez la suite. A l'appui de mes... comment vous dites, déjà... minces suppositions, j'ai deux faits à soumettre à votre sagacité.</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Premièrement, l'agent Renard est coutumier des secrets. Pendant ses quinze années au Service, il nous a caché qu'il avait une fille. Kim, une adolescente ravissante, nous dit-il en sortant une photographie du dossier </w:t>
      </w:r>
      <w:r>
        <w:rPr>
          <w:rFonts w:cs="Courier New" w:ascii="Courier New" w:hAnsi="Courier New"/>
          <w:i/>
          <w:iCs/>
        </w:rPr>
        <w:t xml:space="preserve">Test </w:t>
      </w:r>
      <w:r>
        <w:rPr>
          <w:rFonts w:cs="Courier New" w:ascii="Courier New" w:hAnsi="Courier New"/>
          <w:i w:val="false"/>
          <w:iCs w:val="false"/>
        </w:rPr>
        <w:t>et en nous la montrant. Elle est en pensionnat. Nous avons toujours gardé un œil sur elle pour assurer sa sécurité. Il y a deux heures, Kim est sortie de son établissement avec une petite valise et s'est installée dans un hôtel, à un kilomètre de là. Au même moment, l'agent Renard était sorti du Service après son débriefing, sans remarquer qu'il avait été pris en filature, et passait deux coups de téléphone depuis une cabine publique, qui n'est évidemment pas sur écoute.</w:t>
      </w:r>
    </w:p>
    <w:p>
      <w:pPr>
        <w:pStyle w:val="Normal"/>
        <w:jc w:val="both"/>
        <w:rPr>
          <w:rFonts w:ascii="Courier New" w:hAnsi="Courier New" w:cs="Courier New"/>
          <w:i w:val="false"/>
          <w:i w:val="false"/>
          <w:iCs w:val="false"/>
        </w:rPr>
      </w:pPr>
      <w:r>
        <w:rPr>
          <w:rFonts w:cs="Courier New" w:ascii="Courier New" w:hAnsi="Courier New"/>
          <w:i w:val="false"/>
          <w:iCs w:val="false"/>
        </w:rPr>
        <w:t>Avant de remettre le bristol de Victor dans la veste de Renard, j'ai pris soin de l'enduire d'un produit chimique fluorescent. Inodore, incolore, il laisse sur les doigts des marques particulières que l'on peut révéler à la lumière noire. La cabine utilisée par Renard portait de telles marques. J'ai parié sur le fait que si Renard avait appris le numéro par cœur, il aurait détruit la carte de visite. Au lieu de cela, il a dû la sortir de sa veste une fois dans la cabine pour composer le numéro, puisque les marques fluorescentes étaient sur l'intérieur de la porte, mais pas sur la poignée extérieure. Je n'ai pas la preuve absolue qu'il ait appelé sa fille pour lui demander de se préparer à un long voyage et Victor pour lui fixer un rendez-vous, mais ce sont des coïncidences troublantes, vous ne trouvez pas ?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Cette fois-ci, nous avons compris la leçon et nous nous tenons cois.</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J'ai confié à Renard une mission, immédiate. A l'heure qu'il est, il doit prendre le train pour Province, où il doit aller relever une boîte aux lettres mortes. Une heure plus tard, il devra recevoir un appel de sécurité sur un téléphone public, la routine, pour vérifier que tout s'est bien passé. Pourquoi cette mission ? Trois raisons à cela. Premièrement, les Rouges sont plutôt actifs à Province, par rapport à Bleuville où ils se savent suivis en permanence. Un rendez-vous entre un officier traitant Rouge et Renard sera plus facile à organiser à Province qu'à Bleuville. Secundo, c'est une mission basique, de celles qu'on réserve aux agents subalternes ou stagiaires. En la lui confiant, j'insulte son professionnalisme et son expérience, humiliation supplémentaire qui l'incitera davantage à trahir. Tertio, cela permet dans la boîte aux lettres mortes de mettre des informations, vraies mais inexploitables, susceptibles de tomber aux mains des Rouges. </w:t>
      </w:r>
    </w:p>
    <w:p>
      <w:pPr>
        <w:pStyle w:val="Normal"/>
        <w:jc w:val="both"/>
        <w:rPr>
          <w:rFonts w:ascii="Courier New" w:hAnsi="Courier New" w:cs="Courier New"/>
        </w:rPr>
      </w:pPr>
      <w:r>
        <w:rPr>
          <w:rFonts w:cs="Courier New" w:ascii="Courier New" w:hAnsi="Courier New"/>
          <w:i w:val="false"/>
          <w:iCs w:val="false"/>
        </w:rPr>
        <w:t xml:space="preserve">La mission </w:t>
      </w:r>
      <w:r>
        <w:rPr>
          <w:rFonts w:cs="Courier New" w:ascii="Courier New" w:hAnsi="Courier New"/>
          <w:i/>
          <w:iCs/>
        </w:rPr>
        <w:t xml:space="preserve">Test </w:t>
      </w:r>
      <w:r>
        <w:rPr>
          <w:rFonts w:cs="Courier New" w:ascii="Courier New" w:hAnsi="Courier New"/>
          <w:i w:val="false"/>
          <w:iCs w:val="false"/>
        </w:rPr>
        <w:t>révélera, si oui ou non, l'agent Renard est loyal ou n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Cas numéro 1 : l'agent Renard rencontre Victor ou un de ses envoyés. Renard nous en informe ensuite spontanément au cours de l'appel de sécurité. C'est l'hypothèse que vous avez suggérée, Alex, où Renard a essayé de faire cavalier seul et de régler lui-même l'affaire. Variante : Renard ne rencontre personne, mais nous informe de lui-même qu'il a pris contact avec Victor. A l'issue, Renard prouve sa loyauté et retrouve notre confiance. Le Service s'en sort gagnant.</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i w:val="false"/>
          <w:iCs w:val="false"/>
        </w:rPr>
        <w:t xml:space="preserve">Cas numéro 2 : l'agent Renard rencontre Victor et ne nous tient pas au courant de la situation. Leurré par les sirènes de son ego meurtri, il décide de tirer un trait sur quinze années de loyaux services envers son pays et de vendre les secrets qu'il a juré de garder jusqu'à sa tombe. Alors, s'offre à nous le cas de figure le plus merveilleux et le plus favorable de l'opération </w:t>
      </w:r>
      <w:r>
        <w:rPr>
          <w:rFonts w:cs="Courier New" w:ascii="Courier New" w:hAnsi="Courier New"/>
          <w:i/>
          <w:iCs/>
        </w:rPr>
        <w:t>Test </w:t>
      </w:r>
      <w:r>
        <w:rPr>
          <w:rFonts w:cs="Courier New" w:ascii="Courier New" w:hAnsi="Courier New"/>
          <w:i w:val="false"/>
          <w:iCs w:val="false"/>
        </w:rPr>
        <w:t>: l'agent Renard devient, totalement à son insu, un agent d'intoxicatio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Le directeur H. marque une pause, puis sourit. Il sourit franchement, et c'est d'un ton radieux qu'il poursuit :</w:t>
      </w:r>
    </w:p>
    <w:p>
      <w:pPr>
        <w:pStyle w:val="Normal"/>
        <w:jc w:val="both"/>
        <w:rPr>
          <w:rFonts w:ascii="Courier New" w:hAnsi="Courier New" w:cs="Courier New"/>
          <w:i w:val="false"/>
          <w:i w:val="false"/>
          <w:iCs w:val="false"/>
        </w:rPr>
      </w:pPr>
      <w:r>
        <w:rPr>
          <w:rFonts w:cs="Courier New" w:ascii="Courier New" w:hAnsi="Courier New"/>
          <w:i w:val="false"/>
          <w:iCs w:val="false"/>
        </w:rPr>
        <w:t>« Ce sera le meilleur agent d'intoxication qui soit. Il ne commettra jamais l'erreur de se couper puisqu'il sera intimement persuadé de trahir. Aucun interrogatoire, si poussé soit-il, ne détectera la supercherie. Nous fournirons d'abord à Renard des informations vraies mais inexploitables seules, ou alors vraies mais déjà connues des Rouges, afin qu'ils soient convaincus de la crédibilité de leur source. Ensuite, nous ferons passer aux Rouges, via Renard, des informations bidon, qui fausseront leur perception, les forceront à prendre de mauvaises décisions. La source Renard sèmera la désorganisation dans les services Rouges tout en croyant leur être utile. Et, comble d'ironie, il goûtera probablement, chez les Rouges, au prix de sa trahison, avec son grade honoraire de colonel et sa maison de campagne, ignorant qu'il a rendu, avec les pires intentions du monde, le meilleur service possible à sa patrie.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Je suis estomaqué et ressens, mêlés, un vague dégoût et une profonde admiration. Combien de temps s'est-il passé, entre la découverte du bristol et la mise au point de la mission </w:t>
      </w:r>
      <w:r>
        <w:rPr>
          <w:rFonts w:cs="Courier New" w:ascii="Courier New" w:hAnsi="Courier New"/>
          <w:i/>
          <w:iCs/>
        </w:rPr>
        <w:t>Test </w:t>
      </w:r>
      <w:r>
        <w:rPr>
          <w:rFonts w:cs="Courier New" w:ascii="Courier New" w:hAnsi="Courier New"/>
          <w:i w:val="false"/>
          <w:iCs w:val="false"/>
        </w:rPr>
        <w:t>? Quelques heures tout au plus. Quelques heures pour transformer une situation où toutes les issues sont perdantes en une situation où toutes sont gagnantes. Pour enduire une carte de visite de produit fluorescent, mettre en place une boîte aux lettres morte en sélectionnant les informations qu'elle va contenir, lancer une filature, trouver des agents disponibles, et surtout trouver les mots qu'il faut pour pousser incognito Renard dans les bras de l'ennemi. Le directeur H., lui si pointilleux, sec, inhumain, lui que j'avais toujours pris pour un bureaucrate parvenu, est en réalité un maître espion. Dans son esprit, les hommes ne sont que des pions, sacrifiables pour atteindre un but supérieur. Aujourd'hui, c'est Renard. Demain, qui d'autre ?</w:t>
      </w:r>
    </w:p>
    <w:p>
      <w:pPr>
        <w:pStyle w:val="Normal"/>
        <w:jc w:val="both"/>
        <w:rPr>
          <w:rFonts w:ascii="Courier New" w:hAnsi="Courier New" w:cs="Courier New"/>
          <w:i w:val="false"/>
          <w:i w:val="false"/>
          <w:iCs w:val="false"/>
        </w:rPr>
      </w:pPr>
      <w:r>
        <w:rPr>
          <w:rFonts w:cs="Courier New" w:ascii="Courier New" w:hAnsi="Courier New"/>
          <w:i w:val="false"/>
          <w:iCs w:val="false"/>
        </w:rPr>
        <w:t>Le directeur regarde sa montre et enchaîne sur un ton plus pressé.</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Nous n'avons plus beaucoup de temps. J'ai fait affréter un jet pour Province, il part dans une demi-heure et devrait vous y amener une heure avant le train de Renard. Votre mission : suivre Renard, partout où il va, dans tout ce qu'il fait. C'est un agent expérimenté. Il ne vous connaît pas et il n'a pas lieu de suspecter une filature, mais il sera prudent. Soyez-le aussi, extrêmement. Ne vous faites pas griller. Dans le cas le plus extrême, n'avouez jamais que vous êtes du Service : laissez planer le doute, il pourra toujours penser que vous êtes des Rouges. </w:t>
        <w:br/>
        <w:t>La mission est extrêmement secrète : pour le moment, seules les personnes dans ce bureau sont au courant. Même le chef du Service, le Colonel, n'a pas encore été informé. Vous n'êtes que deux : dans un délai aussi court, je n'ai pas pu trouver davantage de monde inconnu de Renard. C'est peu, surtout pour filer un pro. Votre chance, c'est que vous connaissez l'emplacement de la boîte aux lettres morte et du téléphone public : si vous le perdez, vous savez au moins où le retrouver...</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Si vous vous faites griller, Renard et Victor se douteront de quelque chose, ce sera catastrophique. Mais si, contrairement à nos prédictions, vous perdez totalement Renard et il se fait exfiltrer chez les Rouges, nous n'aurons pas l'air fins non plus. A vous de trouver la bonne distance.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En cas d'urgence... je vous laisse le numéro d'un type du contre-espionnage à Province. C'est le commissaire M. Je répugne bien sûr à mettre quiconque au courant, à plus forte raison des flics, mais il pourra peut-être vous aider à retrouver Renard si vous l'avez perdu de vue.  </w:t>
      </w:r>
    </w:p>
    <w:p>
      <w:pPr>
        <w:pStyle w:val="Normal"/>
        <w:jc w:val="both"/>
        <w:rPr>
          <w:rFonts w:ascii="Courier New" w:hAnsi="Courier New" w:cs="Courier New"/>
          <w:i w:val="false"/>
          <w:i w:val="false"/>
          <w:iCs w:val="false"/>
        </w:rPr>
      </w:pPr>
      <w:r>
        <w:rPr>
          <w:rFonts w:cs="Courier New" w:ascii="Courier New" w:hAnsi="Courier New"/>
          <w:i w:val="false"/>
          <w:iCs w:val="false"/>
        </w:rPr>
        <w:t>Ce qui m'intéresse, c'est que vous puissiez voir toutes les personnes que Renard croise. Si possible, prenez des photos. Il n'est pas impossible que d'autres types de contact soient établis : il peut faire un échange avec quelqu'un dans une foule, relever une autre boîte aux lettres mortes, passer un coup de téléphone... Bien évidemment, n'entrez en contact en aucun cas avec ces individus et ne cherchez pas à les suivre, vous n'êtes pas assez nombreux pour cela. Tenez moi au courant régulièrement.</w:t>
      </w:r>
    </w:p>
    <w:p>
      <w:pPr>
        <w:pStyle w:val="Normal"/>
        <w:jc w:val="both"/>
        <w:rPr>
          <w:rFonts w:ascii="Courier New" w:hAnsi="Courier New" w:cs="Courier New"/>
          <w:i w:val="false"/>
          <w:i w:val="false"/>
          <w:iCs w:val="false"/>
        </w:rPr>
      </w:pPr>
      <w:r>
        <w:rPr>
          <w:rFonts w:cs="Courier New" w:ascii="Courier New" w:hAnsi="Courier New"/>
          <w:i w:val="false"/>
          <w:iCs w:val="false"/>
        </w:rPr>
        <w:t>Enfin, dans le cas où Renard, durant le coup de téléphone qu'il vous passera, vous avoue qu'il a rencontré un agent Rouge, vous procéderez immédiatement à son débriefing. Certaines choses peuvent être urgentes à traiter, nous n'avons pas le temps de le rapatrier à Bleuville. Dans le cas où la défection de Renard est avérée, bien évidemment, vous ne l'interpellez pas.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directeur se tait, et nous sentons que l'entretien tire à sa fin.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Ultime remarque : pas de sentimentalisme déplacé envers Renard. Il s'apprête à trahir. Les informations qu'il livrera pourront coûter la vie de vos camarades, votre vie. Rien, pas même l'aigreur ou l'épuisement, ne justifie cela. La mission </w:t>
      </w:r>
      <w:r>
        <w:rPr>
          <w:rFonts w:cs="Courier New" w:ascii="Courier New" w:hAnsi="Courier New"/>
          <w:i/>
          <w:iCs/>
        </w:rPr>
        <w:t>Test</w:t>
      </w:r>
      <w:r>
        <w:rPr>
          <w:rFonts w:cs="Courier New" w:ascii="Courier New" w:hAnsi="Courier New"/>
          <w:i w:val="false"/>
          <w:iCs w:val="false"/>
        </w:rPr>
        <w:t xml:space="preserve"> lui laisse une occasion de se racheter. Soyez intransigeants. Des questions ? »</w:t>
      </w:r>
    </w:p>
    <w:p>
      <w:pPr>
        <w:pStyle w:val="Normal"/>
        <w:jc w:val="both"/>
        <w:rPr>
          <w:rFonts w:ascii="Courier New" w:hAnsi="Courier New" w:cs="Courier New"/>
          <w:i w:val="false"/>
          <w:i w:val="false"/>
          <w:iCs w:val="false"/>
        </w:rPr>
      </w:pPr>
      <w:r>
        <w:rPr>
          <w:rFonts w:cs="Courier New" w:ascii="Courier New" w:hAnsi="Courier New"/>
          <w:i w:val="false"/>
          <w:iCs w:val="false"/>
        </w:rPr>
        <w:t>J'aurai aimé avoir la même froide certitude que lui. Je vais faire mon devoir, mais je ne suis pas transporté d'enthousiasme. C'est Alex qui répond automatiquement :</w:t>
      </w:r>
    </w:p>
    <w:p>
      <w:pPr>
        <w:pStyle w:val="Normal"/>
        <w:numPr>
          <w:ilvl w:val="0"/>
          <w:numId w:val="13"/>
        </w:numPr>
        <w:jc w:val="both"/>
        <w:rPr>
          <w:rFonts w:ascii="Courier New" w:hAnsi="Courier New" w:cs="Courier New"/>
          <w:i w:val="false"/>
          <w:i w:val="false"/>
          <w:iCs w:val="false"/>
        </w:rPr>
      </w:pPr>
      <w:r>
        <w:rPr>
          <w:rFonts w:cs="Courier New" w:ascii="Courier New" w:hAnsi="Courier New"/>
          <w:i w:val="false"/>
          <w:iCs w:val="false"/>
        </w:rPr>
        <w:t>Aucune, monsieur le directeur.</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Aussitôt, le visage du directeur change et il foudroie du regard le malheureux.  </w:t>
      </w:r>
    </w:p>
    <w:p>
      <w:pPr>
        <w:pStyle w:val="Normal"/>
        <w:numPr>
          <w:ilvl w:val="0"/>
          <w:numId w:val="14"/>
        </w:numPr>
        <w:jc w:val="both"/>
        <w:rPr>
          <w:rFonts w:ascii="Courier New" w:hAnsi="Courier New" w:cs="Courier New"/>
          <w:i w:val="false"/>
          <w:i w:val="false"/>
          <w:iCs w:val="false"/>
        </w:rPr>
      </w:pPr>
      <w:r>
        <w:rPr>
          <w:rFonts w:cs="Courier New" w:ascii="Courier New" w:hAnsi="Courier New"/>
          <w:i w:val="false"/>
          <w:iCs w:val="false"/>
        </w:rPr>
        <w:t>Le cas de Renard ne vous a pas servi de leçon ? Une inattention, une petite erreur, un mot de plus ou de moins peut briser une carrière !</w:t>
      </w:r>
    </w:p>
    <w:p>
      <w:pPr>
        <w:pStyle w:val="Normal"/>
        <w:jc w:val="both"/>
        <w:rPr>
          <w:rFonts w:ascii="Courier New" w:hAnsi="Courier New" w:cs="Courier New"/>
          <w:i w:val="false"/>
          <w:i w:val="false"/>
          <w:iCs w:val="false"/>
        </w:rPr>
      </w:pPr>
      <w:r>
        <w:rPr>
          <w:rFonts w:cs="Courier New" w:ascii="Courier New" w:hAnsi="Courier New"/>
          <w:i w:val="false"/>
          <w:iCs w:val="false"/>
        </w:rPr>
        <w:t>Alex avale sa salive et ajoute, d'un air piteux :</w:t>
      </w:r>
    </w:p>
    <w:p>
      <w:pPr>
        <w:pStyle w:val="Normal"/>
        <w:numPr>
          <w:ilvl w:val="0"/>
          <w:numId w:val="1"/>
        </w:numPr>
        <w:jc w:val="both"/>
        <w:rPr>
          <w:rFonts w:ascii="Courier New" w:hAnsi="Courier New" w:cs="Courier New"/>
        </w:rPr>
      </w:pPr>
      <w:r>
        <w:rPr>
          <w:rFonts w:cs="Courier New" w:ascii="Courier New" w:hAnsi="Courier New"/>
          <w:i w:val="false"/>
          <w:iCs w:val="false"/>
        </w:rPr>
        <w:t>Je voulais dire aucune question, monsieur Dupont.</w:t>
      </w:r>
    </w:p>
    <w:p>
      <w:pPr>
        <w:pStyle w:val="Normal"/>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Liberation Sans">
    <w:altName w:val="Arial"/>
    <w:charset w:val="01"/>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800000"/>
      </w:rPr>
    </w:lvl>
    <w:lvl w:ilvl="1">
      <w:start w:val="1"/>
      <w:numFmt w:val="bullet"/>
      <w:lvlText w:val=""/>
      <w:lvlJc w:val="left"/>
      <w:pPr>
        <w:tabs>
          <w:tab w:val="num" w:pos="1080"/>
        </w:tabs>
        <w:ind w:left="1080" w:hanging="360"/>
      </w:pPr>
      <w:rPr>
        <w:rFonts w:ascii="Symbol" w:hAnsi="Symbol" w:cs="Symbol" w:hint="default"/>
        <w:color w:val="800000"/>
      </w:rPr>
    </w:lvl>
    <w:lvl w:ilvl="2">
      <w:start w:val="1"/>
      <w:numFmt w:val="bullet"/>
      <w:lvlText w:val=""/>
      <w:lvlJc w:val="left"/>
      <w:pPr>
        <w:tabs>
          <w:tab w:val="num" w:pos="1440"/>
        </w:tabs>
        <w:ind w:left="1440" w:hanging="360"/>
      </w:pPr>
      <w:rPr>
        <w:rFonts w:ascii="Symbol" w:hAnsi="Symbol" w:cs="Symbol" w:hint="default"/>
        <w:color w:val="800000"/>
      </w:rPr>
    </w:lvl>
    <w:lvl w:ilvl="3">
      <w:start w:val="1"/>
      <w:numFmt w:val="bullet"/>
      <w:lvlText w:val=""/>
      <w:lvlJc w:val="left"/>
      <w:pPr>
        <w:tabs>
          <w:tab w:val="num" w:pos="1800"/>
        </w:tabs>
        <w:ind w:left="1800" w:hanging="360"/>
      </w:pPr>
      <w:rPr>
        <w:rFonts w:ascii="Symbol" w:hAnsi="Symbol" w:cs="Symbol" w:hint="default"/>
        <w:color w:val="800000"/>
      </w:rPr>
    </w:lvl>
    <w:lvl w:ilvl="4">
      <w:start w:val="1"/>
      <w:numFmt w:val="bullet"/>
      <w:lvlText w:val=""/>
      <w:lvlJc w:val="left"/>
      <w:pPr>
        <w:tabs>
          <w:tab w:val="num" w:pos="2160"/>
        </w:tabs>
        <w:ind w:left="2160" w:hanging="360"/>
      </w:pPr>
      <w:rPr>
        <w:rFonts w:ascii="Symbol" w:hAnsi="Symbol" w:cs="Symbol" w:hint="default"/>
        <w:color w:val="800000"/>
      </w:rPr>
    </w:lvl>
    <w:lvl w:ilvl="5">
      <w:start w:val="1"/>
      <w:numFmt w:val="bullet"/>
      <w:lvlText w:val=""/>
      <w:lvlJc w:val="left"/>
      <w:pPr>
        <w:tabs>
          <w:tab w:val="num" w:pos="2520"/>
        </w:tabs>
        <w:ind w:left="2520" w:hanging="360"/>
      </w:pPr>
      <w:rPr>
        <w:rFonts w:ascii="Symbol" w:hAnsi="Symbol" w:cs="Symbol" w:hint="default"/>
        <w:color w:val="800000"/>
      </w:rPr>
    </w:lvl>
    <w:lvl w:ilvl="6">
      <w:start w:val="1"/>
      <w:numFmt w:val="bullet"/>
      <w:lvlText w:val=""/>
      <w:lvlJc w:val="left"/>
      <w:pPr>
        <w:tabs>
          <w:tab w:val="num" w:pos="2880"/>
        </w:tabs>
        <w:ind w:left="2880" w:hanging="360"/>
      </w:pPr>
      <w:rPr>
        <w:rFonts w:ascii="Symbol" w:hAnsi="Symbol" w:cs="Symbol" w:hint="default"/>
        <w:color w:val="800000"/>
      </w:rPr>
    </w:lvl>
    <w:lvl w:ilvl="7">
      <w:start w:val="1"/>
      <w:numFmt w:val="bullet"/>
      <w:lvlText w:val=""/>
      <w:lvlJc w:val="left"/>
      <w:pPr>
        <w:tabs>
          <w:tab w:val="num" w:pos="3240"/>
        </w:tabs>
        <w:ind w:left="3240" w:hanging="360"/>
      </w:pPr>
      <w:rPr>
        <w:rFonts w:ascii="Symbol" w:hAnsi="Symbol" w:cs="Symbol" w:hint="default"/>
        <w:color w:val="800000"/>
      </w:rPr>
    </w:lvl>
    <w:lvl w:ilvl="8">
      <w:start w:val="1"/>
      <w:numFmt w:val="bullet"/>
      <w:lvlText w:val=""/>
      <w:lvlJc w:val="left"/>
      <w:pPr>
        <w:tabs>
          <w:tab w:val="num" w:pos="3600"/>
        </w:tabs>
        <w:ind w:left="3600" w:hanging="360"/>
      </w:pPr>
      <w:rPr>
        <w:rFonts w:ascii="Symbol" w:hAnsi="Symbol" w:cs="Symbol" w:hint="default"/>
        <w:color w:val="8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color w:val="800000"/>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Symbol"/>
    </w:rPr>
  </w:style>
  <w:style w:type="character" w:styleId="WW8Num15z0">
    <w:name w:val="WW8Num15z0"/>
    <w:qFormat/>
    <w:rPr>
      <w:rFonts w:ascii="Symbol" w:hAnsi="Symbol" w:cs="OpenSymbol;Arial Unicode M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7:59:04Z</dcterms:created>
  <dc:creator/>
  <dc:description/>
  <dc:language>en-US</dc:language>
  <cp:lastModifiedBy/>
  <cp:revision>0</cp:revision>
  <dc:subject/>
  <dc:title/>
</cp:coreProperties>
</file>