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MMUNICATION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 w:val="false"/>
          <w:bCs w:val="false"/>
        </w:rPr>
        <w:t>La fréquence radio utilisée pour la filature sera 01 86 92 92 92, code 13 14 15.</w:t>
      </w:r>
    </w:p>
    <w:p>
      <w:pPr>
        <w:pStyle w:val="Normal"/>
        <w:pBdr>
          <w:bottom w:val="single" w:sz="2" w:space="2" w:color="000000"/>
        </w:pBdr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RDRE DE MISSION OFFICIEL TEL QUE DONNÉ A RENAR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Mission : </w:t>
      </w:r>
      <w:r>
        <w:rPr>
          <w:rFonts w:cs="Courier New" w:ascii="Courier New" w:hAnsi="Courier New"/>
          <w:b w:val="false"/>
          <w:bCs w:val="false"/>
        </w:rPr>
        <w:t xml:space="preserve">relever boîte aux lettres morte (BLM), ville de Province, ramener si nécessaire le contenu </w:t>
      </w:r>
      <w:r>
        <w:rPr>
          <w:rFonts w:cs="Courier New" w:ascii="Courier New" w:hAnsi="Courier New"/>
          <w:b/>
          <w:bCs/>
        </w:rPr>
        <w:t>scellé</w:t>
      </w:r>
      <w:r>
        <w:rPr>
          <w:rFonts w:cs="Courier New" w:ascii="Courier New" w:hAnsi="Courier New"/>
          <w:b w:val="false"/>
          <w:bCs w:val="false"/>
        </w:rPr>
        <w:t xml:space="preserve"> à Bleuville.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/>
          <w:bCs/>
        </w:rPr>
        <w:t xml:space="preserve">Procédure de sécurité : </w:t>
      </w:r>
      <w:r>
        <w:rPr>
          <w:rFonts w:cs="Courier New" w:ascii="Courier New" w:hAnsi="Courier New"/>
          <w:b w:val="false"/>
          <w:bCs w:val="false"/>
        </w:rPr>
        <w:t>impasse Duffour-Dubergier, proche place Pey-Berland, une porte est murée avec des briques. Un signal à la craie blanche signifie :</w:t>
      </w:r>
    </w:p>
    <w:p>
      <w:pPr>
        <w:pStyle w:val="Normal"/>
        <w:numPr>
          <w:ilvl w:val="0"/>
          <w:numId w:val="1"/>
        </w:numPr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oeur : la BLM peut être relevée.</w:t>
      </w:r>
    </w:p>
    <w:p>
      <w:pPr>
        <w:pStyle w:val="Normal"/>
        <w:numPr>
          <w:ilvl w:val="0"/>
          <w:numId w:val="1"/>
        </w:numPr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roix : BLM compromise, n'y allez pas.</w:t>
      </w:r>
    </w:p>
    <w:p>
      <w:pPr>
        <w:pStyle w:val="Normal"/>
        <w:numPr>
          <w:ilvl w:val="0"/>
          <w:numId w:val="1"/>
        </w:numPr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 w:val="false"/>
          <w:bCs w:val="false"/>
        </w:rPr>
        <w:t xml:space="preserve">Pas de signe : la BLM est vide. 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Emplacement BLM : </w:t>
      </w:r>
      <w:r>
        <w:rPr>
          <w:rFonts w:cs="Courier New" w:ascii="Courier New" w:hAnsi="Courier New"/>
          <w:b w:val="false"/>
          <w:bCs w:val="false"/>
        </w:rPr>
        <w:t>cimetière de la Chartreuse (proche Saint-Bruno), 37ème section (angle allée des sapeurs-pompiers et allée du colonel Deschamps), caveau famille Léon Lacour.</w:t>
      </w:r>
    </w:p>
    <w:p>
      <w:pPr>
        <w:pStyle w:val="Normal"/>
        <w:pBdr>
          <w:bottom w:val="single" w:sz="2" w:space="2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Procédure de compte-rendu : </w:t>
      </w:r>
      <w:r>
        <w:rPr>
          <w:rFonts w:cs="Courier New" w:ascii="Courier New" w:hAnsi="Courier New"/>
          <w:b w:val="false"/>
          <w:bCs w:val="false"/>
        </w:rPr>
        <w:t>le CR au Service se fera à 16 h 25 min précises, square des Commandos de France proche poste Mériadeck. Vous vous tiendrez sur le banc au milieu du square, avec une poubelle à côté. Votre phrase de contact que vous devrez prononcer sera « le lion est un animal qui vit dans la savane », le reste du CR se fera en clair.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CEDURE DE COMPTE-RENDU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</w:rPr>
        <w:t xml:space="preserve">Une radio sera camouflée dans la poubelle au lieu de compte-rendu indiqué à Renard. Vous devrez l'activer à 16 h 25 précises avec la fréquence suivante : 07 52 50 33 94. Une fois que Renard s'est identifié avec la phrase « le lion est un animal qui vit dans la savane », vous écouterez son compte-rendu. S'il avoue être entré en contact avec un agent des Rouges, procédez physiquement à son débriefing, dans le cas contraire, n'intervenez pas. </w:t>
      </w:r>
    </w:p>
    <w:p>
      <w:pPr>
        <w:pStyle w:val="Normal"/>
        <w:pBdr>
          <w:bottom w:val="single" w:sz="8" w:space="2" w:color="000000"/>
        </w:pBdr>
        <w:jc w:val="center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EN CAS DE PERTE DE FILATU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Commissaire M. du Contre-Espionnage de Province : 07 52 50 34 13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1:49Z</dcterms:created>
  <dc:creator/>
  <dc:description/>
  <dc:language>en-US</dc:language>
  <cp:lastModifiedBy/>
  <cp:lastPrinted>2018-02-24T13:22:00Z</cp:lastPrinted>
  <cp:revision>0</cp:revision>
  <dc:subject/>
  <dc:title/>
</cp:coreProperties>
</file>