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b/>
          <w:bCs/>
          <w:sz w:val="28"/>
          <w:szCs w:val="28"/>
        </w:rPr>
        <w:t>AGENT ALEX</w:t>
      </w:r>
    </w:p>
    <w:p>
      <w:pPr>
        <w:pStyle w:val="Normal"/>
        <w:jc w:val="both"/>
        <w:rPr>
          <w:rFonts w:ascii="Courier New" w:hAnsi="Courier New" w:cs="Courier New"/>
        </w:rPr>
      </w:pPr>
      <w:r>
        <w:rPr>
          <w:rFonts w:cs="Courier New" w:ascii="Courier New" w:hAnsi="Courier New"/>
        </w:rPr>
      </w:r>
    </w:p>
    <w:p>
      <w:pPr>
        <w:pStyle w:val="Normal"/>
        <w:numPr>
          <w:ilvl w:val="0"/>
          <w:numId w:val="1"/>
        </w:numPr>
        <w:jc w:val="both"/>
        <w:rPr>
          <w:rFonts w:ascii="Courier New" w:hAnsi="Courier New" w:cs="Courier New"/>
        </w:rPr>
      </w:pPr>
      <w:r>
        <w:rPr>
          <w:rFonts w:cs="Courier New" w:ascii="Courier New" w:hAnsi="Courier New"/>
        </w:rPr>
        <w:t>Mettez-vous à l'aise. Fumez, si vous voulez.</w:t>
      </w:r>
    </w:p>
    <w:p>
      <w:pPr>
        <w:pStyle w:val="Normal"/>
        <w:jc w:val="both"/>
        <w:rPr>
          <w:rFonts w:ascii="Courier New" w:hAnsi="Courier New" w:cs="Courier New"/>
        </w:rPr>
      </w:pPr>
      <w:r>
        <w:rPr>
          <w:rFonts w:cs="Courier New" w:ascii="Courier New" w:hAnsi="Courier New"/>
        </w:rPr>
        <w:t>Le directeur H. prononce ces mots d'une voix qui se veut amicale, le visage un instant déformé par un bref sourire. A ma droite, Pat commet l'erreur de prendre ces mots au pied de la lettre. Il sort de sa poche un paquet de cigarettes, hésite. Remarque que sur le gigantesque bureau de ministre, vierge de tout papier à l'exception d'un unique dossier, il n'y a aucun cendrier. Se rappelle que le directeur H. n'aime pas la fumée. Se ravise, et affecte de ranger son paquet avec un air décontracté.</w:t>
      </w:r>
    </w:p>
    <w:p>
      <w:pPr>
        <w:pStyle w:val="Normal"/>
        <w:jc w:val="both"/>
        <w:rPr>
          <w:rFonts w:ascii="Courier New" w:hAnsi="Courier New" w:cs="Courier New"/>
        </w:rPr>
      </w:pPr>
      <w:r>
        <w:rPr>
          <w:rFonts w:cs="Courier New" w:ascii="Courier New" w:hAnsi="Courier New"/>
        </w:rPr>
        <w:t>Le directeur H. prend un bref moment pour nous jauger, tous les deux. Il se renverse en arrière dans son large fauteuil en cuir qui pousse un sourd grincement. Il pianote quelques instants sur le bureau en bois massif. Joue avec un stylo plume, puis un coupe-papier. Derrière ses lunettes rondes, son regard est imperturbable. Est-il heureux ? Chagriné ? Nul ne peut réussir à percer les pensées de H. directeur de la section Infiltration, l'homme unanimement le plus détesté du Service.</w:t>
      </w:r>
    </w:p>
    <w:p>
      <w:pPr>
        <w:pStyle w:val="Normal"/>
        <w:numPr>
          <w:ilvl w:val="0"/>
          <w:numId w:val="2"/>
        </w:numPr>
        <w:jc w:val="both"/>
        <w:rPr>
          <w:rFonts w:ascii="Courier New" w:hAnsi="Courier New" w:cs="Courier New"/>
          <w:i w:val="false"/>
          <w:i w:val="false"/>
          <w:iCs w:val="false"/>
        </w:rPr>
      </w:pPr>
      <w:r>
        <w:rPr>
          <w:rFonts w:cs="Courier New" w:ascii="Courier New" w:hAnsi="Courier New"/>
        </w:rPr>
        <w:t xml:space="preserve">Début de la mission </w:t>
      </w:r>
      <w:r>
        <w:rPr>
          <w:rFonts w:cs="Courier New" w:ascii="Courier New" w:hAnsi="Courier New"/>
          <w:i/>
          <w:iCs/>
        </w:rPr>
        <w:t>Test</w:t>
      </w:r>
      <w:r>
        <w:rPr>
          <w:rFonts w:cs="Courier New" w:ascii="Courier New" w:hAnsi="Courier New"/>
          <w:i w:val="false"/>
          <w:iCs w:val="false"/>
        </w:rPr>
        <w:t>, lance enfin le directeur d'un ton suave.</w:t>
      </w:r>
    </w:p>
    <w:p>
      <w:pPr>
        <w:pStyle w:val="Normal"/>
        <w:jc w:val="both"/>
        <w:rPr>
          <w:rFonts w:ascii="Courier New" w:hAnsi="Courier New" w:cs="Courier New"/>
          <w:i w:val="false"/>
          <w:i w:val="false"/>
          <w:iCs w:val="false"/>
        </w:rPr>
      </w:pPr>
      <w:r>
        <w:rPr>
          <w:rFonts w:cs="Courier New" w:ascii="Courier New" w:hAnsi="Courier New"/>
          <w:i w:val="false"/>
          <w:iCs w:val="false"/>
        </w:rPr>
        <w:t>J'affecte de ne rien laisser paraître à mon tour. A mes côtés, je sens Pat qui tente de refréner un profond soupir. Voilà pourquoi on nous a arraché à notre travail de fourmi, dans le vaste immeuble du Service situé en plein cœur de Bleuville : une mission d'entraînement.</w:t>
      </w:r>
    </w:p>
    <w:p>
      <w:pPr>
        <w:pStyle w:val="Normal"/>
        <w:numPr>
          <w:ilvl w:val="0"/>
          <w:numId w:val="3"/>
        </w:numPr>
        <w:jc w:val="both"/>
        <w:rPr>
          <w:rFonts w:ascii="Courier New" w:hAnsi="Courier New" w:cs="Courier New"/>
          <w:i w:val="false"/>
          <w:i w:val="false"/>
          <w:iCs w:val="false"/>
        </w:rPr>
      </w:pPr>
      <w:r>
        <w:rPr>
          <w:rFonts w:cs="Courier New" w:ascii="Courier New" w:hAnsi="Courier New"/>
          <w:i w:val="false"/>
          <w:iCs w:val="false"/>
        </w:rPr>
        <w:t>Alex, vous serez le chef opérationnel, </w:t>
      </w:r>
      <w:r>
        <w:rPr>
          <w:rFonts w:cs="Courier New" w:ascii="Courier New" w:hAnsi="Courier New"/>
          <w:i/>
          <w:iCs/>
        </w:rPr>
        <w:t xml:space="preserve">Test 1. </w:t>
      </w:r>
      <w:r>
        <w:rPr>
          <w:rFonts w:cs="Courier New" w:ascii="Courier New" w:hAnsi="Courier New"/>
          <w:i w:val="false"/>
          <w:iCs w:val="false"/>
        </w:rPr>
        <w:t xml:space="preserve">Pat, vous serez son adjoint, </w:t>
      </w:r>
      <w:r>
        <w:rPr>
          <w:rFonts w:cs="Courier New" w:ascii="Courier New" w:hAnsi="Courier New"/>
          <w:i/>
          <w:iCs/>
        </w:rPr>
        <w:t xml:space="preserve">Test 2. </w:t>
      </w:r>
      <w:r>
        <w:rPr>
          <w:rFonts w:cs="Courier New" w:ascii="Courier New" w:hAnsi="Courier New"/>
          <w:i w:val="false"/>
          <w:iCs w:val="false"/>
        </w:rPr>
        <w:t xml:space="preserve">Je serai </w:t>
      </w:r>
      <w:r>
        <w:rPr>
          <w:rFonts w:cs="Courier New" w:ascii="Courier New" w:hAnsi="Courier New"/>
          <w:i/>
          <w:iCs/>
        </w:rPr>
        <w:t xml:space="preserve">Test Autorité. </w:t>
      </w:r>
      <w:r>
        <w:rPr>
          <w:rFonts w:cs="Courier New" w:ascii="Courier New" w:hAnsi="Courier New"/>
          <w:i w:val="false"/>
          <w:iCs w:val="false"/>
        </w:rPr>
        <w:t xml:space="preserve">Si vous avez besoin de parler à </w:t>
      </w:r>
      <w:r>
        <w:rPr>
          <w:rFonts w:cs="Courier New" w:ascii="Courier New" w:hAnsi="Courier New"/>
          <w:i/>
          <w:iCs/>
        </w:rPr>
        <w:t>Test Autorité</w:t>
      </w:r>
      <w:r>
        <w:rPr>
          <w:rFonts w:cs="Courier New" w:ascii="Courier New" w:hAnsi="Courier New"/>
          <w:i w:val="false"/>
          <w:iCs w:val="false"/>
        </w:rPr>
        <w:t xml:space="preserve">, vous demanderez monsieur Dupont. </w:t>
      </w:r>
    </w:p>
    <w:p>
      <w:pPr>
        <w:pStyle w:val="Normal"/>
        <w:jc w:val="both"/>
        <w:rPr>
          <w:rFonts w:ascii="Courier New" w:hAnsi="Courier New" w:cs="Courier New"/>
          <w:i w:val="false"/>
          <w:i w:val="false"/>
          <w:iCs w:val="false"/>
        </w:rPr>
      </w:pPr>
      <w:r>
        <w:rPr>
          <w:rFonts w:cs="Courier New" w:ascii="Courier New" w:hAnsi="Courier New"/>
          <w:i w:val="false"/>
          <w:iCs w:val="false"/>
        </w:rPr>
        <w:t>Nous acquiesçons tous les deux de la tête.</w:t>
      </w:r>
    </w:p>
    <w:p>
      <w:pPr>
        <w:pStyle w:val="Normal"/>
        <w:numPr>
          <w:ilvl w:val="0"/>
          <w:numId w:val="4"/>
        </w:numPr>
        <w:jc w:val="both"/>
        <w:rPr>
          <w:rFonts w:ascii="Courier New" w:hAnsi="Courier New" w:cs="Courier New"/>
          <w:i w:val="false"/>
          <w:i w:val="false"/>
          <w:iCs w:val="false"/>
        </w:rPr>
      </w:pPr>
      <w:r>
        <w:rPr>
          <w:rFonts w:cs="Courier New" w:ascii="Courier New" w:hAnsi="Courier New"/>
          <w:i w:val="false"/>
          <w:iCs w:val="false"/>
        </w:rPr>
        <w:t xml:space="preserve">Je serai monsieur Dupont. Vous me tiendrez au courant sur ma ligne directe. En aucun cas vous ne m'appellerez monsieur le directeur, et vous réserverez l'indicatif </w:t>
      </w:r>
      <w:r>
        <w:rPr>
          <w:rFonts w:cs="Courier New" w:ascii="Courier New" w:hAnsi="Courier New"/>
          <w:i/>
          <w:iCs/>
        </w:rPr>
        <w:t xml:space="preserve">Test Autorité </w:t>
      </w:r>
      <w:r>
        <w:rPr>
          <w:rFonts w:cs="Courier New" w:ascii="Courier New" w:hAnsi="Courier New"/>
          <w:i w:val="false"/>
          <w:iCs w:val="false"/>
        </w:rPr>
        <w:t>pour les compte-rendus écrits. C'est bien entendu ?</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Le directeur H. dans toute sa splendeur : procédurier jusqu'au bout de ses ongles soigneusement entretenus. Avant même de dévoiler l'objet de la mission, très attentif à clarifier la moindre broutille comme si c'était une consigne capitale. </w:t>
      </w:r>
    </w:p>
    <w:p>
      <w:pPr>
        <w:pStyle w:val="Normal"/>
        <w:numPr>
          <w:ilvl w:val="0"/>
          <w:numId w:val="5"/>
        </w:numPr>
        <w:jc w:val="both"/>
        <w:rPr>
          <w:rFonts w:ascii="Courier New" w:hAnsi="Courier New" w:cs="Courier New"/>
          <w:i w:val="false"/>
          <w:i w:val="false"/>
          <w:iCs w:val="false"/>
        </w:rPr>
      </w:pPr>
      <w:r>
        <w:rPr>
          <w:rFonts w:cs="Courier New" w:ascii="Courier New" w:hAnsi="Courier New"/>
          <w:i w:val="false"/>
          <w:iCs w:val="false"/>
        </w:rPr>
        <w:t>C'est entendu, monsieur le directeur.</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Le directeur H. fixe longuement l'impertinent Pat par-dessus ses lunettes. </w:t>
      </w:r>
    </w:p>
    <w:p>
      <w:pPr>
        <w:pStyle w:val="Normal"/>
        <w:numPr>
          <w:ilvl w:val="0"/>
          <w:numId w:val="6"/>
        </w:numPr>
        <w:jc w:val="both"/>
        <w:rPr>
          <w:rFonts w:ascii="Courier New" w:hAnsi="Courier New" w:cs="Courier New"/>
          <w:i w:val="false"/>
          <w:i w:val="false"/>
          <w:iCs w:val="false"/>
        </w:rPr>
      </w:pPr>
      <w:r>
        <w:rPr>
          <w:rFonts w:cs="Courier New" w:ascii="Courier New" w:hAnsi="Courier New"/>
          <w:i w:val="false"/>
          <w:iCs w:val="false"/>
        </w:rPr>
        <w:t>Non, non, réplique-t-il doucement, vous n'avez pas compris. Vous devez m'appeler monsieur Dupont.</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En d'autres temps, la scène aurait pu être comique, mais je ressens un profond malaise. Comment un type comme lui a pu se retrouver à un tel poste dans les services secrets de l'une des deux super-puissances mondiales ? </w:t>
      </w:r>
    </w:p>
    <w:p>
      <w:pPr>
        <w:pStyle w:val="Normal"/>
        <w:jc w:val="both"/>
        <w:rPr>
          <w:rFonts w:ascii="Courier New" w:hAnsi="Courier New" w:cs="Courier New"/>
          <w:i w:val="false"/>
          <w:i w:val="false"/>
          <w:iCs w:val="false"/>
        </w:rPr>
      </w:pPr>
      <w:r>
        <w:rPr>
          <w:rFonts w:cs="Courier New" w:ascii="Courier New" w:hAnsi="Courier New"/>
          <w:i w:val="false"/>
          <w:iCs w:val="false"/>
        </w:rPr>
        <w:t>Le directeur H. jauge le dernier « bien, monsieur Dupont » qu'on vient de lui envoyer, puis, l'estimant satisfaisant, en vient enfin au but.</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numPr>
          <w:ilvl w:val="0"/>
          <w:numId w:val="7"/>
        </w:numPr>
        <w:jc w:val="both"/>
        <w:rPr>
          <w:rFonts w:ascii="Courier New" w:hAnsi="Courier New" w:cs="Courier New"/>
          <w:i w:val="false"/>
          <w:i w:val="false"/>
          <w:iCs w:val="false"/>
        </w:rPr>
      </w:pPr>
      <w:r>
        <w:rPr>
          <w:rFonts w:cs="Courier New" w:ascii="Courier New" w:hAnsi="Courier New"/>
          <w:i w:val="false"/>
          <w:iCs w:val="false"/>
        </w:rPr>
        <w:t xml:space="preserve">Au cours de la mission </w:t>
      </w:r>
      <w:r>
        <w:rPr>
          <w:rFonts w:cs="Courier New" w:ascii="Courier New" w:hAnsi="Courier New"/>
          <w:i/>
          <w:iCs/>
        </w:rPr>
        <w:t>Test</w:t>
      </w:r>
      <w:r>
        <w:rPr>
          <w:rFonts w:cs="Courier New" w:ascii="Courier New" w:hAnsi="Courier New"/>
          <w:i w:val="false"/>
          <w:iCs w:val="false"/>
        </w:rPr>
        <w:t>, ce n'est pas vous qui serez testés.</w:t>
      </w:r>
    </w:p>
    <w:p>
      <w:pPr>
        <w:pStyle w:val="Normal"/>
        <w:numPr>
          <w:ilvl w:val="0"/>
          <w:numId w:val="7"/>
        </w:numPr>
        <w:jc w:val="both"/>
        <w:rPr>
          <w:rFonts w:ascii="Courier New" w:hAnsi="Courier New" w:cs="Courier New"/>
          <w:i w:val="false"/>
          <w:i w:val="false"/>
          <w:iCs w:val="false"/>
        </w:rPr>
      </w:pPr>
      <w:r>
        <w:rPr>
          <w:rFonts w:cs="Courier New" w:ascii="Courier New" w:hAnsi="Courier New"/>
          <w:i w:val="false"/>
          <w:iCs w:val="false"/>
        </w:rPr>
        <w:t>Vous voulez dire que ce n'est pas une mission d'entraînement ?</w:t>
      </w:r>
    </w:p>
    <w:p>
      <w:pPr>
        <w:pStyle w:val="Normal"/>
        <w:jc w:val="both"/>
        <w:rPr>
          <w:rFonts w:ascii="Courier New" w:hAnsi="Courier New" w:cs="Courier New"/>
          <w:i w:val="false"/>
          <w:i w:val="false"/>
          <w:iCs w:val="false"/>
        </w:rPr>
      </w:pPr>
      <w:r>
        <w:rPr>
          <w:rFonts w:cs="Courier New" w:ascii="Courier New" w:hAnsi="Courier New"/>
          <w:i w:val="false"/>
          <w:iCs w:val="false"/>
        </w:rPr>
        <w:t>Pour toute réponse, il ouvre le dossier sur son bureau et en tire une série de photographies, qu'il nous tend.</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t>« Voici l'agent Renard. C'est quelqu'un de chez nous, un très bon élément. Il est entré dans le Service il y a une quinzaine d'années, ses états de service sont élogieux. Aucun de vous deux ne l'a jamais rencontré, nous y avons veillé. »</w:t>
      </w:r>
    </w:p>
    <w:p>
      <w:pPr>
        <w:pStyle w:val="Normal"/>
        <w:jc w:val="both"/>
        <w:rPr>
          <w:rFonts w:ascii="Courier New" w:hAnsi="Courier New" w:cs="Courier New"/>
          <w:i w:val="false"/>
          <w:i w:val="false"/>
          <w:iCs w:val="false"/>
        </w:rPr>
      </w:pPr>
      <w:r>
        <w:rPr>
          <w:rFonts w:cs="Courier New" w:ascii="Courier New" w:hAnsi="Courier New"/>
          <w:i w:val="false"/>
          <w:iCs w:val="false"/>
        </w:rPr>
        <w:t>Traduction : aucun de vous deux n'a été recruté sur ses compétences, vous êtes juste parmi les rares qui n'ont jamais travaillé avec Renard. Cet agent, je ne le connais que de nom, mais sa réputation est flatteuse.</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t>« Nous sommes le service de renseignement du pays Bleu, l'une des grandes super-puissances mondiales. Notre ennemi juré, quoi qu'aucune guerre ne soit déclarée, est le pays Rouge. Depuis des décennies, nous nous livrons une lutte larvée pour obtenir la suprématie. De part sa nature, elle passe essentiellement par des opérations de renseignement et de déstabilisation. Nous essayons, entre autres, de faire basculer dans notre zone d'influence un maximum de pays neutres et de conserver les gouvernements de ceux qui nous sont favorables.</w:t>
      </w:r>
    </w:p>
    <w:p>
      <w:pPr>
        <w:pStyle w:val="Normal"/>
        <w:jc w:val="both"/>
        <w:rPr>
          <w:rFonts w:ascii="Courier New" w:hAnsi="Courier New" w:cs="Courier New"/>
          <w:i w:val="false"/>
          <w:i w:val="false"/>
          <w:iCs w:val="false"/>
        </w:rPr>
      </w:pPr>
      <w:r>
        <w:rPr>
          <w:rFonts w:cs="Courier New" w:ascii="Courier New" w:hAnsi="Courier New"/>
          <w:i w:val="false"/>
          <w:iCs w:val="false"/>
        </w:rPr>
        <w:t>Le pays Vert était l'un de ceux-là. Bien qu'ils aient été officiellement non aligné, nous avions avec les Verts de bonnes relations commerciales et diplomatiques. Ces derniers temps, toutefois, la stabilité intérieure de ce pays a commencé à nous causer quelques inquiétudes. Renard a été envoyé, sous couverture, dans ce pays, afin de créer un réseau d'informateurs indépendant du pouvoir en place et de ses services de renseignement. Il y avait des rumeurs d'agitation et d'une organisation révolutionnaire souterraine, qui aurait été équipée en sous-main par les Rouges...</w:t>
      </w:r>
    </w:p>
    <w:p>
      <w:pPr>
        <w:pStyle w:val="Normal"/>
        <w:jc w:val="both"/>
        <w:rPr>
          <w:rFonts w:ascii="Courier New" w:hAnsi="Courier New" w:cs="Courier New"/>
          <w:i w:val="false"/>
          <w:i w:val="false"/>
          <w:iCs w:val="false"/>
        </w:rPr>
      </w:pPr>
      <w:r>
        <w:rPr>
          <w:rFonts w:cs="Courier New" w:ascii="Courier New" w:hAnsi="Courier New"/>
          <w:i w:val="false"/>
          <w:iCs w:val="false"/>
        </w:rPr>
        <w:t>Vous avez suivi les actualités récentes : ce n'étaient pas des rumeurs. Ces dernières semaines, une guerre civile a éclaté dans le pays des Verts entre les rebelles et le gouvernement. Renard n'a pas pu nous en avertir, mais les services de renseignement des Verts eux-même ont été pris au dépourvu. Le coup a été très bien monté. »</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t>Tout cela est, finalement, très classique : ce que le directeur H. appelle pudiquement le « gouvernement Vert » est plus proche de la dictature militaire corrompue. Les services secrets y servent essentiellement à arrêter de temps à autre quelques étudiants subversifs, les tabasser et les faire croupir en prison tout en produisant des rapports rassurants à leur gouvernement. Pendant ce temps, une grande partie de la population vit dans la misère, prompte à se faire manipuler par le premier agent des Rouges venu. Passer d'un régime militariste autoritaire à un régime révolutionnaire fanatique n'amènera à ces pauvres gens aucune amélioration, bien au contraire, mais les services Rouges sont passés maître dans l'art de la déstabilisation. L'espoir des masses est une arme qu'ils utilisent contre nous.</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rPr>
      </w:pPr>
      <w:r>
        <w:rPr>
          <w:rFonts w:cs="Courier New" w:ascii="Courier New" w:hAnsi="Courier New"/>
          <w:i w:val="false"/>
          <w:iCs w:val="false"/>
        </w:rPr>
        <w:t xml:space="preserve">« Les rebelles armés ont progressé, embrasant les campagnes, gagnant de plus en plus de gens à leur cause. Ils ont atteint rapidement la capitale et ont livré un dur combat contre les derniers lambeaux de l'armée loyaliste. Pendant ce temps, les expatriés ont dû se réfugier dans le seul établissement qui restait sûr, l'hôtel </w:t>
      </w:r>
      <w:r>
        <w:rPr>
          <w:rFonts w:cs="Courier New" w:ascii="Courier New" w:hAnsi="Courier New"/>
          <w:i/>
          <w:iCs/>
        </w:rPr>
        <w:t>Grand Royal</w:t>
      </w:r>
      <w:r>
        <w:rPr>
          <w:rFonts w:cs="Courier New" w:ascii="Courier New" w:hAnsi="Courier New"/>
          <w:i w:val="false"/>
          <w:iCs w:val="false"/>
        </w:rPr>
        <w:t>, en attendant une hypothétique évacuation aérienne. Renard était du nombre. Il a finalement réussi à obtenir une place sur un vol. Il vient de rentrer à Bleuville hier et il était assis à votre place il y a encore trois heure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Le directeur H. laisse passer un petit silence, nous laissant le temps de digérer ces information. Nous nous taisons, Pat et moi, et attendons la suite. </w:t>
      </w:r>
    </w:p>
    <w:p>
      <w:pPr>
        <w:pStyle w:val="Normal"/>
        <w:jc w:val="both"/>
        <w:rPr>
          <w:rFonts w:ascii="Courier New" w:hAnsi="Courier New" w:cs="Courier New"/>
          <w:i w:val="false"/>
          <w:i w:val="false"/>
          <w:iCs w:val="false"/>
        </w:rPr>
      </w:pPr>
      <w:r>
        <w:rPr>
          <w:rFonts w:cs="Courier New" w:ascii="Courier New" w:hAnsi="Courier New"/>
          <w:i w:val="false"/>
          <w:iCs w:val="false"/>
        </w:rPr>
        <w:t>« Renard a passé deux années complètes chez les Verts. Deux années complètes sous un faux nom, à exercer un faux métier, sans autre contact avec son pays d'origine que les compte-rendus qu'il nous adressait par un poste émetteur miniaturisé. C'est une épreuve particulièrement dure à supporter. »</w:t>
      </w:r>
    </w:p>
    <w:p>
      <w:pPr>
        <w:pStyle w:val="Normal"/>
        <w:jc w:val="both"/>
        <w:rPr>
          <w:rFonts w:ascii="Courier New" w:hAnsi="Courier New" w:cs="Courier New"/>
          <w:i w:val="false"/>
          <w:i w:val="false"/>
          <w:iCs w:val="false"/>
        </w:rPr>
      </w:pPr>
      <w:r>
        <w:rPr>
          <w:rFonts w:cs="Courier New" w:ascii="Courier New" w:hAnsi="Courier New"/>
          <w:i w:val="false"/>
          <w:iCs w:val="false"/>
        </w:rPr>
        <w:t>Je suis étonné d'entendre ouvertement le directeur H. parler de cette façon. Il m'a toujours fait l'effet d'être le genre à traiter les êtres humains comme des ressources interchangeables. Mais la suite m'étonne davantage.</w:t>
      </w:r>
    </w:p>
    <w:p>
      <w:pPr>
        <w:pStyle w:val="Normal"/>
        <w:jc w:val="both"/>
        <w:rPr>
          <w:rFonts w:ascii="Courier New" w:hAnsi="Courier New" w:cs="Courier New"/>
        </w:rPr>
      </w:pPr>
      <w:r>
        <w:rPr>
          <w:rFonts w:cs="Courier New" w:ascii="Courier New" w:hAnsi="Courier New"/>
          <w:i w:val="false"/>
          <w:iCs w:val="false"/>
        </w:rPr>
        <w:t xml:space="preserve">« Ajoutons à cela l'échec de sa mission, qui doit meurtrir le professionnel qu'il est : chargé de récolter des informations sur la situation d'un pays, il s'avère incapable d'en prédire la chute. Pas par manque de clairvoyance, mais parce que sa mission lui impose de multiplier les contacts dans les hautes sphères financières et politiques du pays, qui ont été surprises elles aussi par l'avènement de cette rébellion. Enfin, Renard a vécu, au </w:t>
      </w:r>
      <w:r>
        <w:rPr>
          <w:rFonts w:cs="Courier New" w:ascii="Courier New" w:hAnsi="Courier New"/>
          <w:i/>
          <w:iCs/>
        </w:rPr>
        <w:t>Grand Royal</w:t>
      </w:r>
      <w:r>
        <w:rPr>
          <w:rFonts w:cs="Courier New" w:ascii="Courier New" w:hAnsi="Courier New"/>
          <w:i w:val="false"/>
          <w:iCs w:val="false"/>
        </w:rPr>
        <w:t>, dans l'angoisse du sort qui lui serait réservé. De nombreuses exécutions sommaires ont eu lieu. Une épuration brutale a été menée, probablement guidée en sous-main par des agents Rouges. Ce n'est pas diminuer son courage en disant que Renard a craint pour sa vie en se demandant si sa couverture allait tenir. C'est donc un agent Renard très affaibli psychologiquement qui nous est revenu.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Où veut-il en venir ? Il ne nous a tout de même pas amené dans son bureau, Pat et moi, en nous arrachant à nos besognes actuelles pour que nous allions prendre un pot avec Renard pour lui remonter le moral ? </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rPr>
      </w:pPr>
      <w:r>
        <w:rPr>
          <w:rFonts w:cs="Courier New" w:ascii="Courier New" w:hAnsi="Courier New"/>
        </w:rPr>
        <w:t>« A son retour, Renard a subi un débriefing que je n'ai pas personnellement mené. La routine, vous le savez. Pendant des heures, on l'a interrogé pour savoir comment cela s'était passé, ce qu'il était advenu de ses informateurs... pour vérifier également qu'il ne s'était pas fait retourner par les Rouges. Cela ne semble pas être le cas, et il nous a fait en tous points un récit honnête et exact. En tous points... sauf un. »</w:t>
      </w:r>
    </w:p>
    <w:p>
      <w:pPr>
        <w:pStyle w:val="Normal"/>
        <w:jc w:val="both"/>
        <w:rPr>
          <w:rFonts w:ascii="Courier New" w:hAnsi="Courier New" w:cs="Courier New"/>
        </w:rPr>
      </w:pPr>
      <w:r>
        <w:rPr>
          <w:rFonts w:cs="Courier New" w:ascii="Courier New" w:hAnsi="Courier New"/>
        </w:rPr>
        <w:t>La main droite du directeur H. ouvrit le dossier, en extraya un petit carré de papier blanc et le posa face à nous sur le bureau. On y lisait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r>
    </w:p>
    <w:tbl>
      <w:tblPr>
        <w:tblW w:w="6092" w:type="dxa"/>
        <w:jc w:val="left"/>
        <w:tblInd w:w="2194" w:type="dxa"/>
        <w:tblLayout w:type="fixed"/>
        <w:tblCellMar>
          <w:top w:w="55" w:type="dxa"/>
          <w:left w:w="55" w:type="dxa"/>
          <w:bottom w:w="55" w:type="dxa"/>
          <w:right w:w="55" w:type="dxa"/>
        </w:tblCellMar>
      </w:tblPr>
      <w:tblGrid>
        <w:gridCol w:w="6092"/>
      </w:tblGrid>
      <w:tr>
        <w:trPr/>
        <w:tc>
          <w:tcPr>
            <w:tcW w:w="6092"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cs="Courier New"/>
                <w:i w:val="false"/>
                <w:i w:val="false"/>
                <w:iCs w:val="false"/>
              </w:rPr>
            </w:pPr>
            <w:r>
              <w:rPr>
                <w:rFonts w:cs="Courier New" w:ascii="Courier New" w:hAnsi="Courier New"/>
                <w:i w:val="false"/>
                <w:iCs w:val="false"/>
              </w:rPr>
              <w:t>Victor</w:t>
            </w:r>
          </w:p>
          <w:p>
            <w:pPr>
              <w:pStyle w:val="Normal"/>
              <w:jc w:val="both"/>
              <w:rPr>
                <w:rFonts w:ascii="Courier New" w:hAnsi="Courier New" w:cs="Courier New"/>
                <w:i w:val="false"/>
                <w:i w:val="false"/>
                <w:iCs w:val="false"/>
              </w:rPr>
            </w:pPr>
            <w:r>
              <w:rPr>
                <w:rFonts w:cs="Courier New" w:ascii="Courier New" w:hAnsi="Courier New"/>
                <w:i w:val="false"/>
                <w:iCs w:val="false"/>
              </w:rPr>
              <w:t>Attaché culturel à l'ambassade Rouge</w:t>
            </w:r>
          </w:p>
          <w:p>
            <w:pPr>
              <w:pStyle w:val="Normal"/>
              <w:jc w:val="both"/>
              <w:rPr>
                <w:rFonts w:ascii="Courier New" w:hAnsi="Courier New" w:cs="Courier New"/>
                <w:i w:val="false"/>
                <w:i w:val="false"/>
                <w:iCs w:val="false"/>
              </w:rPr>
            </w:pPr>
            <w:r>
              <w:rPr>
                <w:rFonts w:cs="Courier New" w:ascii="Courier New" w:hAnsi="Courier New"/>
                <w:i w:val="false"/>
                <w:iCs w:val="false"/>
              </w:rPr>
              <w:t>Tel. 088-05655-212</w:t>
            </w:r>
          </w:p>
        </w:tc>
      </w:tr>
    </w:tbl>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t>« Ceci est un fac-similé d'un bristol trouvé dans une poche de la veste de Renard, alors qu'il prenait sa douche. Le numéro de téléphone est celui de l'ambassade des Rouges dans le pays Vert. Renard n'y a pas fait allusion une seule fois. »</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t>Un lourd silence se fait soudainement dans le bureau et il me semble que la température est descendue de quelques degrés tandis que je digère les conséquences de sa phrase. Avoir sur soi la carte de visite d'un attaché culturel – autant dire un chef espion – du pays adverse, sans en dire mot à son service, ce n'est pas une simple erreur de routine. Cela peut avoir des implications bien plus profondes.</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rPr>
      </w:pPr>
      <w:r>
        <w:rPr>
          <w:rFonts w:cs="Courier New" w:ascii="Courier New" w:hAnsi="Courier New"/>
          <w:i w:val="false"/>
          <w:iCs w:val="false"/>
        </w:rPr>
        <w:t xml:space="preserve">« Il y a exactement trois possibilités, que je vais énoncer de la plus grave à la plus légère, poursuit le directeur d'un ton très détaché. Primo, l'agent Renard a déjà été recruté par les Rouges et travaille pour eux. C'est très peu probable : ils n'auraient jamais commis l'erreur grossière de laisser sur lui une carte de visite compromettante. C'est tout de même une possibilité qui, vous l'avouerez, est embêtante. Secundo, Renard s'est fait courtiser par Victor, un agent des Rouges. Renard était suffisamment désorienté pour que l'idée de passer dans l'autre camp lui semble séduisante, même si elle n'a pas été concrétisée. Renard s'est donc laissé de côté la possibilité matérielle de trahir, tout en commettant l'erreur de ne pas apprendre le numéro par cœur et de détruire la carte. Erreur grave mais compréhensible étant donné les circonstances. La tentation, en revanche, est inexcusable. Tertio, Renard, pour une raison ou pour une autre, est entré en possession de cette carte et n'a pas jugé bon de nous en informer. Il ne songe pas à trahir, mais ses réflexes professionnels sont émoussés à l'extrême. Quelle que soit le cas de figure qui se révèle exact, la conclusion est irrévocable : </w:t>
      </w:r>
      <w:r>
        <w:rPr>
          <w:rFonts w:cs="Courier New" w:ascii="Courier New" w:hAnsi="Courier New"/>
          <w:i/>
          <w:iCs/>
        </w:rPr>
        <w:t>nous ne pouvons plus, messieurs, faire confiance à l'agent Renard.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i w:val="false"/>
          <w:i w:val="false"/>
          <w:iCs w:val="false"/>
        </w:rPr>
      </w:pPr>
      <w:r>
        <w:rPr>
          <w:rFonts w:cs="Courier New" w:ascii="Courier New" w:hAnsi="Courier New"/>
          <w:i w:val="false"/>
          <w:iCs w:val="false"/>
        </w:rPr>
        <w:t>Échec et mat. En dix minutes, le directeur H. vient de faire prendre vie à l'agent Renard, de nous le rendre proche, d'en narrer l'histoire, de nous en vanter les mérites, d'en excuser les humaines faiblesses, avant de réduire à néant sa carrière en quelques mots. C'est inéluctable : après un tel exposé, l'agent Renard doit être retiré du circuit. On ne laisse pas, dans le métier qui est le nôtre, quelqu'un à un tel poste s'il y a la moindre once de soupçon sur sa loyauté. C'est injuste, mais la vie de ses camarades en dépend.</w:t>
      </w:r>
    </w:p>
    <w:p>
      <w:pPr>
        <w:pStyle w:val="Normal"/>
        <w:jc w:val="both"/>
        <w:rPr>
          <w:rFonts w:ascii="Courier New" w:hAnsi="Courier New" w:cs="Courier New"/>
          <w:i w:val="false"/>
          <w:i w:val="false"/>
          <w:iCs w:val="false"/>
        </w:rPr>
      </w:pPr>
      <w:r>
        <w:rPr>
          <w:rFonts w:cs="Courier New" w:ascii="Courier New" w:hAnsi="Courier New"/>
          <w:i w:val="false"/>
          <w:iCs w:val="false"/>
        </w:rPr>
        <w:t>« Résumons. Un agent, envoyé en pays étranger, se fait tamponner par un officier traitant adverse et n'en avertit pas son service, ni immédiatement, ni à son retour. Renard est actuellement, pour nous, dans un état indéterminé : soit il est loyal, soit il s'apprête à faire défection. Si nous l'envoyons à la retraite alors qu'il était loyal, nous perdons un agent de valeur. Si nous le conservons alors qu'il trahit, nous mettons la sécurité du Service en péril. Voyez-vous, ce qui est embêtant, avec cette situation, c'est qu'on ne peut que perdre.</w:t>
      </w:r>
    </w:p>
    <w:p>
      <w:pPr>
        <w:pStyle w:val="Normal"/>
        <w:jc w:val="both"/>
        <w:rPr>
          <w:rFonts w:ascii="Courier New" w:hAnsi="Courier New" w:cs="Courier New"/>
        </w:rPr>
      </w:pPr>
      <w:r>
        <w:rPr>
          <w:rFonts w:cs="Courier New" w:ascii="Courier New" w:hAnsi="Courier New"/>
          <w:i w:val="false"/>
          <w:iCs w:val="false"/>
        </w:rPr>
        <w:t xml:space="preserve">Le seul moyen d'en sortir gagnants, c'est de </w:t>
      </w:r>
      <w:r>
        <w:rPr>
          <w:rFonts w:cs="Courier New" w:ascii="Courier New" w:hAnsi="Courier New"/>
          <w:i/>
          <w:iCs/>
        </w:rPr>
        <w:t>peser sur cette indétermination</w:t>
      </w:r>
      <w:r>
        <w:rPr>
          <w:rFonts w:cs="Courier New" w:ascii="Courier New" w:hAnsi="Courier New"/>
          <w:i w:val="false"/>
          <w:iCs w:val="false"/>
        </w:rPr>
        <w:t>. M'avez-vous saisi ?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i w:val="false"/>
          <w:i w:val="false"/>
          <w:iCs w:val="false"/>
        </w:rPr>
      </w:pPr>
      <w:r>
        <w:rPr>
          <w:rFonts w:cs="Courier New" w:ascii="Courier New" w:hAnsi="Courier New"/>
          <w:i w:val="false"/>
          <w:iCs w:val="false"/>
        </w:rPr>
        <w:t>Non. Nous n'avons pas saisi.</w:t>
      </w:r>
    </w:p>
    <w:p>
      <w:pPr>
        <w:pStyle w:val="Normal"/>
        <w:jc w:val="both"/>
        <w:rPr>
          <w:rFonts w:ascii="Courier New" w:hAnsi="Courier New" w:cs="Courier New"/>
        </w:rPr>
      </w:pPr>
      <w:r>
        <w:rPr>
          <w:rFonts w:cs="Courier New" w:ascii="Courier New" w:hAnsi="Courier New"/>
          <w:i w:val="false"/>
          <w:iCs w:val="false"/>
        </w:rPr>
        <w:t xml:space="preserve">« Vous connaissez le métier. Ses exigences sont rudes et ses avantages minces. Un secret absolu qu'il faut conserver en tous temps, vis-à-vis de ses proches comme de soi-même. Une dévotion corps et âme pour une tâche fastidieuse et pleine de danger. Des missions solitaires où même le réconfort de la camaraderie est exclu. C'est accomplir, sans publicité aucune, des exploits qui ne seront jamais récompensés à leur juste valeur. La solde est maigre : plus importante, elle attirerait l'attention. On sacrifie sa vie à défendre les valeurs d'un système dont, par nature, on est le mieux placé pour déceler les défauts : nous devons nous salir les mains à longueur de temps pour que le camp du bien remporte cette guerre secrète. La perspective de la retraite elle-même n'est pas réjouissante : nous sommes tenus au secret jusqu'à notre mort et la vie civile n'a que de ternes aspects. Tout cela nous use. Les mêmes faiblesses humaines que nous utilisons pour accomplir notre art jouent à la longue contre nous. </w:t>
      </w:r>
    </w:p>
    <w:p>
      <w:pPr>
        <w:pStyle w:val="Normal"/>
        <w:jc w:val="both"/>
        <w:rPr>
          <w:rFonts w:ascii="Courier New" w:hAnsi="Courier New" w:cs="Courier New"/>
        </w:rPr>
      </w:pPr>
      <w:r>
        <w:rPr>
          <w:rFonts w:cs="Courier New" w:ascii="Courier New" w:hAnsi="Courier New"/>
        </w:rPr>
        <w:t>Chez les gens normaux, quand on n'aime plus son métier, on en change.</w:t>
      </w:r>
    </w:p>
    <w:p>
      <w:pPr>
        <w:pStyle w:val="Normal"/>
        <w:jc w:val="both"/>
        <w:rPr>
          <w:rFonts w:ascii="Courier New" w:hAnsi="Courier New" w:cs="Courier New"/>
          <w:i w:val="false"/>
          <w:i w:val="false"/>
          <w:iCs w:val="false"/>
        </w:rPr>
      </w:pPr>
      <w:r>
        <w:rPr>
          <w:rFonts w:cs="Courier New" w:ascii="Courier New" w:hAnsi="Courier New"/>
        </w:rPr>
        <w:t xml:space="preserve">Quand on est espion, on l'est pour la vie. </w:t>
      </w:r>
    </w:p>
    <w:p>
      <w:pPr>
        <w:pStyle w:val="Normal"/>
        <w:jc w:val="both"/>
        <w:rPr>
          <w:rFonts w:ascii="Courier New" w:hAnsi="Courier New" w:cs="Courier New"/>
          <w:i w:val="false"/>
          <w:i w:val="false"/>
          <w:iCs w:val="false"/>
        </w:rPr>
      </w:pPr>
      <w:r>
        <w:rPr>
          <w:rFonts w:cs="Courier New" w:ascii="Courier New" w:hAnsi="Courier New"/>
          <w:i w:val="false"/>
          <w:iCs w:val="false"/>
        </w:rPr>
        <w:t>On ne peut que changer d'employeur. »</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rPr>
      </w:pPr>
      <w:r>
        <w:rPr>
          <w:rFonts w:cs="Courier New" w:ascii="Courier New" w:hAnsi="Courier New"/>
          <w:i w:val="false"/>
          <w:iCs w:val="false"/>
        </w:rPr>
        <w:t>Le silence du bureau n'est troublé que par le lointain grondement de la circulation sur le boulevard en contrebas. Tout ce que décrit le directeur H., c'étaient des pensées qui avaient, à certains moments, traversé mon esprit et que j'avais bien vite enfouies. Il m'était souvent arrivé de retourner des savants, hommes d'affaires ou espions étrangers. Quelques leviers marchaient presque à tous les coups : des enveloppes de billets fournies et régulières, bien supérieures à mon salaire ; la promesse d'un passeport bleu et d'une résidence permanente à Bleuville ; le fait de participer au combat victorieux de la démocratie contre l'obscurantisme ; quand tout cela avait échoué, quelques bonnes photos compromettantes et la menace de les révéler. Mais quand il s'agissait d'agents expérimentés, rompus à ces techniques, parfois le compliment le plus infime marchait bien mieux. De nombreux transfuges prenaient des risques insensés pour aller se réfugier dans une ambassade et promettre de dévoiler tous leurs secrets contre l'asile politique, sans que personne ne les ait forcés. Cela voulait dire qu'il y existait encore davantage de transfuges potentiels qui n'avaient jamais sauté le pas mais qu'il était facile de convaincre. Si c'était le cas chez les Rouges, ça devait aussi l'être chez nou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i w:val="false"/>
          <w:iCs w:val="false"/>
        </w:rPr>
        <w:t xml:space="preserve">« Faire défection est l'un des meilleurs moyens, pour un agent secret, d'accéder à la reconnaissance. Nous ne parlons pas de traîtres dans notre métier : à force de la pratiquer au quotidien, la défection est devenu notre fonds de commerce. L'agent Renard nous a amené un grand nombre de transfuges. Il était inévitable qu'il y pense un jour pour lui-même, surtout après l'échec d'une longue et épuisante mission. Dans cette situation d'extrême fragilité, il faut peu de chose pour peser dans la balance, pour qu'il nous reste loyal ou qu'il fasse défection. Messieurs, au cours de l'entretien que j'ai eu avec lui, </w:t>
      </w:r>
      <w:r>
        <w:rPr>
          <w:rFonts w:cs="Courier New" w:ascii="Courier New" w:hAnsi="Courier New"/>
          <w:i/>
          <w:iCs/>
        </w:rPr>
        <w:t>j'ai fait en sorte que l'agent Renard passe à l'ennemi.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Cette fois, nous sommes soufflés. Littéralement soufflés. J'ai beau avoir l'expérience du métier, je ne saisis encore que confusément le but de la manœuvre. Une manœuvre qui me semble tordue, énorme, et machiavélique, très machiavélique. </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t>« Principe de base : toujours se mettre dans la peau de l'adversaire et essayer d'anticiper ce qu'il va faire. Pat. Imaginez que vous êtes Victor, officier traitant des Rouges, et que vous venez de retourner Renard. Que faites-vous ? »</w:t>
      </w:r>
    </w:p>
    <w:p>
      <w:pPr>
        <w:pStyle w:val="Normal"/>
        <w:numPr>
          <w:ilvl w:val="0"/>
          <w:numId w:val="8"/>
        </w:numPr>
        <w:jc w:val="both"/>
        <w:rPr>
          <w:rFonts w:ascii="Courier New" w:hAnsi="Courier New" w:cs="Courier New"/>
          <w:i w:val="false"/>
          <w:i w:val="false"/>
          <w:iCs w:val="false"/>
        </w:rPr>
      </w:pPr>
      <w:r>
        <w:rPr>
          <w:rFonts w:cs="Courier New" w:ascii="Courier New" w:hAnsi="Courier New"/>
          <w:i w:val="false"/>
          <w:iCs w:val="false"/>
        </w:rPr>
        <w:t>Je l'extrade chez les Rouges et je l'interroge à fond. J'essaie de tout savoir sur le Service, son organisation, ses missions, ses codes, ses agents, répond Pat avec appréhension, comme s'il doutait de sa réponse.</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Le directeur secoue la tête comme un instituteur qui s'apprête à reprendre son élève. </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 Extrader un agent étranger, cela représente un effort. Il faut préparer l'extradition, une opération délicate, prévoir des faux papiers, l'installer ensuite au secret pendant des années, se préparer à une bataille diplomatique éventuelle avec le pays auquel on vient de dérober un agent et qui peut en faire une mauvaise publicité. Il faut que le jeu en vaille la chandelle. Et qu'est-ce que Renard va bien pouvoir m'apporter, moi, Victor ? Il a été pendant deux ans loin du Service, à monter un réseau en pays étranger qui a dû se faire entièrement démanteler depuis. Il ne connaît pas les nouvelles priorités de collecte de renseignement, les codes les plus récents, les agents fraîchement recrutés. Oh, il donnera bien quelques principes généraux de fonctionnement, mais il est resté à l'écart trop longtemps pour que le débriefer vaille grand chose. </w:t>
      </w:r>
    </w:p>
    <w:p>
      <w:pPr>
        <w:pStyle w:val="Normal"/>
        <w:jc w:val="both"/>
        <w:rPr>
          <w:rFonts w:ascii="Courier New" w:hAnsi="Courier New" w:cs="Courier New"/>
          <w:i w:val="false"/>
          <w:i w:val="false"/>
          <w:iCs w:val="false"/>
        </w:rPr>
      </w:pPr>
      <w:r>
        <w:rPr>
          <w:rFonts w:cs="Courier New" w:ascii="Courier New" w:hAnsi="Courier New"/>
          <w:i w:val="false"/>
          <w:iCs w:val="false"/>
        </w:rPr>
        <w:t>Non, ajoute-t-il sans égard pour la réponse de Pat, si je suis Victor, ce qui m'intéresse c'est que Renard reste le plus longtemps possible en pays Bleu, à travailler pour le Service. Là, il aura accès à des renseignements de première main et parfaitement à jour. Une taupe est utile tant qu'elle n'a pas été démasquée, après elle ne sert à rien. Je vais peut-être promettre à Renard une extradition, mais je serai bien sot de la mettre en œuvre tout de suite.</w:t>
      </w:r>
    </w:p>
    <w:p>
      <w:pPr>
        <w:pStyle w:val="Normal"/>
        <w:jc w:val="both"/>
        <w:rPr>
          <w:rFonts w:ascii="Courier New" w:hAnsi="Courier New" w:cs="Courier New"/>
          <w:i w:val="false"/>
          <w:i w:val="false"/>
          <w:iCs w:val="false"/>
        </w:rPr>
      </w:pPr>
      <w:r>
        <w:rPr>
          <w:rFonts w:cs="Courier New" w:ascii="Courier New" w:hAnsi="Courier New"/>
          <w:i w:val="false"/>
          <w:iCs w:val="false"/>
        </w:rPr>
        <w:t>Et maintenant, Alex, dit-il en me désignant d'un revers de menton, vous êtes Renard. Vous avez décidé de tourner votre veste. Que faites-vous ? »</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t>Je me redresse sur ma chaise, avale ma salive. Je n'ai pas encore prononcé un mot depuis le début de cet entretien. C'est à mon tour de me retrouver sur la sellette.</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t>« Mon but est de me retrouver au plus vite chez les Rouges, avec une villa tranquille à la campagne, un salaire à vie et un grade honoraire de colonel des services secrets. Je ne veux surtout pas jouer l'agent double trop longtemps dans mon propre pays : au moindre écart, je peux me faire pincer et croupir dans une prison jusqu'à la fin de mes jours. Mais si j'accepte ce jeu-là ne serait-ce qu'un tout petit peu avec Victor, il va pouvoir me faire chanter pour en avoir toujours plus. C'est un jeu serré : si je prétends ne rien savoir d'utile, il ne va pas me ramener chez lui, si je m'avère trop précieux, il voudra me laisser indéfiniment en poste. Nous sommes tous les deux des professionnels du métier : nous pouvons peut-être parvenir à un accord. Je peux travailler quelques semaines, pas plus, pour lui, mettre de côté des renseignements capitaux et ne les divulguer que quand je serai extradé chez les Rouges : une sorte de sauf-conduit. Mon but pendant ma brève carrière de taupe sera de mettre la main sur du renseignement, le plus vite possible, d'en donner un peu à Victor pour l'appâter et de mettre le reste de côté pour le monnayer contre mon passage. »</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Cela a dû convenir au directeur H., puisqu'il enchaîne sans commenter. </w:t>
      </w:r>
    </w:p>
    <w:p>
      <w:pPr>
        <w:pStyle w:val="Normal"/>
        <w:numPr>
          <w:ilvl w:val="0"/>
          <w:numId w:val="9"/>
        </w:numPr>
        <w:jc w:val="both"/>
        <w:rPr>
          <w:rFonts w:ascii="Courier New" w:hAnsi="Courier New" w:cs="Courier New"/>
          <w:i w:val="false"/>
          <w:i w:val="false"/>
          <w:iCs w:val="false"/>
        </w:rPr>
      </w:pPr>
      <w:r>
        <w:rPr>
          <w:rFonts w:cs="Courier New" w:ascii="Courier New" w:hAnsi="Courier New"/>
          <w:i w:val="false"/>
          <w:iCs w:val="false"/>
        </w:rPr>
        <w:t>J'ai donc fait en sorte, comme je disais, de peser sur l'indétermination de..</w:t>
      </w:r>
    </w:p>
    <w:p>
      <w:pPr>
        <w:pStyle w:val="Normal"/>
        <w:numPr>
          <w:ilvl w:val="0"/>
          <w:numId w:val="9"/>
        </w:numPr>
        <w:jc w:val="both"/>
        <w:rPr>
          <w:rFonts w:ascii="Courier New" w:hAnsi="Courier New" w:cs="Courier New"/>
          <w:i w:val="false"/>
          <w:i w:val="false"/>
          <w:iCs w:val="false"/>
        </w:rPr>
      </w:pPr>
      <w:r>
        <w:rPr>
          <w:rFonts w:cs="Courier New" w:ascii="Courier New" w:hAnsi="Courier New"/>
          <w:i w:val="false"/>
          <w:iCs w:val="false"/>
        </w:rPr>
        <w:t>Attendez !</w:t>
      </w:r>
    </w:p>
    <w:p>
      <w:pPr>
        <w:pStyle w:val="Normal"/>
        <w:jc w:val="both"/>
        <w:rPr>
          <w:rFonts w:ascii="Courier New" w:hAnsi="Courier New" w:cs="Courier New"/>
          <w:i w:val="false"/>
          <w:i w:val="false"/>
          <w:iCs w:val="false"/>
        </w:rPr>
      </w:pPr>
      <w:r>
        <w:rPr>
          <w:rFonts w:cs="Courier New" w:ascii="Courier New" w:hAnsi="Courier New"/>
          <w:i w:val="false"/>
          <w:iCs w:val="false"/>
        </w:rPr>
        <w:t>Mon cerveau tourne à toute vitesse. J'ai l'impression que tout n'a pas été dit, qu'il reste une hypothèse encore. Je ne me rends pas compte que je viens d'interrompre le directeur H. et qu'il me regarde avec agacement.</w:t>
      </w:r>
    </w:p>
    <w:p>
      <w:pPr>
        <w:pStyle w:val="Normal"/>
        <w:numPr>
          <w:ilvl w:val="0"/>
          <w:numId w:val="10"/>
        </w:numPr>
        <w:jc w:val="both"/>
        <w:rPr>
          <w:rFonts w:ascii="Courier New" w:hAnsi="Courier New" w:cs="Courier New"/>
          <w:i w:val="false"/>
          <w:i w:val="false"/>
          <w:iCs w:val="false"/>
        </w:rPr>
      </w:pPr>
      <w:r>
        <w:rPr>
          <w:rFonts w:cs="Courier New" w:ascii="Courier New" w:hAnsi="Courier New"/>
          <w:i w:val="false"/>
          <w:iCs w:val="false"/>
        </w:rPr>
        <w:t>Peut-être avez-vous quelque chose à ajouter, Alex, me dit-il avec une chaleur de banquise.</w:t>
      </w:r>
    </w:p>
    <w:p>
      <w:pPr>
        <w:pStyle w:val="Normal"/>
        <w:jc w:val="both"/>
        <w:rPr>
          <w:rFonts w:ascii="Courier New" w:hAnsi="Courier New" w:cs="Courier New"/>
          <w:i w:val="false"/>
          <w:i w:val="false"/>
          <w:iCs w:val="false"/>
        </w:rPr>
      </w:pPr>
      <w:r>
        <w:rPr>
          <w:rFonts w:cs="Courier New" w:ascii="Courier New" w:hAnsi="Courier New"/>
          <w:i w:val="false"/>
          <w:iCs w:val="false"/>
        </w:rPr>
        <w:t>Je rassemble mes idées. Mais oui... ça se pourrait aussi.</w:t>
      </w:r>
    </w:p>
    <w:p>
      <w:pPr>
        <w:pStyle w:val="Normal"/>
        <w:numPr>
          <w:ilvl w:val="0"/>
          <w:numId w:val="11"/>
        </w:numPr>
        <w:jc w:val="both"/>
        <w:rPr>
          <w:rFonts w:ascii="Courier New" w:hAnsi="Courier New" w:cs="Courier New"/>
          <w:i w:val="false"/>
          <w:i w:val="false"/>
          <w:iCs w:val="false"/>
        </w:rPr>
      </w:pPr>
      <w:r>
        <w:rPr>
          <w:rFonts w:cs="Courier New" w:ascii="Courier New" w:hAnsi="Courier New"/>
          <w:i w:val="false"/>
          <w:iCs w:val="false"/>
        </w:rPr>
        <w:t>Rien ne dit que Renard veuille trahir. Il a pu se faire tamponner par Victor et le laisser venir, en se disant qu'il y avait toujours moyen de faire quelque chose de ce premier contact. Il voulait peut-être faire cavalier seul sur ce coup, sans prévenir le Service. De peur qu'on lui enlève son affaire, ou que trop de personnes au courant la fasse foirer. Il voulait peut-être rattraper son échec chez les Verts par un contact réussi avec un agent Rouge, qu'il voulait exploiter seul. On ne sait même pas si c'est Victor qui a fait une approche : peut-être même que c'est Renard qui a courtisé Victor. Que Victor s'était mouillé et voulait repartir en avion à Bleuville. Il peut y avoir un tas d'autres possibilités, qui rendent Renard coupable de négligence, mais pas de trahison.</w:t>
      </w:r>
    </w:p>
    <w:p>
      <w:pPr>
        <w:pStyle w:val="Normal"/>
        <w:jc w:val="both"/>
        <w:rPr>
          <w:rFonts w:ascii="Courier New" w:hAnsi="Courier New" w:cs="Courier New"/>
          <w:i w:val="false"/>
          <w:i w:val="false"/>
          <w:iCs w:val="false"/>
        </w:rPr>
      </w:pPr>
      <w:r>
        <w:rPr>
          <w:rFonts w:cs="Courier New" w:ascii="Courier New" w:hAnsi="Courier New"/>
          <w:i w:val="false"/>
          <w:iCs w:val="false"/>
        </w:rPr>
        <w:t>Je termine maladroitement ce pamphlet. Je défends Renard, ce camarade que je ne connais pas, de la machination qui le guette. Le directeur a un mince sourire ironique, qui veut dire « cette idée, je l'ai eu bien avant vous ». Enhardi par ma remarque, Pat part à son tour à l'assaut.</w:t>
      </w:r>
    </w:p>
    <w:p>
      <w:pPr>
        <w:pStyle w:val="Normal"/>
        <w:numPr>
          <w:ilvl w:val="0"/>
          <w:numId w:val="12"/>
        </w:numPr>
        <w:jc w:val="both"/>
        <w:rPr>
          <w:rFonts w:ascii="Courier New" w:hAnsi="Courier New" w:cs="Courier New"/>
          <w:i w:val="false"/>
          <w:i w:val="false"/>
          <w:iCs w:val="false"/>
        </w:rPr>
      </w:pPr>
      <w:r>
        <w:rPr>
          <w:rFonts w:cs="Courier New" w:ascii="Courier New" w:hAnsi="Courier New"/>
          <w:i w:val="false"/>
          <w:iCs w:val="false"/>
        </w:rPr>
        <w:t>Comme indice de la défection potentielle de Renard, si je comprends bien, nous n'avons que cette carte de visite trouvée dans une poche et vos suppositions sur son état de fatigue ? Est-ce que ce n'est pas un peu mince...</w:t>
      </w:r>
    </w:p>
    <w:p>
      <w:pPr>
        <w:pStyle w:val="Normal"/>
        <w:jc w:val="both"/>
        <w:rPr>
          <w:rFonts w:ascii="Courier New" w:hAnsi="Courier New" w:cs="Courier New"/>
          <w:i w:val="false"/>
          <w:i w:val="false"/>
          <w:iCs w:val="false"/>
        </w:rPr>
      </w:pPr>
      <w:r>
        <w:rPr>
          <w:rFonts w:cs="Courier New" w:ascii="Courier New" w:hAnsi="Courier New"/>
          <w:i w:val="false"/>
          <w:iCs w:val="false"/>
        </w:rPr>
        <w:t>Il rougit, se rendant compte qu'il est allé trop loin, et laisse sa phrase s'éteindre. Le directeur H. se fait cassant :</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t>« Au lieu de m'interrompre, attendez la suite. A l'appui de mes... comment vous dites, déjà... minces suppositions, j'ai deux faits à soumettre à votre sagacité.</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Premièrement, l'agent Renard est coutumier des secrets. Pendant ses quinze années au Service, il nous a caché qu'il avait une fille. Kim, une adolescente ravissante, nous dit-il en sortant une photographie du dossier </w:t>
      </w:r>
      <w:r>
        <w:rPr>
          <w:rFonts w:cs="Courier New" w:ascii="Courier New" w:hAnsi="Courier New"/>
          <w:i/>
          <w:iCs/>
        </w:rPr>
        <w:t xml:space="preserve">Test </w:t>
      </w:r>
      <w:r>
        <w:rPr>
          <w:rFonts w:cs="Courier New" w:ascii="Courier New" w:hAnsi="Courier New"/>
          <w:i w:val="false"/>
          <w:iCs w:val="false"/>
        </w:rPr>
        <w:t>et en nous la montrant. Elle est en pensionnat. Nous avons toujours gardé un œil sur elle pour assurer sa sécurité. Il y a deux heures, Kim est sortie de son établissement avec une petite valise et s'est installée dans un hôtel, à un kilomètre de là. Au même moment, l'agent Renard était sorti du Service après son débriefing, sans remarquer qu'il avait été pris en filature, et passait deux coups de téléphone depuis une cabine publique, qui n'est évidemment pas sur écoute.</w:t>
      </w:r>
    </w:p>
    <w:p>
      <w:pPr>
        <w:pStyle w:val="Normal"/>
        <w:jc w:val="both"/>
        <w:rPr>
          <w:rFonts w:ascii="Courier New" w:hAnsi="Courier New" w:cs="Courier New"/>
          <w:i w:val="false"/>
          <w:i w:val="false"/>
          <w:iCs w:val="false"/>
        </w:rPr>
      </w:pPr>
      <w:r>
        <w:rPr>
          <w:rFonts w:cs="Courier New" w:ascii="Courier New" w:hAnsi="Courier New"/>
          <w:i w:val="false"/>
          <w:iCs w:val="false"/>
        </w:rPr>
        <w:t>Avant de remettre le bristol de Victor dans la veste de Renard, j'ai pris soin de l'enduire d'un produit chimique fluorescent. Inodore, incolore, il laisse sur les doigts des marques particulières que l'on peut révéler à la lumière noire. La cabine utilisée par Renard portait de telles marques. J'ai parié sur le fait que si Renard avait appris le numéro par cœur, il aurait détruit la carte de visite. Au lieu de cela, il a dû la sortir de sa veste une fois dans la cabine pour composer le numéro, puisque les marques fluorescentes étaient sur l'intérieur de la porte, mais pas sur la poignée extérieure. Je n'ai pas la preuve absolue qu'il ait appelé sa fille pour lui demander de se préparer à un long voyage et Victor pour lui fixer un rendez-vous, mais ce sont des coïncidences troublantes, vous ne trouvez pas ? »</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t>Cette fois-ci, nous avons compris la leçon et nous nous tenons cois.</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 J'ai confié à Renard une mission, immédiate. A l'heure qu'il est, il doit prendre le train pour Province, où il doit aller relever une boîte aux lettres mortes. Une heure plus tard, il devra recevoir un appel de sécurité sur un téléphone public, la routine, pour vérifier que tout s'est bien passé. Pourquoi cette mission ? Trois raisons à cela. Premièrement, les Rouges sont plutôt actifs à Province, par rapport à Bleuville où ils se savent suivis en permanence. Un rendez-vous entre un officier traitant Rouge et Renard sera plus facile à organiser à Province qu'à Bleuville. Secundo, c'est une mission basique, de celles qu'on réserve aux agents subalternes ou stagiaires. En la lui confiant, j'insulte son professionnalisme et son expérience, humiliation supplémentaire qui l'incitera davantage à trahir. Tertio, cela permet dans la boîte aux lettres mortes de mettre des informations, vraies mais inexploitables, susceptibles de tomber aux mains des Rouges. </w:t>
      </w:r>
    </w:p>
    <w:p>
      <w:pPr>
        <w:pStyle w:val="Normal"/>
        <w:jc w:val="both"/>
        <w:rPr>
          <w:rFonts w:ascii="Courier New" w:hAnsi="Courier New" w:cs="Courier New"/>
        </w:rPr>
      </w:pPr>
      <w:r>
        <w:rPr>
          <w:rFonts w:cs="Courier New" w:ascii="Courier New" w:hAnsi="Courier New"/>
          <w:i w:val="false"/>
          <w:iCs w:val="false"/>
        </w:rPr>
        <w:t xml:space="preserve">La mission </w:t>
      </w:r>
      <w:r>
        <w:rPr>
          <w:rFonts w:cs="Courier New" w:ascii="Courier New" w:hAnsi="Courier New"/>
          <w:i/>
          <w:iCs/>
        </w:rPr>
        <w:t xml:space="preserve">Test </w:t>
      </w:r>
      <w:r>
        <w:rPr>
          <w:rFonts w:cs="Courier New" w:ascii="Courier New" w:hAnsi="Courier New"/>
          <w:i w:val="false"/>
          <w:iCs w:val="false"/>
        </w:rPr>
        <w:t>révélera, si oui ou non, l'agent Renard est loyal ou n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i w:val="false"/>
          <w:i w:val="false"/>
          <w:iCs w:val="false"/>
        </w:rPr>
      </w:pPr>
      <w:r>
        <w:rPr>
          <w:rFonts w:cs="Courier New" w:ascii="Courier New" w:hAnsi="Courier New"/>
          <w:i w:val="false"/>
          <w:iCs w:val="false"/>
        </w:rPr>
        <w:t>Cas numéro 1 : l'agent Renard rencontre Victor ou un de ses envoyés. Renard nous en informe ensuite spontanément au cours de l'appel de sécurité. C'est l'hypothèse que vous avez suggérée, Alex, où Renard a essayé de faire cavalier seul et de régler lui-même l'affaire. Variante : Renard ne rencontre personne, mais nous informe de lui-même qu'il a pris contact avec Victor. A l'issue, Renard prouve sa loyauté et retrouve notre confiance. Le Service s'en sort gagnant.</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rPr>
      </w:pPr>
      <w:r>
        <w:rPr>
          <w:rFonts w:cs="Courier New" w:ascii="Courier New" w:hAnsi="Courier New"/>
          <w:i w:val="false"/>
          <w:iCs w:val="false"/>
        </w:rPr>
        <w:t xml:space="preserve">Cas numéro 2 : l'agent Renard rencontre Victor et ne nous tient pas au courant de la situation. Leurré par les sirènes de son ego meurtrit, il décide de tirer un trait sur quinze années de loyaux services envers son pays et de vendre les secrets qu'il a juré de garder jusqu'à sa tombe. Alors, s'offre à nous le cas de figure le plus merveilleux et le plus favorable de l'opération </w:t>
      </w:r>
      <w:r>
        <w:rPr>
          <w:rFonts w:cs="Courier New" w:ascii="Courier New" w:hAnsi="Courier New"/>
          <w:i/>
          <w:iCs/>
        </w:rPr>
        <w:t>Test </w:t>
      </w:r>
      <w:r>
        <w:rPr>
          <w:rFonts w:cs="Courier New" w:ascii="Courier New" w:hAnsi="Courier New"/>
          <w:i w:val="false"/>
          <w:iCs w:val="false"/>
        </w:rPr>
        <w:t>: l'agent Renard devient, totalement à son insu, un agent d'intoxication.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i w:val="false"/>
          <w:i w:val="false"/>
          <w:iCs w:val="false"/>
        </w:rPr>
      </w:pPr>
      <w:r>
        <w:rPr>
          <w:rFonts w:cs="Courier New" w:ascii="Courier New" w:hAnsi="Courier New"/>
          <w:i w:val="false"/>
          <w:iCs w:val="false"/>
        </w:rPr>
        <w:t>Le directeur H. marque une pause, puis sourit. Il sourit franchement, et c'est d'un ton radieux qu'il poursuit :</w:t>
      </w:r>
    </w:p>
    <w:p>
      <w:pPr>
        <w:pStyle w:val="Normal"/>
        <w:jc w:val="both"/>
        <w:rPr>
          <w:rFonts w:ascii="Courier New" w:hAnsi="Courier New" w:cs="Courier New"/>
          <w:i w:val="false"/>
          <w:i w:val="false"/>
          <w:iCs w:val="false"/>
        </w:rPr>
      </w:pPr>
      <w:r>
        <w:rPr>
          <w:rFonts w:cs="Courier New" w:ascii="Courier New" w:hAnsi="Courier New"/>
          <w:i w:val="false"/>
          <w:iCs w:val="false"/>
        </w:rPr>
        <w:t>« Ce sera le meilleur agent d'intoxication qui soit. Il ne commettra jamais l'erreur de se couper  puisqu'il sera intimement persuadé de trahir. Aucun interrogatoire, si poussé soit-il, ne détectera la supercherie. Nous fournirons d'abord à Renard des informations vraies mais inexploitables seules, ou alors vraies mais déjà connues des Rouges, afin qu'ils soient convaincus de la crédibilité de leur source. Ensuite, nous ferons passer aux Rouges, via Renard, des informations bidon, qui fausseront leur perception, les forceront à prendre de mauvaises décisions. La source Renard sèmera la désorganisation dans les services Rouges tout en croyant leur rendre service. Et, comble d'ironie, il goûtera probablement, chez les Rouges, au prix de sa trahison, avec son grade honoraire de colonel et sa maison de campagne, ignorant qu'il a rendu, avec les pires intentions du monde, le meilleur service possible à sa patrie. »</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rPr>
      </w:pPr>
      <w:r>
        <w:rPr>
          <w:rFonts w:cs="Courier New" w:ascii="Courier New" w:hAnsi="Courier New"/>
          <w:i w:val="false"/>
          <w:iCs w:val="false"/>
        </w:rPr>
        <w:t xml:space="preserve">Je suis estomaqué et ressens, mêlés, un vague dégoût et une profonde admiration. Combien de temps s'est-il passé, entre la découverte du bristol et la mise au point de la mission </w:t>
      </w:r>
      <w:r>
        <w:rPr>
          <w:rFonts w:cs="Courier New" w:ascii="Courier New" w:hAnsi="Courier New"/>
          <w:i/>
          <w:iCs/>
        </w:rPr>
        <w:t>Test </w:t>
      </w:r>
      <w:r>
        <w:rPr>
          <w:rFonts w:cs="Courier New" w:ascii="Courier New" w:hAnsi="Courier New"/>
          <w:i w:val="false"/>
          <w:iCs w:val="false"/>
        </w:rPr>
        <w:t>? Quelques heures tout au plus. Quelques heures pour transformer une situation où toutes les issues sont perdantes en une situation où toutes sont gagnantes. Pour enduire une carte de visite de produit fluorescent, mettre en place une boîte aux lettres morte en sélectionnant les informations qu'elle va contenir, lancer une filature, trouver des agents disponibles, et surtout trouver les mots qu'il faut pour pousser incognito Renard dans les bras de l'ennemi. Le directeur H., lui si pointilleux, sec, inhumain, lui que j'avais toujours pris pour un bureaucrate parvenu, est en réalité un maître espion. Dans son esprit, les hommes ne sont que des pions, sacrifiables pour atteindre un but supérieur. Aujourd'hui, c'est Renard. Demain, qui d'autr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i w:val="false"/>
          <w:i w:val="false"/>
          <w:iCs w:val="false"/>
        </w:rPr>
      </w:pPr>
      <w:r>
        <w:rPr>
          <w:rFonts w:cs="Courier New" w:ascii="Courier New" w:hAnsi="Courier New"/>
          <w:i w:val="false"/>
          <w:iCs w:val="false"/>
        </w:rPr>
        <w:t>Le directeur regarde sa montre et enchaîne sur un ton plus pressé.</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 Nous n'avons plus beaucoup de temps. J'ai fait affréter un jet pour Province, il part dans une demi-heure et devrait vous y amener une heure avant le train de Renard. Votre mission : suivre Renard, partout où il va, dans tout ce qu'il fait. C'est un agent expérimenté. Il ne vous connaît pas et il n'a pas lieu de suspecter une filature, mais il sera prudent. Soyez-le aussi, extrêmement. Ne vous faites pas griller. Dans le cas le plus extrême, n'avouez jamais que vous êtes du Service : laissez planer le doute, il pourra toujours penser que vous êtes des Rouges. </w:t>
        <w:br/>
        <w:t>La mission est extrêmement secrète : pour le moment, seules les personnes dans ce bureau sont au courant. Même le chef du Service, le Colonel, n'a pas encore été informé. Vous n'êtes que deux : dans un délai aussi court, je n'ai pas pu trouver davantage de monde inconnu de Renard. C'est peu, surtout pour filer un pro. Votre chance, c'est que vous connaissez l'emplacement de la boîte aux lettres morte et du téléphone public : si vous le perdez, vous savez au moins où le retrouver...</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Si vous vous faites griller, Renard et Victor se douteront de quelque chose, ce sera catastrophique. Mais si, contrairement à nos prédictions, vous perdez totalement Renard et il se fait exfiltrer chez les Rouges, nous n'aurons pas l'air fins non plus. A vous de trouver la bonne distance. </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En cas d'urgence... je vous laisse le numéro d'un type du contre-espionnage à Province. C'est le commissaire M. Je répugne bien sûr à mettre quiconque au courant, à plus forte raison des flics, mais il pourra peut-être vous aider à retrouver Renard si vous l'avez perdu de vue.  </w:t>
      </w:r>
    </w:p>
    <w:p>
      <w:pPr>
        <w:pStyle w:val="Normal"/>
        <w:jc w:val="both"/>
        <w:rPr>
          <w:rFonts w:ascii="Courier New" w:hAnsi="Courier New" w:cs="Courier New"/>
          <w:i w:val="false"/>
          <w:i w:val="false"/>
          <w:iCs w:val="false"/>
        </w:rPr>
      </w:pPr>
      <w:r>
        <w:rPr>
          <w:rFonts w:cs="Courier New" w:ascii="Courier New" w:hAnsi="Courier New"/>
          <w:i w:val="false"/>
          <w:iCs w:val="false"/>
        </w:rPr>
        <w:t>Ce qui m'intéresse, c'est que vous puissiez voir toutes les personnes que Renard croise. Si possible, prenez des photos. Il n'est pas impossible que d'autres types de contact soient établis : il peut faire un échange avec quelqu'un dans une foule, relever une autre boîte aux lettres mortes, passer un coup de téléphone... Bien évidemment, n'entrez en contact en aucun cas avec ces individus et ne cherchez pas à les suivre, vous n'êtes pas assez nombreux pour cela. Tenez moi au courant régulièrement.</w:t>
      </w:r>
    </w:p>
    <w:p>
      <w:pPr>
        <w:pStyle w:val="Normal"/>
        <w:jc w:val="both"/>
        <w:rPr>
          <w:rFonts w:ascii="Courier New" w:hAnsi="Courier New" w:cs="Courier New"/>
          <w:i w:val="false"/>
          <w:i w:val="false"/>
          <w:iCs w:val="false"/>
        </w:rPr>
      </w:pPr>
      <w:r>
        <w:rPr>
          <w:rFonts w:cs="Courier New" w:ascii="Courier New" w:hAnsi="Courier New"/>
          <w:i w:val="false"/>
          <w:iCs w:val="false"/>
        </w:rPr>
        <w:t>Enfin, dans le cas où Renard, durant le coup de téléphone qu'il vous passera, vous avoue qu'il a rencontré un agent Rouge, vous procéderez immédiatement à son débriefing. Certaines choses peuvent être urgentes à traiter, nous n'avons pas le temps de le rapatrier à Bleuville. Dans le cas où la défection de Renard est avérée, bien évidemment, vous ne l'interpellez pas. »</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Le directeur se tait, et nous sentons que l'entretien tire à sa fin. </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 Ultime remarque : pas de sentimentalisme déplacé envers Renard. Il s'apprête à trahir. Les informations qu'il livrera pourront coûter la vie de vos camarades, votre vie. Rien, pas même l'aigreur ou l'épuisement, ne justifie cela. La mission </w:t>
      </w:r>
      <w:r>
        <w:rPr>
          <w:rFonts w:cs="Courier New" w:ascii="Courier New" w:hAnsi="Courier New"/>
          <w:i/>
          <w:iCs/>
        </w:rPr>
        <w:t>Test</w:t>
      </w:r>
      <w:r>
        <w:rPr>
          <w:rFonts w:cs="Courier New" w:ascii="Courier New" w:hAnsi="Courier New"/>
          <w:i w:val="false"/>
          <w:iCs w:val="false"/>
        </w:rPr>
        <w:t xml:space="preserve"> lui laisse une occasion de se racheter. Soyez intransigeants. Des questions ? »</w:t>
      </w:r>
    </w:p>
    <w:p>
      <w:pPr>
        <w:pStyle w:val="Normal"/>
        <w:jc w:val="both"/>
        <w:rPr>
          <w:rFonts w:ascii="Courier New" w:hAnsi="Courier New" w:cs="Courier New"/>
          <w:i w:val="false"/>
          <w:i w:val="false"/>
          <w:iCs w:val="false"/>
        </w:rPr>
      </w:pPr>
      <w:r>
        <w:rPr>
          <w:rFonts w:cs="Courier New" w:ascii="Courier New" w:hAnsi="Courier New"/>
          <w:i w:val="false"/>
          <w:iCs w:val="false"/>
        </w:rPr>
        <w:t>J'aurai aimé avoir la même froide certitude que lui.</w:t>
      </w:r>
    </w:p>
    <w:p>
      <w:pPr>
        <w:pStyle w:val="Normal"/>
        <w:numPr>
          <w:ilvl w:val="0"/>
          <w:numId w:val="13"/>
        </w:numPr>
        <w:jc w:val="both"/>
        <w:rPr>
          <w:rFonts w:ascii="Courier New" w:hAnsi="Courier New" w:cs="Courier New"/>
          <w:i w:val="false"/>
          <w:i w:val="false"/>
          <w:iCs w:val="false"/>
        </w:rPr>
      </w:pPr>
      <w:r>
        <w:rPr>
          <w:rFonts w:cs="Courier New" w:ascii="Courier New" w:hAnsi="Courier New"/>
          <w:i w:val="false"/>
          <w:iCs w:val="false"/>
        </w:rPr>
        <w:t>Aucune, monsieur le directeur.</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A mon grand étonnement, il me foudroie du regard. </w:t>
      </w:r>
    </w:p>
    <w:p>
      <w:pPr>
        <w:pStyle w:val="Normal"/>
        <w:numPr>
          <w:ilvl w:val="0"/>
          <w:numId w:val="14"/>
        </w:numPr>
        <w:jc w:val="both"/>
        <w:rPr>
          <w:rFonts w:ascii="Courier New" w:hAnsi="Courier New" w:cs="Courier New"/>
          <w:i w:val="false"/>
          <w:i w:val="false"/>
          <w:iCs w:val="false"/>
        </w:rPr>
      </w:pPr>
      <w:r>
        <w:rPr>
          <w:rFonts w:cs="Courier New" w:ascii="Courier New" w:hAnsi="Courier New"/>
          <w:i w:val="false"/>
          <w:iCs w:val="false"/>
        </w:rPr>
        <w:t>Le cas de Renard ne vous a pas servi de leçon ? Une inattention, une petite erreur, un mot de plus ou de moins peut briser une carrière !</w:t>
      </w:r>
    </w:p>
    <w:p>
      <w:pPr>
        <w:pStyle w:val="Normal"/>
        <w:jc w:val="both"/>
        <w:rPr>
          <w:rFonts w:ascii="Courier New" w:hAnsi="Courier New" w:cs="Courier New"/>
          <w:i w:val="false"/>
          <w:i w:val="false"/>
          <w:iCs w:val="false"/>
        </w:rPr>
      </w:pPr>
      <w:r>
        <w:rPr>
          <w:rFonts w:cs="Courier New" w:ascii="Courier New" w:hAnsi="Courier New"/>
          <w:i w:val="false"/>
          <w:iCs w:val="false"/>
        </w:rPr>
        <w:t>Je me reprends, maladroitement :</w:t>
      </w:r>
    </w:p>
    <w:p>
      <w:pPr>
        <w:pStyle w:val="Normal"/>
        <w:numPr>
          <w:ilvl w:val="0"/>
          <w:numId w:val="15"/>
        </w:numPr>
        <w:jc w:val="both"/>
        <w:rPr>
          <w:rFonts w:ascii="Courier New" w:hAnsi="Courier New" w:cs="Courier New"/>
          <w:i w:val="false"/>
          <w:i w:val="false"/>
          <w:iCs w:val="false"/>
        </w:rPr>
      </w:pPr>
      <w:r>
        <w:rPr>
          <w:rFonts w:cs="Courier New" w:ascii="Courier New" w:hAnsi="Courier New"/>
          <w:i w:val="false"/>
          <w:iCs w:val="false"/>
        </w:rPr>
        <w:t>Je voulais dire aucune question, monsieur Dupont.</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t>Alors que je m'apprête à emboîter le pas à Pat, qui quitte la pièce, le directeur H. me retient.</w:t>
      </w:r>
    </w:p>
    <w:p>
      <w:pPr>
        <w:pStyle w:val="Normal"/>
        <w:jc w:val="both"/>
        <w:rPr>
          <w:rFonts w:ascii="Courier New" w:hAnsi="Courier New" w:cs="Courier New"/>
          <w:i w:val="false"/>
          <w:i w:val="false"/>
          <w:iCs w:val="false"/>
        </w:rPr>
      </w:pPr>
      <w:r>
        <w:rPr>
          <w:rFonts w:cs="Courier New" w:ascii="Courier New" w:hAnsi="Courier New"/>
          <w:i w:val="false"/>
          <w:iCs w:val="false"/>
        </w:rPr>
        <w:t>« Alex. Ce que j'ai à ajouter ne doit être connu que de vous. »</w:t>
      </w:r>
    </w:p>
    <w:p>
      <w:pPr>
        <w:pStyle w:val="Normal"/>
        <w:jc w:val="both"/>
        <w:rPr>
          <w:rFonts w:ascii="Courier New" w:hAnsi="Courier New" w:cs="Courier New"/>
          <w:i w:val="false"/>
          <w:i w:val="false"/>
          <w:iCs w:val="false"/>
        </w:rPr>
      </w:pPr>
      <w:r>
        <w:rPr>
          <w:rFonts w:cs="Courier New" w:ascii="Courier New" w:hAnsi="Courier New"/>
          <w:i w:val="false"/>
          <w:iCs w:val="false"/>
        </w:rPr>
        <w:t>Je vais savoir quelque chose que Pat n'aura pas le droit de savoir. Et lui, le directeur H., que sait-il que moi j'ignore ?</w:t>
      </w:r>
    </w:p>
    <w:p>
      <w:pPr>
        <w:pStyle w:val="Normal"/>
        <w:jc w:val="both"/>
        <w:rPr>
          <w:rFonts w:ascii="Courier New" w:hAnsi="Courier New" w:cs="Courier New"/>
          <w:i w:val="false"/>
          <w:i w:val="false"/>
          <w:iCs w:val="false"/>
        </w:rPr>
      </w:pPr>
      <w:r>
        <w:rPr>
          <w:rFonts w:cs="Courier New" w:ascii="Courier New" w:hAnsi="Courier New"/>
          <w:i w:val="false"/>
          <w:iCs w:val="false"/>
        </w:rPr>
        <w:t>« Pat est spécialiste du chiffre. Il est chargé des liaisons radio avec nos agents à l'étranger. A ce titre, c'est lui qui décryptait les messages radio de Renard durant ses deux années en pays Vert. Ces messages sont bien entendu exempts de toute information personnelle, et les deux ne se sont jamais rencontré, mais je n'ignore pas qu'une certaine camaraderie peut se lier à distance, même par le biais de messages codés. »</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Cette tirade est dite sur le ton d'un ethnologue qui rapporterait une coutume particulièrement étrange d'une peuplade lointaine. </w:t>
      </w:r>
    </w:p>
    <w:p>
      <w:pPr>
        <w:pStyle w:val="Normal"/>
        <w:jc w:val="both"/>
        <w:rPr>
          <w:rFonts w:ascii="Courier New" w:hAnsi="Courier New" w:cs="Courier New"/>
          <w:i w:val="false"/>
          <w:i w:val="false"/>
          <w:iCs w:val="false"/>
        </w:rPr>
      </w:pPr>
      <w:r>
        <w:rPr>
          <w:rFonts w:cs="Courier New" w:ascii="Courier New" w:hAnsi="Courier New"/>
          <w:i w:val="false"/>
          <w:iCs w:val="false"/>
        </w:rPr>
        <w:t>« Assurez-vous qu'aucune sympathie déplacée ne l'empêche de faire son travail convenablement. Et tenez... prenez ça. »</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Il ouvre le tiroir et en sort une seringue remplie d'un liquide incolore. </w:t>
      </w:r>
    </w:p>
    <w:p>
      <w:pPr>
        <w:pStyle w:val="Normal"/>
        <w:jc w:val="both"/>
        <w:rPr>
          <w:rFonts w:ascii="Courier New" w:hAnsi="Courier New" w:cs="Courier New"/>
          <w:i w:val="false"/>
          <w:i w:val="false"/>
          <w:iCs w:val="false"/>
        </w:rPr>
      </w:pPr>
      <w:r>
        <w:rPr>
          <w:rFonts w:cs="Courier New" w:ascii="Courier New" w:hAnsi="Courier New"/>
          <w:i w:val="false"/>
          <w:iCs w:val="false"/>
        </w:rPr>
        <w:t>« C'est une opération qui a été montée en un temps très court. Il se peut que des choses ne se déroulent pas comme prévu. Vous aurez peut-être à prendre, sur place, des décisions rapides et définitives. »</w:t>
      </w:r>
    </w:p>
    <w:p>
      <w:pPr>
        <w:pStyle w:val="Normal"/>
        <w:jc w:val="both"/>
        <w:rPr>
          <w:rFonts w:ascii="Courier New" w:hAnsi="Courier New" w:cs="Courier New"/>
          <w:i w:val="false"/>
          <w:i w:val="false"/>
          <w:iCs w:val="false"/>
        </w:rPr>
      </w:pPr>
      <w:r>
        <w:rPr>
          <w:rFonts w:cs="Courier New" w:ascii="Courier New" w:hAnsi="Courier New"/>
          <w:i w:val="false"/>
          <w:iCs w:val="false"/>
        </w:rPr>
        <w:t>Le débit du directeur H. est plus haché, imprécis. Il hésiterait presque.</w:t>
      </w:r>
    </w:p>
    <w:p>
      <w:pPr>
        <w:pStyle w:val="Normal"/>
        <w:jc w:val="both"/>
        <w:rPr>
          <w:rFonts w:ascii="Courier New" w:hAnsi="Courier New" w:cs="Courier New"/>
          <w:i w:val="false"/>
          <w:i w:val="false"/>
          <w:iCs w:val="false"/>
        </w:rPr>
      </w:pPr>
      <w:r>
        <w:rPr>
          <w:rFonts w:cs="Courier New" w:ascii="Courier New" w:hAnsi="Courier New"/>
          <w:i w:val="false"/>
          <w:iCs w:val="false"/>
        </w:rPr>
        <w:t>« La personne à qui vous injecterez ce produit ne ressentira d'abord rien de précis. Deux à quatre heures plus tard, elle décédera d'une embolie pulmonaire foudroyante. »</w:t>
      </w:r>
    </w:p>
    <w:p>
      <w:pPr>
        <w:pStyle w:val="Normal"/>
        <w:jc w:val="both"/>
        <w:rPr>
          <w:rFonts w:ascii="Courier New" w:hAnsi="Courier New" w:cs="Courier New"/>
          <w:i w:val="false"/>
          <w:i w:val="false"/>
          <w:iCs w:val="false"/>
        </w:rPr>
      </w:pPr>
      <w:r>
        <w:rPr>
          <w:rFonts w:cs="Courier New" w:ascii="Courier New" w:hAnsi="Courier New"/>
          <w:i w:val="false"/>
          <w:iCs w:val="false"/>
        </w:rPr>
        <w:t>Je reste interdit quelques secondes.</w:t>
      </w:r>
    </w:p>
    <w:p>
      <w:pPr>
        <w:pStyle w:val="Normal"/>
        <w:jc w:val="both"/>
        <w:rPr>
          <w:rFonts w:ascii="Courier New" w:hAnsi="Courier New" w:cs="Courier New"/>
          <w:i w:val="false"/>
          <w:i w:val="false"/>
          <w:iCs w:val="false"/>
        </w:rPr>
      </w:pPr>
      <w:r>
        <w:rPr>
          <w:rFonts w:cs="Courier New" w:ascii="Courier New" w:hAnsi="Courier New"/>
          <w:i w:val="false"/>
          <w:iCs w:val="false"/>
        </w:rPr>
        <w:t>« Vous ne devriez pas avoir besoin de ce produit. Je veux simplement être certain que vous aurez moyen de stopper Renard s'il nous file entre les pattes. L'aiguille est conçue pour piquer à travers les vêtements. Une bousculade, dans une foule... Si Pat vous demande ce que c'est, vous prétexterez un somnifère, ou un sérum de vérité. Vous êtes le seul juge. C'est notre ultime recours. »</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Je sors du bureau avec dans la poche intérieure de ma veste cette seringue qui me semble peser une tonne. </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Tout à l'heure, à Province, des gens ordinaires, d'un pas lent ou pressé, arpenteront les rues de la ville, plongés dans leur quotidien, sans se douter une seule seconde qu'une des batailles les plus importantes pour l'avenir de leur pays se jouera là, dans leur ville, juste sous leurs yeux. </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Tel est notre quotidien de combattants de l'ombre. </w:t>
      </w:r>
    </w:p>
    <w:p>
      <w:pPr>
        <w:pStyle w:val="Normal"/>
        <w:jc w:val="both"/>
        <w:rPr>
          <w:rFonts w:ascii="Courier New" w:hAnsi="Courier New" w:cs="Courier New"/>
          <w:i w:val="false"/>
          <w:i w:val="false"/>
          <w:iCs w:val="false"/>
        </w:rPr>
      </w:pPr>
      <w:r>
        <w:rPr>
          <w:rFonts w:eastAsia="Courier New" w:cs="Courier New" w:ascii="Courier New" w:hAnsi="Courier New"/>
          <w:i w:val="false"/>
          <w:iCs w:val="false"/>
        </w:rPr>
        <w:t xml:space="preserve"> </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u w:val="double"/>
        </w:rPr>
      </w:pPr>
      <w:r>
        <w:rPr>
          <w:rFonts w:cs="Courier New" w:ascii="Courier New" w:hAnsi="Courier New"/>
          <w:i w:val="false"/>
          <w:iCs w:val="false"/>
          <w:u w:val="double"/>
        </w:rPr>
      </w:r>
    </w:p>
    <w:p>
      <w:pPr>
        <w:pStyle w:val="Normal"/>
        <w:jc w:val="both"/>
        <w:rPr>
          <w:rFonts w:ascii="Courier New" w:hAnsi="Courier New" w:cs="Courier New"/>
          <w:i w:val="false"/>
          <w:i w:val="false"/>
          <w:iCs w:val="false"/>
          <w:u w:val="double"/>
        </w:rPr>
      </w:pPr>
      <w:r>
        <w:rPr>
          <w:rFonts w:cs="Courier New" w:ascii="Courier New" w:hAnsi="Courier New"/>
          <w:i w:val="false"/>
          <w:iCs w:val="false"/>
          <w:u w:val="double"/>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Courier New">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fr-FR"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rPr>
  </w:style>
  <w:style w:type="character" w:styleId="WW8Num7z0">
    <w:name w:val="WW8Num7z0"/>
    <w:qFormat/>
    <w:rPr>
      <w:rFonts w:ascii="Symbol" w:hAnsi="Symbol" w:cs="OpenSymbol;Arial Unicode M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Symbol"/>
    </w:rPr>
  </w:style>
  <w:style w:type="character" w:styleId="WW8Num15z0">
    <w:name w:val="WW8Num15z0"/>
    <w:qFormat/>
    <w:rPr>
      <w:rFonts w:ascii="Symbol" w:hAnsi="Symbol" w:cs="OpenSymbol;Arial Unicode M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57:29Z</dcterms:created>
  <dc:creator/>
  <dc:description/>
  <dc:language>en-US</dc:language>
  <cp:lastModifiedBy/>
  <cp:revision>0</cp:revision>
  <dc:subject/>
  <dc:title/>
</cp:coreProperties>
</file>