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rnest : indice 1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Cette scène macabre fait remonter en toi une vague de souvenirs : tu as déjà vu cela. Dans tes cauchemars, c’est sûr ! as-tu déjà </w:t>
      </w:r>
      <w:r>
        <w:rPr>
          <w:sz w:val="20"/>
          <w:u w:val="single"/>
        </w:rPr>
        <w:t xml:space="preserve">vécu </w:t>
      </w:r>
      <w:r>
        <w:rPr>
          <w:sz w:val="20"/>
        </w:rPr>
        <w:t xml:space="preserve">cela ? Tu ne sais pas très bie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</w:rPr>
        <w:t>Tout ce sang te bouleverse. Dans tes rêves il n’y a pas de sa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Ernest : indice 2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Le passage des avions au dessus de l’île fait remonter un autre cauchema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‘’ </w:t>
      </w:r>
      <w:r>
        <w:rPr>
          <w:sz w:val="20"/>
          <w:szCs w:val="20"/>
        </w:rPr>
        <w:t>Tu es à bord de l’un d’eux. On vous tire dessus ! Mais qu’est ce qu’ils font là ? Ils sont trois ! Si près des cotes ?! On s’est fait piéger ! On est touchés !!! On tombe !! Ernest, redresse, redresse ! On va s’écraser sur l’eau !! Ernest !! Nooooooooooooooon ! - - - Plouf !-‘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at Greenwood : Indice 2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Vous vous rappelez maintenant que vous avez questionné Jo Hedges sur un autre des meurtres du « moine tueur », le 3ème. Elle était sa cuisiniè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15:00Z</dcterms:created>
  <dc:creator>Candice</dc:creator>
  <dc:description/>
  <cp:keywords/>
  <dc:language>en-US</dc:language>
  <cp:lastModifiedBy>Candice</cp:lastModifiedBy>
  <cp:lastPrinted>2007-11-14T20:14:00Z</cp:lastPrinted>
  <dcterms:modified xsi:type="dcterms:W3CDTF">2010-12-14T21:15:00Z</dcterms:modified>
  <cp:revision>2</cp:revision>
  <dc:subject/>
  <dc:title>Marie Clark : indice 1 :</dc:title>
</cp:coreProperties>
</file>