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oratoire d’analyses médicales</w:t>
      </w:r>
    </w:p>
    <w:p>
      <w:pPr>
        <w:pStyle w:val="Normal"/>
        <w:rPr/>
      </w:pPr>
      <w:r>
        <w:rPr/>
        <w:t>Clinique du Docteur AVERY</w:t>
      </w:r>
    </w:p>
    <w:p>
      <w:pPr>
        <w:pStyle w:val="Normal"/>
        <w:rPr/>
      </w:pPr>
      <w:r>
        <w:rPr/>
        <w:t>Rue principale</w:t>
      </w:r>
    </w:p>
    <w:p>
      <w:pPr>
        <w:pStyle w:val="Normal"/>
        <w:rPr/>
      </w:pPr>
      <w:r>
        <w:rPr/>
        <w:t>Gliwi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ars 1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sultats du spermogramme du patient T. C.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e: 0.7 ml</w:t>
        <w:br/>
        <w:t>Couleur: blanchâtre</w:t>
        <w:br/>
        <w:t>Viscosité: réduite</w:t>
        <w:br/>
        <w:t>PH: 6.7</w:t>
        <w:br/>
        <w:t>Numération des spermatozoïdes : 120</w:t>
        <w:br/>
        <w:t>Numération des cellules rondes : 4 Millions/ml</w:t>
        <w:br/>
        <w:t>Numération des cellules peroxydase positives : 3 Millions/m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nclusion :</w:t>
      </w:r>
    </w:p>
    <w:p>
      <w:pPr>
        <w:pStyle w:val="Normal"/>
        <w:rPr/>
      </w:pPr>
      <w:r>
        <w:rPr/>
        <w:t xml:space="preserve">Le patient souffre d’une oligospermie très sévèr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8:11:00Z</dcterms:created>
  <dc:creator>Candice</dc:creator>
  <dc:description/>
  <cp:keywords/>
  <dc:language>en-US</dc:language>
  <cp:lastModifiedBy>lafossec</cp:lastModifiedBy>
  <dcterms:modified xsi:type="dcterms:W3CDTF">2006-11-08T08:45:00Z</dcterms:modified>
  <cp:revision>2</cp:revision>
  <dc:subject/>
  <dc:title>Laboratoire d’analyses médicales</dc:title>
</cp:coreProperties>
</file>