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Cher Valentin,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rPr/>
      </w:pPr>
      <w:r>
        <w:rPr>
          <w:rFonts w:cs="Impact" w:ascii="Impact" w:hAnsi="Impact"/>
        </w:rPr>
        <w:t>Finalement, c’est Monsieur Longhorn qui a cédé son champ. Il est situé à 12 miles au nord de Gliwiscz, en prenant la direction de Londres.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Les documents ont déjà été signés et cela devrait être acté d’ici 15 jours.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.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7:00Z</dcterms:created>
  <dc:creator>Candice</dc:creator>
  <dc:description/>
  <cp:keywords/>
  <dc:language>en-US</dc:language>
  <cp:lastModifiedBy>Candice</cp:lastModifiedBy>
  <dcterms:modified xsi:type="dcterms:W3CDTF">2010-12-14T21:27:00Z</dcterms:modified>
  <cp:revision>2</cp:revision>
  <dc:subject/>
  <dc:title>Cher Valentin,</dc:title>
</cp:coreProperties>
</file>