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ème offert à Jo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etit sourire inquisiteur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Soif de poésie que l’on ne connaît pas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Un peu de courage pour découvrir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ne envie qui se dessine entre les plat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Quelques rires dans le silenc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sippora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ourires qui s’effacent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huuut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C’est une émotion qui pass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En silence j’écoute mon cœur battre et tenter de se débattre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D’étranges frissons me parcourent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L’amour ?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sippora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on image encore me hante et me tourment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sippora, tu me manques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  <w:t>Poème que Marc doit lire à Jo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Dans la tourmente des temps présents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Ton corps est pour moi un templ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Son autel est un feu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A nul autre pareil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Et c’est avec délic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Que ce brasier me lèch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Et c’est toi Tsippora qui le fournit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Laisse moi me mettre à l’abri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De ton corps si joli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Sur la grève se couche le soleil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Et le rouge flamboyant colore la mer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Un nouvel astre alors se réveill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Qui va soudain illuminer ma terr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Plus brillante que la lun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Plus chatoyante que son frèr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Seule dressée sur cette dun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Mon cœur se guide à ta lumièr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Les couleurs dans mes yeux se mélangent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Car pour moi tu apparais tel un ang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Et la blancheur purifie sans pein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Mes actions, mes malheurs et mes peines.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</w:rPr>
      </w:pPr>
      <w:r>
        <w:rPr>
          <w:rFonts w:cs="Monotype Corsiva" w:ascii="Monotype Corsiva" w:hAnsi="Monotype Corsiva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3:00Z</dcterms:created>
  <dc:creator>Candice</dc:creator>
  <dc:description/>
  <cp:keywords/>
  <dc:language>en-US</dc:language>
  <cp:lastModifiedBy>Candice</cp:lastModifiedBy>
  <cp:lastPrinted>2010-12-17T20:50:00Z</cp:lastPrinted>
  <dcterms:modified xsi:type="dcterms:W3CDTF">2010-12-17T19:51:00Z</dcterms:modified>
  <cp:revision>4</cp:revision>
  <dc:subject/>
  <dc:title>Je vis dans un monde</dc:title>
</cp:coreProperties>
</file>