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4"/>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79057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0" r="-46" b="-20"/>
                    <a:stretch>
                      <a:fillRect/>
                    </a:stretch>
                  </pic:blipFill>
                  <pic:spPr bwMode="auto">
                    <a:xfrm>
                      <a:off x="0" y="0"/>
                      <a:ext cx="790575" cy="1828800"/>
                    </a:xfrm>
                    <a:prstGeom prst="rect">
                      <a:avLst/>
                    </a:prstGeom>
                  </pic:spPr>
                </pic:pic>
              </a:graphicData>
            </a:graphic>
          </wp:anchor>
        </w:drawing>
      </w:r>
      <w:r>
        <w:rPr>
          <w:sz w:val="24"/>
        </w:rPr>
        <w:t>Jo Hedges</w:t>
      </w:r>
    </w:p>
    <w:p>
      <w:pPr>
        <w:pStyle w:val="Heading2"/>
        <w:rPr>
          <w:sz w:val="24"/>
        </w:rPr>
      </w:pPr>
      <w:r>
        <w:rPr>
          <w:sz w:val="24"/>
        </w:rPr>
        <w:t>La cuisinière et gouvernante du presbytère. La réputation du presbytère lui doit beaucoup.</w:t>
      </w:r>
    </w:p>
    <w:p>
      <w:pPr>
        <w:pStyle w:val="Heading2"/>
        <w:rPr>
          <w:sz w:val="24"/>
        </w:rPr>
      </w:pPr>
      <w:r>
        <w:rPr>
          <w:sz w:val="24"/>
        </w:rPr>
      </w:r>
    </w:p>
    <w:p>
      <w:pPr>
        <w:pStyle w:val="Heading2"/>
        <w:rPr>
          <w:sz w:val="24"/>
        </w:rPr>
      </w:pPr>
      <w:r>
        <w:rPr>
          <w:sz w:val="24"/>
        </w:rPr>
        <w:t>Votre rôle :</w:t>
      </w:r>
    </w:p>
    <w:p>
      <w:pPr>
        <w:pStyle w:val="Corpsdetexte2"/>
        <w:rPr/>
      </w:pPr>
      <w:r>
        <w:rPr/>
        <w:t>Vous êtes la cuisinière du presbytère. Méticuleuse et attentionnée, vous avez fait de la cuisine un art !</w:t>
      </w:r>
    </w:p>
    <w:p>
      <w:pPr>
        <w:pStyle w:val="Heading2"/>
        <w:rPr>
          <w:sz w:val="24"/>
        </w:rPr>
      </w:pPr>
      <w:r>
        <w:rPr>
          <w:sz w:val="24"/>
        </w:rPr>
      </w:r>
    </w:p>
    <w:p>
      <w:pPr>
        <w:pStyle w:val="Heading2"/>
        <w:rPr>
          <w:sz w:val="24"/>
        </w:rPr>
      </w:pPr>
      <w:r>
        <w:rPr>
          <w:sz w:val="24"/>
        </w:rPr>
        <w:t>Sa vie, son oeuvre</w:t>
      </w:r>
    </w:p>
    <w:p>
      <w:pPr>
        <w:pStyle w:val="Corpsdetexte2"/>
        <w:rPr/>
      </w:pPr>
      <w:r>
        <w:rPr/>
        <w:t>Née pendant la première guerre mondiale, vous avez été élevée par des bonnes sœurs. Et on peut dire que cela a déterminé de façon drastique votre vie d’adulte. Vous étiez une adolescente turbulente lorsque vous avez été mise en « retraite forcée », afin d’apaiser les démons qui dormaient en vous et vous rendaient si instable. Et en effet les démons se sont apaisés. Vous avez enfin rencontré Dieu et compris son message. Mais il vous fallu patienter encore un peu pour le servir à sa juste mesure. Pour vous rapprochez de Lui, il vous faut manger son corps et boire son sang et c’est exactement ce que vous avez cherché à faire. Et qui est sur terre l’être le plus proche de Dieu ? Le prêtre. Vous avez donc commencé par manger le corps et boire le sang…de prêtres !! Et oui !! Cela semblait si évident.</w:t>
      </w:r>
    </w:p>
    <w:p>
      <w:pPr>
        <w:pStyle w:val="Corpsdetexte2"/>
        <w:rPr/>
      </w:pPr>
      <w:r>
        <w:rPr/>
        <w:t xml:space="preserve">Dès la première fois, votre technique était au point : vous assommez le prêtre puis lui tranchez les veines au niveau des poignets et des coudes pour récupérer son sang. Pendant qu’il se vide de son sang, vous lui faites des stigmates : au front, dans la paume des mains et au niveau des pieds, vous entaillez la chair. Après sa mort, vous ouvrez le cadavre sous les cotes flottantes pour récupérer les organes : foie, rein, cœur que vous conservez précieusement. Enfin vous disposez le corps en croix, et allumez 12 cierges autour de lui. </w:t>
      </w:r>
    </w:p>
    <w:p>
      <w:pPr>
        <w:pStyle w:val="Corpsdetexte2"/>
        <w:rPr/>
      </w:pPr>
      <w:r>
        <w:rPr/>
        <w:t xml:space="preserve">Rentrée chez vous, vous cuisinez avec amour les organes que vous dégustez ensuite arrosés du sang. C’est ainsi que vous cherchez à vous rapprocher de Dieu et prenez votre repas eucharistique tous les ans, à Pâques. </w:t>
      </w:r>
    </w:p>
    <w:p>
      <w:pPr>
        <w:pStyle w:val="Corpsdetexte2"/>
        <w:rPr/>
      </w:pPr>
      <w:r>
        <w:rPr/>
        <w:t xml:space="preserve">Puis soudain, en Septembre 1939, alors que vous avez déjà occis 5 prêtres, auprès desquels vous travailliez comme cuisinière, aide ou gouvernante, la seconde guerre mondiale éclate ! Pour vous c’est une nouvelle révélation : vous étiez dans l’erreur ! il ne fallait pas tuer ces prêtres, non ! Vous aviez mal interprété le message de Dieu mais il vous apparaît maintenant clairement : au lieu de cuisiner les prêtres, vous allez cuisinez pour les prêtres !! C’est ainsi que finit votre série de crimes (qui soit dit en passant à créer de sacrés remous au sein de la communauté croyante anglaise). Les journalistes vous ont surnommé « le moine tueur ». Vous avez d’ailleurs gardé quelques articles dans votre press-book, que vous rangez au milieu de vos livres de recettes et consultez régulièrement. </w:t>
      </w:r>
    </w:p>
    <w:p>
      <w:pPr>
        <w:pStyle w:val="Corpsdetexte2"/>
        <w:rPr/>
      </w:pPr>
      <w:r>
        <w:rPr/>
        <w:t xml:space="preserve">Pendant quelque temps, vous travaillez à la soupe populaire. Puis en 1942, vous répondez à une annonce pour un presbytère qui recherche une cuisinière. C’est ainsi que vous arrivez sur la presqu'île de Gliwicz, isolée et perdue dans la campagne anglaise, cela vous semble le parfait endroit pour recommencer votre vie dans le bon chemin. </w:t>
      </w:r>
      <w:bookmarkStart w:id="0" w:name="OLE_LINK2"/>
      <w:bookmarkStart w:id="1" w:name="OLE_LINK1"/>
      <w:r>
        <w:rPr/>
        <w:t xml:space="preserve">La presqu’île de Gliwicz est située au sud, en direction de la France. Sa taille extrêmement restreinte en a fait un lieu déserté : un presbytère, une chapelle et un phare abandonnés constituent les seules constructions. Sur la terre, accessible par le bras de terre à marée basse, se trouve le petit village de Gliwicz, qui est sans grand intérêt. </w:t>
      </w:r>
      <w:bookmarkEnd w:id="0"/>
      <w:bookmarkEnd w:id="1"/>
    </w:p>
    <w:p>
      <w:pPr>
        <w:pStyle w:val="Corpsdetexte2"/>
        <w:rPr/>
      </w:pPr>
      <w:r>
        <w:rPr/>
        <w:t xml:space="preserve">Le révérend et sa femme semblent des gens charmants. Et puis il y a au village une clinique renommée, la clinique du Docteur J Avery, qui comporte une unité psychiatrique de bonne réputation. Vous consultez donc une fois par mois le Docteur Winkle, qui vous donne un traitement pour soigner vos nerfs. </w:t>
      </w:r>
    </w:p>
    <w:p>
      <w:pPr>
        <w:pStyle w:val="Corpsdetexte2"/>
        <w:rPr/>
      </w:pPr>
      <w:r>
        <w:rPr/>
        <w:t>Au presbytère vivent donc le couple Clark, elle est jeune et jolie, lui plus sage et parfois anxieux, Ernest, l’homme à tout faire du presbytère ainsi que le révérend Peter et le diacre Marc.</w:t>
      </w:r>
    </w:p>
    <w:p>
      <w:pPr>
        <w:pStyle w:val="Corpsdetexte2"/>
        <w:rPr/>
      </w:pPr>
      <w:r>
        <w:rPr/>
        <w:t>Pendant un certain temps, vous êtes restée discrète, un peu renfermée. Puis peu à peu, vous avez appris à connaître Peter, un des vicaires, âgé d’une trentaine d’années, sans doute le plus intelligent. Lui aussi a été touché par Dieu, vous le voyez dans ses yeux quand il vous parle de ses grandes théories (que vous ne comprenez pas toujours, d’ailleurs). C’est quelqu’un très cultivé avec qui vous aimez vous entretenir.</w:t>
      </w:r>
    </w:p>
    <w:p>
      <w:pPr>
        <w:pStyle w:val="Corpsdetexte2"/>
        <w:rPr/>
      </w:pPr>
      <w:r>
        <w:rPr/>
        <w:t xml:space="preserve">Ernest est un simple d’esprit suite à une blessure à la tête. Bourru il ne semble pas vouloir se lier à vous, vous le laissez donc tranquille. </w:t>
      </w:r>
    </w:p>
    <w:p>
      <w:pPr>
        <w:pStyle w:val="Corpsdetexte2"/>
        <w:rPr/>
      </w:pPr>
      <w:r>
        <w:rPr/>
        <w:t xml:space="preserve">Et puis surtout, il y a Marc, un homme plein d’humour, âgé de 32 ans. Il y a chez lui quelque chose qui vous touche et vous émeut. Peu à peu, vous tombez amoureuse de lui. Au début, vous tentez de lutter contre ce sentiment mais il est plus fort que vous : vous ne pouvez vous empêchez de trembler quand Marc est dans la pièce, vous n’osez plus le regarder en face, de peur de rougir et qu’il ne devine vos sentiments. Un soir, il y a trois mois environ, alors qu’à votre habitude vous flâniez le long des falaises vous vous retrouvez face à face. Marc vous propose de faire un brin de marche ensemble. Vous vous retrouvez assis tous deux sur la plage. Le clair de lune, le ressac de la mer, les étoiles, il n’en faut pas plus pour vous émouvoir et quand Marc se rapproche de vous pour vous montrer un coquillage, vous ne pouvez vous retenir et posez vos lèvres sur les siennes. Pour votre plus grand plaisir, il vous rend votre baiser et s’est ainsi que bien vite, vous devenez amants. Au fur et à mesure, vos sentiments pour Marc grandissent, et il semble que cela soit réciproque. Il vous écrit des poèmes qu’il vous lit sur la plage ou vient vous lire en cachette dans votre chambrée. Il vous a surnommée Tsippora. Marc est un amant vigoureux et instruit des choses de l’amour, ce qui est étrange pour un homme si proche de l’église. </w:t>
      </w:r>
    </w:p>
    <w:p>
      <w:pPr>
        <w:pStyle w:val="Corpsdetexte2"/>
        <w:rPr/>
      </w:pPr>
      <w:r>
        <w:rPr/>
      </w:r>
    </w:p>
    <w:p>
      <w:pPr>
        <w:pStyle w:val="Corpsdetexte2"/>
        <w:rPr/>
      </w:pPr>
      <w:r>
        <w:rPr/>
        <w:t>Hier soir, le révérend Thomas est arrivé en trombe dans la cuisine alors vous finissiez la vaisselle. « </w:t>
      </w:r>
      <w:r>
        <w:rPr>
          <w:i/>
          <w:iCs/>
        </w:rPr>
        <w:t>Je veux vous entretenir  de suite à propos de CA </w:t>
      </w:r>
      <w:r>
        <w:rPr/>
        <w:t>! a-t-il dit, vous montrant une des pages de votre press-book  ». Puis il vous a précédé vers la chapelle. A peine installés dans un petit coin, il vous demande des explications. De manière naturelle, vous lui avouez être l’auteur de ces crimes. « </w:t>
      </w:r>
      <w:r>
        <w:rPr>
          <w:i/>
          <w:iCs/>
        </w:rPr>
        <w:t>Alors, vous êtes le moine tueur !</w:t>
      </w:r>
      <w:r>
        <w:rPr/>
        <w:t> s’exclame-t-il ! </w:t>
      </w:r>
      <w:r>
        <w:rPr>
          <w:i/>
          <w:iCs/>
        </w:rPr>
        <w:t>Mais pourquoi ? Comment ? Racontez-moi !</w:t>
      </w:r>
      <w:r>
        <w:rPr/>
        <w:t> »  Vous lui expliquez alors votre histoire, comment vous avez mal interprété le message de Dieu et comment maintenant, vous réparez votre faute. Le pasteur, après un moment d’hésitation, finit par comprendre votre erreur et vous pardonne vos péchés. Et cette nuit, depuis bien longtemps, vous avez enfin eu un sommeil doux et paisible.</w:t>
      </w:r>
    </w:p>
    <w:p>
      <w:pPr>
        <w:pStyle w:val="Heading2"/>
        <w:rPr>
          <w:sz w:val="24"/>
        </w:rPr>
      </w:pPr>
      <w:r>
        <w:rPr>
          <w:sz w:val="24"/>
        </w:rPr>
      </w:r>
    </w:p>
    <w:p>
      <w:pPr>
        <w:pStyle w:val="Heading2"/>
        <w:rPr>
          <w:sz w:val="24"/>
        </w:rPr>
      </w:pPr>
      <w:r>
        <w:rPr>
          <w:sz w:val="24"/>
        </w:rPr>
        <w:t>Juste avant la messe</w:t>
      </w:r>
    </w:p>
    <w:p>
      <w:pPr>
        <w:pStyle w:val="Corpsdetexte2"/>
        <w:rPr/>
      </w:pPr>
      <w:r>
        <w:rPr>
          <w:rStyle w:val="InternetLink"/>
          <w:rFonts w:cs="Times New Roman"/>
          <w:color w:val="000000"/>
        </w:rPr>
        <w:t>Apres le déjeuner, vous êtes allée retrouver Marc dans sa chambre. Ce moment est généralement propice pour vos ébats amoureux. Et votre confession d’hier soir vous a rendue encore plus sereine. Ce moment fut encore plus magique que les précédents. Rassasiée, vous l’avez quittée peu avant 15h00 pour aller cueillir les légumes au potager et préparer le dîner et le thé. A 16h, les cloches vous ont sorties de votre rêverie et vous vous êtes dirigée vers la chapelle. En apercevant au loin Pat Greenwood, vous avez enfin réalisé que vous le connaissiez. Il était inspecteur et il vous a interrogé lors de votre 3ème crime. Vous étiez alors la cuisinière du révérend de l’église Ste Bates.</w:t>
      </w:r>
    </w:p>
    <w:p>
      <w:pPr>
        <w:pStyle w:val="Heading2"/>
        <w:rPr>
          <w:sz w:val="24"/>
        </w:rPr>
      </w:pPr>
      <w:r>
        <w:rPr>
          <w:sz w:val="24"/>
        </w:rPr>
      </w:r>
    </w:p>
    <w:p>
      <w:pPr>
        <w:pStyle w:val="Heading2"/>
        <w:rPr>
          <w:sz w:val="24"/>
        </w:rPr>
      </w:pPr>
      <w:r>
        <w:rPr>
          <w:sz w:val="24"/>
        </w:rPr>
        <w:t>Vous connaissez</w:t>
      </w:r>
    </w:p>
    <w:p>
      <w:pPr>
        <w:pStyle w:val="Normal"/>
        <w:jc w:val="both"/>
        <w:rPr/>
      </w:pPr>
      <w:r>
        <w:rPr>
          <w:u w:val="single"/>
        </w:rPr>
        <w:t xml:space="preserve">Révérend Thomas Clark : </w:t>
      </w:r>
      <w:r>
        <w:rPr/>
        <w:t>C’est le chef de cette petite communauté. Très charismatique, le vicaire dirige les lieux d’une main de fer. Il a un léger accent français qu’il tente de dissimuler.</w:t>
      </w:r>
    </w:p>
    <w:p>
      <w:pPr>
        <w:pStyle w:val="Normal"/>
        <w:jc w:val="both"/>
        <w:rPr/>
      </w:pPr>
      <w:r>
        <w:rPr>
          <w:u w:val="single"/>
        </w:rPr>
        <w:t>Mary Clark</w:t>
      </w:r>
      <w:r>
        <w:rPr/>
        <w:t> : la jeune et très jolie femme du révérend. Elle apprécie votre cuisine et vous laisse libre de toute décision sur le sujet.</w:t>
      </w:r>
    </w:p>
    <w:p>
      <w:pPr>
        <w:pStyle w:val="Normal"/>
        <w:jc w:val="both"/>
        <w:rPr/>
      </w:pPr>
      <w:r>
        <w:rPr>
          <w:u w:val="single"/>
        </w:rPr>
        <w:t>John/Jane Avery</w:t>
      </w:r>
      <w:r>
        <w:rPr/>
        <w:t xml:space="preserve"> : C’est le docteur du village. Vous connaissez bien mieux son collègue psychiatre, le Dr Winkle.  </w:t>
      </w:r>
    </w:p>
    <w:p>
      <w:pPr>
        <w:pStyle w:val="Normal"/>
        <w:jc w:val="both"/>
        <w:rPr/>
      </w:pPr>
      <w:r>
        <w:rPr>
          <w:u w:val="single"/>
        </w:rPr>
        <w:t>Révérend Peter</w:t>
      </w:r>
      <w:r>
        <w:rPr/>
        <w:t> : un des prêtre du presbytère, parfois il vous expose ses grandes théories et sa vision du monde. Comme vous il semble avoir été touché par Dieu.</w:t>
      </w:r>
    </w:p>
    <w:p>
      <w:pPr>
        <w:pStyle w:val="Normal"/>
        <w:jc w:val="both"/>
        <w:rPr/>
      </w:pPr>
      <w:r>
        <w:rPr>
          <w:u w:val="single"/>
        </w:rPr>
        <w:t>Diacre Marc</w:t>
      </w:r>
      <w:r>
        <w:rPr/>
        <w:t> : vrai boute-en-train avec beaucoup d’humour, il met un peu de gaîté dans les lieux. Il est très proche du pasteur Thomas et surtout d’Ernest, qui est son protégé. Vous êtes très amoureuse de lui. Il a un adorable accent d’origine indéfinissable.</w:t>
      </w:r>
    </w:p>
    <w:p>
      <w:pPr>
        <w:pStyle w:val="Corpsdetexte2"/>
        <w:rPr/>
      </w:pPr>
      <w:r>
        <w:rPr>
          <w:u w:val="single"/>
        </w:rPr>
        <w:t>Frère Martin (prononcez MAR-TI-NE)</w:t>
      </w:r>
      <w:r>
        <w:rPr/>
        <w:t> : Arrivé hier, c’est apparemment un ami du pasteur, ici pour faire une retraite de quelques jours.</w:t>
      </w:r>
    </w:p>
    <w:p>
      <w:pPr>
        <w:pStyle w:val="Corpsdetexte2"/>
        <w:rPr/>
      </w:pPr>
      <w:r>
        <w:rPr>
          <w:u w:val="single"/>
        </w:rPr>
        <w:t>Dominique Ellis</w:t>
      </w:r>
      <w:r>
        <w:rPr/>
        <w:t xml:space="preserve"> : Une connaissance du pasteur arrivée hier soir également. </w:t>
      </w:r>
    </w:p>
    <w:p>
      <w:pPr>
        <w:pStyle w:val="Corpsdetexte2"/>
        <w:rPr/>
      </w:pPr>
      <w:r>
        <w:rPr>
          <w:u w:val="single"/>
        </w:rPr>
        <w:t>Pat Greenwood</w:t>
      </w:r>
      <w:r>
        <w:rPr/>
        <w:t> : un flic en repos. Passe son temps tout seul enfermé dans sa chambre ou alors à faire des promenades le long de la cote. Vous l’avez à peine vu.</w:t>
      </w:r>
    </w:p>
    <w:p>
      <w:pPr>
        <w:pStyle w:val="Corpsdetexte2"/>
        <w:rPr/>
      </w:pPr>
      <w:r>
        <w:rPr>
          <w:u w:val="single"/>
        </w:rPr>
        <w:t xml:space="preserve">Ernest </w:t>
      </w:r>
      <w:r>
        <w:rPr/>
        <w:t>: Il est ici depuis le début, c’est lui qui a fait la plupart des restaurations. Il a reçu une balle dans la tête et n’a plu toutes ces capacités. De plus il est amnésique et a tout oublié de son passé. Il souffre parfois de migraines. C’est le grand ami de Marc (un peu trop à votre goût), un peu bourru à votre égard.</w:t>
      </w:r>
    </w:p>
    <w:p>
      <w:pPr>
        <w:pStyle w:val="Heading2"/>
        <w:rPr>
          <w:sz w:val="24"/>
        </w:rPr>
      </w:pPr>
      <w:r>
        <w:rPr>
          <w:sz w:val="24"/>
        </w:rPr>
      </w:r>
    </w:p>
    <w:p>
      <w:pPr>
        <w:pStyle w:val="Heading2"/>
        <w:rPr>
          <w:sz w:val="24"/>
        </w:rPr>
      </w:pPr>
      <w:r>
        <w:rPr>
          <w:sz w:val="24"/>
        </w:rPr>
        <w:t>Vous et la religion :</w:t>
      </w:r>
    </w:p>
    <w:p>
      <w:pPr>
        <w:pStyle w:val="Normal"/>
        <w:jc w:val="both"/>
        <w:rPr/>
      </w:pPr>
      <w:r>
        <w:rPr/>
        <w:t>Vous êtes une croyante fanatique, Dieu est votre guide même si vous avez parfois des difficultés à lire les messages qu’il vous envoie, vous restez son humble servante. Pour vous cuisiner c’est prier et votre cuisine est une seconde chapelle.</w:t>
      </w:r>
    </w:p>
    <w:p>
      <w:pPr>
        <w:pStyle w:val="Heading2"/>
        <w:rPr>
          <w:sz w:val="24"/>
        </w:rPr>
      </w:pPr>
      <w:r>
        <w:rPr>
          <w:sz w:val="24"/>
        </w:rPr>
      </w:r>
    </w:p>
    <w:p>
      <w:pPr>
        <w:pStyle w:val="Heading2"/>
        <w:rPr>
          <w:sz w:val="24"/>
        </w:rPr>
      </w:pPr>
      <w:r>
        <w:rPr>
          <w:sz w:val="24"/>
        </w:rPr>
        <w:t>Vos Buts</w:t>
      </w:r>
    </w:p>
    <w:p>
      <w:pPr>
        <w:pStyle w:val="Normal"/>
        <w:numPr>
          <w:ilvl w:val="0"/>
          <w:numId w:val="4"/>
        </w:numPr>
        <w:jc w:val="both"/>
        <w:rPr/>
      </w:pPr>
      <w:r>
        <w:rPr/>
        <w:t>Vous isolez avec Marc pour fricoter.</w:t>
      </w:r>
    </w:p>
    <w:p>
      <w:pPr>
        <w:pStyle w:val="Normal"/>
        <w:numPr>
          <w:ilvl w:val="0"/>
          <w:numId w:val="4"/>
        </w:numPr>
        <w:jc w:val="both"/>
        <w:rPr/>
      </w:pPr>
      <w:r>
        <w:rPr/>
        <w:t>Vous méfiez d’Ernest qui est toujours dans les pattes de Marc.</w:t>
      </w:r>
    </w:p>
    <w:p>
      <w:pPr>
        <w:pStyle w:val="Normal"/>
        <w:numPr>
          <w:ilvl w:val="0"/>
          <w:numId w:val="4"/>
        </w:numPr>
        <w:jc w:val="both"/>
        <w:rPr/>
      </w:pPr>
      <w:r>
        <w:rPr/>
        <w:t>Servir le thé.</w:t>
      </w:r>
    </w:p>
    <w:p>
      <w:pPr>
        <w:pStyle w:val="Normal"/>
        <w:numPr>
          <w:ilvl w:val="0"/>
          <w:numId w:val="4"/>
        </w:numPr>
        <w:jc w:val="both"/>
        <w:rPr/>
      </w:pPr>
      <w:r>
        <w:rPr/>
        <w:t>Préparer le dîner.</w:t>
      </w:r>
    </w:p>
    <w:p>
      <w:pPr>
        <w:pStyle w:val="Heading2"/>
        <w:rPr>
          <w:sz w:val="24"/>
        </w:rPr>
      </w:pPr>
      <w:r>
        <w:rPr>
          <w:sz w:val="24"/>
        </w:rPr>
      </w:r>
    </w:p>
    <w:p>
      <w:pPr>
        <w:pStyle w:val="Heading2"/>
        <w:rPr>
          <w:sz w:val="24"/>
        </w:rPr>
      </w:pPr>
      <w:r>
        <w:rPr>
          <w:sz w:val="24"/>
        </w:rPr>
        <w:t>Comment se la jouer ? votre costume ?</w:t>
      </w:r>
    </w:p>
    <w:p>
      <w:pPr>
        <w:pStyle w:val="Normal"/>
        <w:numPr>
          <w:ilvl w:val="0"/>
          <w:numId w:val="2"/>
        </w:numPr>
        <w:jc w:val="both"/>
        <w:rPr/>
      </w:pPr>
      <w:r>
        <w:rPr>
          <w:i/>
          <w:iCs/>
        </w:rPr>
        <w:t>Tempérament :</w:t>
      </w:r>
      <w:r>
        <w:rPr/>
        <w:t xml:space="preserve"> Réfléchie/Caractère fort/loyale/fanatique et psychopathe - Vous êtes un peu barbouillée en ce moment.</w:t>
      </w:r>
    </w:p>
    <w:p>
      <w:pPr>
        <w:pStyle w:val="Normal"/>
        <w:numPr>
          <w:ilvl w:val="0"/>
          <w:numId w:val="2"/>
        </w:numPr>
        <w:jc w:val="both"/>
        <w:rPr/>
      </w:pPr>
      <w:r>
        <w:rPr>
          <w:i/>
          <w:iCs/>
        </w:rPr>
        <w:t xml:space="preserve">Costume : </w:t>
      </w:r>
      <w:r>
        <w:rPr/>
        <w:t>Costume simple et sans prétention. Un tablier blanc pour le service.</w:t>
      </w:r>
    </w:p>
    <w:p>
      <w:pPr>
        <w:pStyle w:val="Normal"/>
        <w:numPr>
          <w:ilvl w:val="0"/>
          <w:numId w:val="2"/>
        </w:numPr>
        <w:jc w:val="both"/>
        <w:rPr/>
      </w:pPr>
      <w:r>
        <w:rPr>
          <w:i/>
          <w:iCs/>
        </w:rPr>
        <w:t>Matériel :</w:t>
      </w:r>
      <w:r>
        <w:rPr/>
        <w:t xml:space="preserve"> Des petites pilules que vous prenez quand vous sentez que quelqu’un vous énerve.</w:t>
      </w:r>
    </w:p>
    <w:p>
      <w:pPr>
        <w:pStyle w:val="Normal"/>
        <w:jc w:val="both"/>
        <w:rPr>
          <w:u w:val="single"/>
        </w:rPr>
      </w:pPr>
      <w:r>
        <w:rPr>
          <w:u w:val="single"/>
        </w:rPr>
      </w:r>
    </w:p>
    <w:p>
      <w:pPr>
        <w:pStyle w:val="Normal"/>
        <w:jc w:val="both"/>
        <w:rPr>
          <w:u w:val="single"/>
        </w:rPr>
      </w:pPr>
      <w:r>
        <w:rPr>
          <w:u w:val="single"/>
        </w:rPr>
        <w:t xml:space="preserve">Vous savez faire </w:t>
      </w:r>
    </w:p>
    <w:p>
      <w:pPr>
        <w:pStyle w:val="Normal"/>
        <w:numPr>
          <w:ilvl w:val="0"/>
          <w:numId w:val="3"/>
        </w:numPr>
        <w:jc w:val="both"/>
        <w:rPr/>
      </w:pPr>
      <w:r>
        <w:rPr/>
        <w:t>Assommer puis tuer un homme</w:t>
      </w:r>
    </w:p>
    <w:p>
      <w:pPr>
        <w:pStyle w:val="Normal"/>
        <w:numPr>
          <w:ilvl w:val="0"/>
          <w:numId w:val="3"/>
        </w:numPr>
        <w:jc w:val="both"/>
        <w:rPr/>
      </w:pPr>
      <w:r>
        <w:rPr/>
        <w:t>Cuisiner les hommes comme les animaux</w:t>
      </w:r>
    </w:p>
    <w:p>
      <w:pPr>
        <w:pStyle w:val="Normal"/>
        <w:numPr>
          <w:ilvl w:val="0"/>
          <w:numId w:val="3"/>
        </w:numPr>
        <w:jc w:val="both"/>
        <w:rPr/>
      </w:pPr>
      <w:r>
        <w:rPr/>
        <w:t xml:space="preserve">Fouiller une pièce </w:t>
      </w:r>
    </w:p>
    <w:p>
      <w:pPr>
        <w:pStyle w:val="Normal"/>
        <w:numPr>
          <w:ilvl w:val="0"/>
          <w:numId w:val="3"/>
        </w:numPr>
        <w:jc w:val="both"/>
        <w:rPr/>
      </w:pPr>
      <w:r>
        <w:rPr/>
        <w:t>Contact avec le Dr Winkle</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har">
    <w:name w:val=" Char"/>
    <w:basedOn w:val="Policepardfaut"/>
    <w:qFormat/>
    <w:rPr>
      <w:b/>
      <w:bCs/>
      <w:sz w:val="36"/>
      <w:szCs w:val="24"/>
      <w:u w:val="single"/>
      <w:lang w:val="fr-FR" w:bidi="ar-SA"/>
    </w:rPr>
  </w:style>
  <w:style w:type="character" w:styleId="BodyText2CharChar">
    <w:name w:val="Body Text 2 Char Char"/>
    <w:basedOn w:val="Policepardfaut"/>
    <w:qFormat/>
    <w:rPr>
      <w:sz w:val="24"/>
      <w:szCs w:val="24"/>
      <w:lang w:val="fr-FR" w:bidi="ar-SA"/>
    </w:rPr>
  </w:style>
  <w:style w:type="character" w:styleId="InternetLink">
    <w:name w:val="Hyperlink"/>
    <w:basedOn w:val="Policepardfaut"/>
    <w:rPr>
      <w:rFonts w:ascii="Verdana" w:hAnsi="Verdana" w:cs="Verdana"/>
      <w:strike w:val="false"/>
      <w:dstrike w:val="false"/>
      <w:color w:val="FFCC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29:00Z</dcterms:created>
  <dc:creator>Candice</dc:creator>
  <dc:description/>
  <cp:keywords/>
  <dc:language>en-US</dc:language>
  <cp:lastModifiedBy>Candice</cp:lastModifiedBy>
  <dcterms:modified xsi:type="dcterms:W3CDTF">2010-12-08T19:29:00Z</dcterms:modified>
  <cp:revision>2</cp:revision>
  <dc:subject/>
  <dc:title>Jo Hedges</dc:title>
</cp:coreProperties>
</file>