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rPr>
          <w:sz w:val="24"/>
        </w:rPr>
        <w:t>Marc</w:t>
      </w:r>
    </w:p>
    <w:p>
      <w:pPr>
        <w:pStyle w:val="Heading2"/>
        <w:rPr/>
      </w:pPr>
      <w:r>
        <w:rPr>
          <w:sz w:val="24"/>
        </w:rPr>
        <w:t>Vrai boute-en-train avec beaucoup d’humour, sait se montrer sérieux quand il le faut (34 ans).</w:t>
      </w:r>
    </w:p>
    <w:p>
      <w:pPr>
        <w:pStyle w:val="Heading3"/>
        <w:jc w:val="both"/>
        <w:rPr>
          <w:sz w:val="24"/>
        </w:rPr>
      </w:pPr>
      <w:r>
        <w:rPr>
          <w:sz w:val="24"/>
        </w:rPr>
      </w:r>
    </w:p>
    <w:p>
      <w:pPr>
        <w:pStyle w:val="Heading2"/>
        <w:rPr>
          <w:sz w:val="24"/>
        </w:rPr>
      </w:pPr>
      <w:r>
        <w:rPr>
          <w:sz w:val="24"/>
        </w:rPr>
        <w:t>Votre rôle :</w:t>
      </w:r>
    </w:p>
    <w:p>
      <w:pPr>
        <w:pStyle w:val="Corpsdetexte2"/>
        <w:rPr/>
      </w:pPr>
      <w:r>
        <w:rPr/>
        <w:t>Votre vrai nom est Francz Rubienowicz. Juif, vous êtes au presbytère depuis le début de son activité en tant que comptable. Bon vivant, vous essayez d’oublier les horreurs de la guerre et de ramener le sourire sur tous les visages. Vous êtes apprécié de tous car toujours à l’écoute. Sous une allure nonchalante, vous savez garder votre calme et votre lucidité, même si vous menez une vie plus que double…</w:t>
      </w:r>
    </w:p>
    <w:p>
      <w:pPr>
        <w:pStyle w:val="Heading3"/>
        <w:jc w:val="both"/>
        <w:rPr>
          <w:sz w:val="24"/>
        </w:rPr>
      </w:pPr>
      <w:r>
        <w:rPr>
          <w:sz w:val="24"/>
        </w:rPr>
      </w:r>
    </w:p>
    <w:p>
      <w:pPr>
        <w:pStyle w:val="Heading2"/>
        <w:rPr>
          <w:sz w:val="24"/>
        </w:rPr>
      </w:pPr>
      <w:r>
        <w:rPr>
          <w:sz w:val="24"/>
        </w:rPr>
        <w:t>Sa vie, son oeuvre</w:t>
      </w:r>
    </w:p>
    <w:p>
      <w:pPr>
        <w:pStyle w:val="Normal"/>
        <w:jc w:val="both"/>
        <w:rPr/>
      </w:pPr>
      <w:r>
        <w:rPr/>
        <w:t xml:space="preserve">Né au début du siècle, vous avez vécu sans problème les premières années de votre vie en Allemagne. Vous devenez un comptable reconnu grâce à votre talent pour manipuler les chiffres. Mais avec la montée du Reich, vous êtes contraint de fuir le pays dès 1939, certains de vos clients vous ayant dénoncé comme juif et escroc ! </w:t>
      </w:r>
    </w:p>
    <w:p>
      <w:pPr>
        <w:pStyle w:val="Normal"/>
        <w:jc w:val="both"/>
        <w:rPr/>
      </w:pPr>
      <w:r>
        <w:rPr/>
        <w:t xml:space="preserve">Poursuivi, vous finissez par rejoindre un groupe de résistants. Pendant un an et demi, vous faites de la résistance active (attentats, sabotages…). Puis la cellule doit fuir, victime de délation. </w:t>
      </w:r>
    </w:p>
    <w:p>
      <w:pPr>
        <w:pStyle w:val="Normal"/>
        <w:jc w:val="both"/>
        <w:rPr/>
      </w:pPr>
      <w:r>
        <w:rPr/>
        <w:t xml:space="preserve">C’est alors que vous êtes contacté par l’Intelligence Service, les services secrets de la Couronne anglaise. En tant qu’allemand, vous êtes à leurs yeux un parfait agent double. Ils s’arrangent pour vous mettre en prison avec un espion allemand puis pour vous faire évader tous les deux. C’est ainsi que vous entrez dans les services secrets allemands. Vous vous installez sur la presqu’île de Gliwicz, caché dans une grotte secrète, dont vous faites votre QG. La situation géographique de la presqu’île est parfaite pour «espionner» : une île du Sud de l’Angleterre, de taille extrêmement restreinte et pratiquement désertée. On y accédait par un bras de terre à marée basse. Il y subsistait un presbytère, une chapelle et un phare abandonnés. Un petit réseau de grottes souterraines, donnant accès à la mer vous sert de cachette. Sur la terre, accessible par le bras de terre à marée basse, se trouve le petit village de Gliwicz, qui est fort banal, si ce n’est la présence de la clinique du Dr Avery, réquisitionnée par l’armée et qui recueille certains soldats blessés. Sous le pseudo de «Charles», vous donnez aux allemands les informations fournies par l’IS, elles sont parfois vraies, afin de créditer votre rôle, et parfois non. </w:t>
      </w:r>
    </w:p>
    <w:p>
      <w:pPr>
        <w:pStyle w:val="Normal"/>
        <w:jc w:val="both"/>
        <w:rPr/>
      </w:pPr>
      <w:r>
        <w:rPr/>
        <w:t xml:space="preserve">Un matin d’automne 1940 cependant, vous assistez à un combat aérien non loin des côtes. Un des avions anglais est abattu. Vous réussissez à récupérer un des pilotes, un jeune homme à moitié mort, gravement blessé par une balle logée dans la tête. C’est vous qui aviez révélé aux allemands la mission de reconnaissance à laquelle il participait. Pris de remords, vous allez le soigner et prier pour lui et grâce à vos bons soins, il finit par se rétablir dans la grotte où vous êtes cachés. Mais la blessure l’a rendu amnésique et a diminué ses capacités intellectuelles. En effet, il a de terribles migraines à chaque fois qu’il se concentre. La seule chose dont il se souvient est son prénom, première parole qu’il a prononcé : Ernest. Patiemment, vous lui réapprenez à vivre et découvrez avec lui son talent pour tous les travaux manuels. Tous deux, vous formez une équipe unie. </w:t>
      </w:r>
    </w:p>
    <w:p>
      <w:pPr>
        <w:pStyle w:val="Normal"/>
        <w:jc w:val="both"/>
        <w:rPr/>
      </w:pPr>
      <w:r>
        <w:rPr/>
        <w:t xml:space="preserve">Une fois Ernest rétabli, il va remettre en état le vieux phare de la presqu’île, qui va devenir votre nouveau refuge. Mais le pauvre est sujet à d’horribles cauchemars. Ses hurlements sont tels qu’il va dormir dans un cabanon de fortune, un peu à l’écart. </w:t>
      </w:r>
    </w:p>
    <w:p>
      <w:pPr>
        <w:pStyle w:val="Normal"/>
        <w:jc w:val="both"/>
        <w:rPr/>
      </w:pPr>
      <w:r>
        <w:rPr/>
        <w:t xml:space="preserve">Vous partez souvent en mission, pendant des périodes plus ou moins longues, laissant Ernest sur place avec interdiction de s’aventurer en ville. Vos sentiments à l’égard du jeune homme sont tiraillés. Vous vous sentez responsable de son malheur mais il est pour vous une compagnie précieuse dans cette période de grande solitude. Et s’il venait à raconter votre présence sur l’île, vous seriez perdu. </w:t>
      </w:r>
    </w:p>
    <w:p>
      <w:pPr>
        <w:pStyle w:val="Normal"/>
        <w:jc w:val="both"/>
        <w:rPr/>
      </w:pPr>
      <w:r>
        <w:rPr/>
        <w:t>Un jour de 1941, arrive sur l’île un homme, le révérend Thomas Clark, qui vient de racheter les lieux. Il vous faut rester sur place, pour garder votre couverture. Vous expliquez alors au révérend que vous êtes un juif allemand, en fuite, et que vous vous cachez sur la presqu’île depuis quelque temps déjà. Quand vous lui précisez que votre ancien métier était expert-comptable, il accepte que vous restiez sur place pour administrer le presbytère avec lui. Le révérend vous explique qu’il a hérité d’une grosse fortune sous forme d’œuvres d’art, de bijoux et d’argenterie, mais qu’il ne veut pas en faire état au grand jour. Il compte donc sur vous pour l’aider à maquiller les comptes. Très vite vous sympathisez. Comme vous, Thomas est contre Hitler et les idées nazis. Il va même plus loin et vous propose de vous faire passer pour un diacre! C’est ainsi que Francz Rubienowicz devient le « Diacre Marc ». Vous expliquez à Ernest, qui ne connaît que votre prénom, que celui-ci doit rester secret au risque de vous voir emmener par les gendarmes. Ce changement de nom vous permet de vous montrer au grand jour. Les travaux commencent alors. De manière innée, Ernest fait les plans des nouveaux locaux, puis les construit rapidement, avec parfois l’aide de quelques enfants du village, qui sympathisent très vite avec le jeune homme. Il rénove également la chapelle, réaménage le cabanon en atelier/chambre pour son usage personnel. Discrètement, il consolide le passage secret qui part du phare pour rejoindre les grottes sous la falaise. Vous savez que c’est dans une de ces grottes que Thomas a stocké son héritage. Régulièrement, Thomas part pour Londres avec une petite valise remplie d’œuvres diverses et revient avec du liquide que vous blanchissez.</w:t>
      </w:r>
    </w:p>
    <w:p>
      <w:pPr>
        <w:pStyle w:val="Normal"/>
        <w:jc w:val="both"/>
        <w:rPr/>
      </w:pPr>
      <w:r>
        <w:rPr/>
        <w:t xml:space="preserve">Début 1942, les réparations sont enfin terminées et il y a quatre personnes déjà sur l’île : le révérend Thomas et sa jeune épouse Mary, vous et Ernest. Viennent ensuite s’installer le révérend Peter ainsi que Jo Hedges, une cuisinière hors pair qui va transformer le presbytère en hostellerie pour gastronomes. </w:t>
      </w:r>
    </w:p>
    <w:p>
      <w:pPr>
        <w:pStyle w:val="Corpsdetexte2"/>
        <w:rPr/>
      </w:pPr>
      <w:r>
        <w:rPr/>
        <w:t>Au bout d’un certain moment, cette demoiselle vous trouble. Un peu plus jeune que vous, jolie, elle vous attire. Au début, vous tentez de lutter contre ce sentiment mais il est plus fort que vous : vous ne pouvez vous empêcher de trembler quand Jo est dans la pièce, vous n’osez plus la regarder en face, de peur qu’elle ne devine vos sentiments, ou que quelqu’un d’autre ne se rende compte de ce trouble qu’elle crée chez vous. Un soir, il y a trois mois environ, alors qu’à votre habitude vous flânez le long des falaises, vous vous retrouvez face à face avec elle. Vous lui proposez de faire un brin de marche ensemble et vous retrouvez assis tous deux sur la plage. Le clair de lune, le ressac de la mer, les étoiles, il n’en faut pas plus pour vous émouvoir et quand vous vous rapprochez d’elle, sous prétexte de lui montrer un coquillage, c’est elle qui pose ses lèvres sur les vôtres. Naturellement vous lui rendez son baiser et c’est ainsi que bien vite, vous devenez amants. Au fur et à mesure, vos sentiments pour Jo grandissent, et semblent réciproques. Vous écrivez des poèmes que vous lui lisez sur la plage ou en cachette dans sa chambrée. Secrètement, vous l’avez renommée Tsippora, en référence à la femme de Moïse. Enfin vous semblez revivre !</w:t>
      </w:r>
    </w:p>
    <w:p>
      <w:pPr>
        <w:pStyle w:val="Corpsdetexte2"/>
        <w:rPr/>
      </w:pPr>
      <w:r>
        <w:rPr/>
        <w:t xml:space="preserve">En début de semaine, les services secrets allemands vous ont fait savoir que votre contact avait changé et que le nouveau, nommé « Valentin », allait prendre le relais. Naturellement, vous avez de suite prévenu l’Intelligence Service qui, après renseignements, vous a expliqué que les Allemands avaient certainement des doutes. Il semblerait qu’ils aient un autre espion dans la région qui ne donne naturellement pas les mêmes informations que vous. L’IS vous demande de le trouver et de l’empêcher de donner de nouvelles informations. Ceci constituera votre dernière mission. En effet, votre couverture est maintenant hautement compromise et il vous faudra fuir avant d’être démasqué par Valentin. </w:t>
      </w:r>
    </w:p>
    <w:p>
      <w:pPr>
        <w:pStyle w:val="Corpsdetexte2"/>
        <w:rPr/>
      </w:pPr>
      <w:r>
        <w:rPr>
          <w:rStyle w:val="InternetLink"/>
          <w:rFonts w:cs="Times New Roman"/>
          <w:color w:val="000000"/>
        </w:rPr>
        <w:t xml:space="preserve">Hier matin, vous avez eu une discussion avec Thomas. Vous lui expliquez que les finances sont au plus bas, que son affaire semble au bord de la faillite. Il doit prendre une décision, il faut qu’il vende une partie de son patrimoine en œuvre d’arts et arrête de se débarrasser des babioles qui ne rapportent rien. Vous laissez entendre que vous ne pouvez pas vous permettre de rester sur place si la presqu’île est récupérée par l’église, par des financiers ou banquiers.  </w:t>
      </w:r>
    </w:p>
    <w:p>
      <w:pPr>
        <w:pStyle w:val="Normal"/>
        <w:jc w:val="both"/>
        <w:rPr/>
      </w:pPr>
      <w:r>
        <w:rPr/>
      </w:r>
    </w:p>
    <w:p>
      <w:pPr>
        <w:pStyle w:val="Heading2"/>
        <w:rPr>
          <w:sz w:val="24"/>
        </w:rPr>
      </w:pPr>
      <w:r>
        <w:rPr>
          <w:sz w:val="24"/>
        </w:rPr>
        <w:t>Juste avant la messe</w:t>
      </w:r>
    </w:p>
    <w:p>
      <w:pPr>
        <w:pStyle w:val="Corpsdetexte2"/>
        <w:rPr/>
      </w:pPr>
      <w:r>
        <w:rPr>
          <w:rStyle w:val="InternetLink"/>
          <w:rFonts w:cs="Times New Roman"/>
          <w:color w:val="000000"/>
        </w:rPr>
        <w:t>Lorsque ce midi vous avez voulu rediscuter avec Thomas des soucis financiers du presbytère, il n’a pas voulu vous écouter. Il semblait soucieux et très préoccupé. La seule chose qu’il vous ait dite, c’est qu’il aimerait que vous discutiez avec son ami le frère Martin mais il n’a pas pris le temps de vous dire pourquoi. Vous ne l’avez jamais vu comme ça. Quelque chose le tracasse mais vous ne savez pas quoi…</w:t>
      </w:r>
    </w:p>
    <w:p>
      <w:pPr>
        <w:pStyle w:val="Corpsdetexte2"/>
        <w:rPr/>
      </w:pPr>
      <w:r>
        <w:rPr>
          <w:rStyle w:val="InternetLink"/>
          <w:rFonts w:cs="Times New Roman"/>
          <w:color w:val="000000"/>
        </w:rPr>
        <w:t>Après le déjeuner, Jo est venue vous retrouver dans votre chambre. Ce moment est généralement propice pour vos ébats amoureux, et c’est peut être la dernière fois que vous la tiendrez dans vos bras. Ce fut d’ailleurs un moment particulièrement magique. Elle vous a quitté peu avant 15 heures pour aller cueillir les légumes au potager et préparer le dîner. Vous êtes allé vous promener sur la plage, songeur. Pendant l’averse, vous vous êtes mis à l’abri dans les grottes et êtes remonté par le passage secret dans le phare pour vous rendre à la chapelle. En regardant par la fenêtre vous avez vu une silhouette encapuchonnée dans une robe de bure s’éloigner à grand pas de la chapelle. Probablement un homme. Il était environ 15h40. Peu après, vous avez pris le chemin de la chapelle et êtes arrivé le premier sur place.</w:t>
      </w:r>
    </w:p>
    <w:p>
      <w:pPr>
        <w:pStyle w:val="Normal"/>
        <w:jc w:val="both"/>
        <w:rPr/>
      </w:pPr>
      <w:r>
        <w:rPr/>
      </w:r>
    </w:p>
    <w:p>
      <w:pPr>
        <w:pStyle w:val="Heading2"/>
        <w:rPr>
          <w:sz w:val="24"/>
        </w:rPr>
      </w:pPr>
      <w:r>
        <w:rPr>
          <w:sz w:val="24"/>
        </w:rPr>
        <w:t>Vous connaissez</w:t>
      </w:r>
    </w:p>
    <w:p>
      <w:pPr>
        <w:pStyle w:val="Normal"/>
        <w:jc w:val="both"/>
        <w:rPr/>
      </w:pPr>
      <w:r>
        <w:rPr>
          <w:u w:val="single"/>
        </w:rPr>
        <w:t xml:space="preserve">Révérend Thomas Clark : </w:t>
      </w:r>
      <w:r>
        <w:rPr/>
        <w:t>C’est le chef de cette petite communauté. Très charismatique, ce pasteur de 36 ans dirige les lieux d’une main de fer. C’est un ami à vous. Il sait que vous êtes juif allemand et vous lui faîtes confiance. Il a un léger accent que vous n’avez toujours pas identifié.</w:t>
      </w:r>
    </w:p>
    <w:p>
      <w:pPr>
        <w:pStyle w:val="Normal"/>
        <w:jc w:val="both"/>
        <w:rPr/>
      </w:pPr>
      <w:r>
        <w:rPr>
          <w:u w:val="single"/>
        </w:rPr>
        <w:t>Mary Clark</w:t>
      </w:r>
      <w:r>
        <w:rPr/>
        <w:t> : la très jolie femme du pasteur, elle n’a pas encore 25 ans. Gentille et douce, elle apprécie votre humour. Très mondaine, issue de l’aristocratie londonienne, vous sentez que malgré les réceptions qu’elle donne et auxquelles elle participe les salons de la capitale lui manquent. De plus, vous la sentez un peu préoccupée depuis quelque temps.</w:t>
      </w:r>
    </w:p>
    <w:p>
      <w:pPr>
        <w:pStyle w:val="Normal"/>
        <w:jc w:val="both"/>
        <w:rPr/>
      </w:pPr>
      <w:r>
        <w:rPr>
          <w:u w:val="single"/>
        </w:rPr>
        <w:t>John/Jane Avery</w:t>
      </w:r>
      <w:r>
        <w:rPr/>
        <w:t> : Propriétaire de la clinique depuis 1937, dans les 36 ans. Vous n’avez pas eu beaucoup affaire à lui/elle.</w:t>
      </w:r>
    </w:p>
    <w:p>
      <w:pPr>
        <w:pStyle w:val="Normal"/>
        <w:jc w:val="both"/>
        <w:rPr/>
      </w:pPr>
      <w:r>
        <w:rPr>
          <w:u w:val="single"/>
        </w:rPr>
        <w:t>Révérend Peter</w:t>
      </w:r>
      <w:r>
        <w:rPr/>
        <w:t> : un des prêtres du presbytère, la trentaine dépassée, fort brillant, d’une grande sagesse mais trop austère à votre goût. N’étant pas religieux, vous tachez d’éviter les conversations sur l’église avec lui.</w:t>
      </w:r>
    </w:p>
    <w:p>
      <w:pPr>
        <w:pStyle w:val="Normal"/>
        <w:jc w:val="both"/>
        <w:rPr/>
      </w:pPr>
      <w:r>
        <w:rPr>
          <w:u w:val="single"/>
        </w:rPr>
        <w:t>Ernest</w:t>
      </w:r>
      <w:r>
        <w:rPr/>
        <w:t> : votre rescapé. Il vous adore. Grâce à ses dons pour les travaux manuels, il est resté au presbytère comme homme à tout faire. Il doit avoir aux alentours de 25 ans. Il adore chanter avec les enfants de chœur et a une très belle voix mais souffre régulièrement de fortes migraines.</w:t>
      </w:r>
    </w:p>
    <w:p>
      <w:pPr>
        <w:pStyle w:val="Corpsdetexte2"/>
        <w:rPr/>
      </w:pPr>
      <w:r>
        <w:rPr>
          <w:u w:val="single"/>
        </w:rPr>
        <w:t>Frère Martin (prononcez MAR-TI-NE)</w:t>
      </w:r>
      <w:r>
        <w:rPr/>
        <w:t xml:space="preserve"> : c’est un prêtre, arrivé hier, pour faire retraite. Pas encore la trentaine. </w:t>
      </w:r>
    </w:p>
    <w:p>
      <w:pPr>
        <w:pStyle w:val="Corpsdetexte2"/>
        <w:rPr/>
      </w:pPr>
      <w:r>
        <w:rPr>
          <w:u w:val="single"/>
        </w:rPr>
        <w:t>Pat Greenwood</w:t>
      </w:r>
      <w:r>
        <w:rPr/>
        <w:t> : inspecteur en villégiature au presbytère, vous n’avez que peu discuté ensemble depuis son arrivée. Il/elle semble avoir bien roulé sa bosse.</w:t>
      </w:r>
    </w:p>
    <w:p>
      <w:pPr>
        <w:pStyle w:val="Corpsdetexte2"/>
        <w:rPr/>
      </w:pPr>
      <w:r>
        <w:rPr>
          <w:u w:val="single"/>
        </w:rPr>
        <w:t>Jo Hedges</w:t>
      </w:r>
      <w:r>
        <w:rPr/>
        <w:t> : la cuisinière et gouvernante du presbytère. La réputation du presbytère lui doit beaucoup car c’est une très bonne cuisinière. Vous êtes très amoureux d’elle. Elle a 28 ans.</w:t>
      </w:r>
    </w:p>
    <w:p>
      <w:pPr>
        <w:pStyle w:val="Normal"/>
        <w:jc w:val="both"/>
        <w:rPr/>
      </w:pPr>
      <w:r>
        <w:rPr/>
      </w:r>
    </w:p>
    <w:p>
      <w:pPr>
        <w:pStyle w:val="Heading2"/>
        <w:rPr>
          <w:sz w:val="24"/>
        </w:rPr>
      </w:pPr>
      <w:r>
        <w:rPr>
          <w:sz w:val="24"/>
        </w:rPr>
        <w:t>Vous et la religion :</w:t>
      </w:r>
    </w:p>
    <w:p>
      <w:pPr>
        <w:pStyle w:val="Normal"/>
        <w:jc w:val="both"/>
        <w:rPr/>
      </w:pPr>
      <w:r>
        <w:rPr/>
        <w:t>Vous avez endossé le rôle de diacre simplement pour les apparences et afin de ne plus vivre caché. Vous avez conservé votre étoile de David et, tous les soirs, vous lisez un passage de la Torah.</w:t>
      </w:r>
    </w:p>
    <w:p>
      <w:pPr>
        <w:pStyle w:val="Heading2"/>
        <w:rPr>
          <w:sz w:val="24"/>
        </w:rPr>
      </w:pPr>
      <w:r>
        <w:rPr>
          <w:sz w:val="24"/>
        </w:rPr>
      </w:r>
    </w:p>
    <w:p>
      <w:pPr>
        <w:pStyle w:val="Heading2"/>
        <w:rPr>
          <w:sz w:val="24"/>
        </w:rPr>
      </w:pPr>
      <w:r>
        <w:rPr>
          <w:sz w:val="24"/>
        </w:rPr>
        <w:t>Vos Buts</w:t>
      </w:r>
    </w:p>
    <w:p>
      <w:pPr>
        <w:pStyle w:val="Normal"/>
        <w:numPr>
          <w:ilvl w:val="0"/>
          <w:numId w:val="3"/>
        </w:numPr>
        <w:jc w:val="both"/>
        <w:rPr/>
      </w:pPr>
      <w:r>
        <w:rPr/>
        <w:t>Gardez votre identité secrète.</w:t>
      </w:r>
    </w:p>
    <w:p>
      <w:pPr>
        <w:pStyle w:val="Normal"/>
        <w:numPr>
          <w:ilvl w:val="0"/>
          <w:numId w:val="3"/>
        </w:numPr>
        <w:jc w:val="both"/>
        <w:rPr/>
      </w:pPr>
      <w:r>
        <w:rPr/>
        <w:t>Gardez un œil sur Ernest.</w:t>
      </w:r>
    </w:p>
    <w:p>
      <w:pPr>
        <w:pStyle w:val="Normal"/>
        <w:numPr>
          <w:ilvl w:val="0"/>
          <w:numId w:val="3"/>
        </w:numPr>
        <w:jc w:val="both"/>
        <w:rPr/>
      </w:pPr>
      <w:r>
        <w:rPr/>
        <w:t>Vous isolez avec Jo pour fricoter et lui lire le nouveau poème que vous lui avez écrit.</w:t>
      </w:r>
    </w:p>
    <w:p>
      <w:pPr>
        <w:pStyle w:val="Normal"/>
        <w:numPr>
          <w:ilvl w:val="0"/>
          <w:numId w:val="3"/>
        </w:numPr>
        <w:jc w:val="both"/>
        <w:rPr/>
      </w:pPr>
      <w:r>
        <w:rPr/>
        <w:t>Discuter avec Martin (peut être sait-il ce qui tracasse Thomas)</w:t>
      </w:r>
    </w:p>
    <w:p>
      <w:pPr>
        <w:pStyle w:val="Normal"/>
        <w:numPr>
          <w:ilvl w:val="0"/>
          <w:numId w:val="3"/>
        </w:numPr>
        <w:jc w:val="both"/>
        <w:rPr/>
      </w:pPr>
      <w:r>
        <w:rPr/>
        <w:t>Découvrir qui est l’autre espion de la Gestapo et l’empêcher de donner de nouvelles informations.</w:t>
      </w:r>
    </w:p>
    <w:p>
      <w:pPr>
        <w:pStyle w:val="Normal"/>
        <w:ind w:left="360" w:hanging="0"/>
        <w:jc w:val="both"/>
        <w:rPr/>
      </w:pPr>
      <w:r>
        <w:rPr/>
      </w:r>
    </w:p>
    <w:p>
      <w:pPr>
        <w:pStyle w:val="Heading2"/>
        <w:rPr>
          <w:sz w:val="24"/>
        </w:rPr>
      </w:pPr>
      <w:r>
        <w:rPr>
          <w:sz w:val="24"/>
        </w:rPr>
        <w:t>Comment se la jouer ? votre costume ?</w:t>
      </w:r>
    </w:p>
    <w:p>
      <w:pPr>
        <w:pStyle w:val="Normal"/>
        <w:jc w:val="both"/>
        <w:rPr/>
      </w:pPr>
      <w:r>
        <w:rPr>
          <w:i/>
          <w:iCs/>
        </w:rPr>
        <w:t xml:space="preserve">Tempérament : </w:t>
      </w:r>
      <w:r>
        <w:rPr/>
        <w:t xml:space="preserve">Réflechi/ bon vivant et plein d’humour / privilégie l’être au paraître/ reste méfiant et à l’affût sous des airs de décontraction et de nonchalance. </w:t>
      </w:r>
    </w:p>
    <w:p>
      <w:pPr>
        <w:pStyle w:val="Normal"/>
        <w:jc w:val="both"/>
        <w:rPr/>
      </w:pPr>
      <w:r>
        <w:rPr>
          <w:i/>
          <w:iCs/>
        </w:rPr>
        <w:t>Costume </w:t>
      </w:r>
      <w:r>
        <w:rPr/>
        <w:t>: Costume civil banal et une étoile de David.</w:t>
      </w:r>
    </w:p>
    <w:p>
      <w:pPr>
        <w:pStyle w:val="Normal"/>
        <w:jc w:val="both"/>
        <w:rPr/>
      </w:pPr>
      <w:r>
        <w:rPr>
          <w:i/>
          <w:iCs/>
        </w:rPr>
        <w:t>Matériel :</w:t>
      </w:r>
      <w:r>
        <w:rPr>
          <w:u w:val="single"/>
        </w:rPr>
        <w:t xml:space="preserve"> Dans la chambre</w:t>
      </w:r>
      <w:r>
        <w:rPr/>
        <w:t> : La torah - 2 livres de compte - Poèmes d’amour</w:t>
      </w:r>
    </w:p>
    <w:p>
      <w:pPr>
        <w:pStyle w:val="Normal"/>
        <w:jc w:val="both"/>
        <w:rPr/>
      </w:pPr>
      <w:r>
        <w:rPr>
          <w:u w:val="single"/>
        </w:rPr>
        <w:t>Dans une cache du phare</w:t>
      </w:r>
      <w:r>
        <w:rPr/>
        <w:t> : votre émetteur-récepteur pour envoyer des informations aux allemands, caché dans le double fond d’une trousse à outil.</w:t>
      </w:r>
    </w:p>
    <w:p>
      <w:pPr>
        <w:pStyle w:val="Normal"/>
        <w:jc w:val="both"/>
        <w:rPr/>
      </w:pPr>
      <w:r>
        <w:rPr/>
      </w:r>
    </w:p>
    <w:p>
      <w:pPr>
        <w:pStyle w:val="Normal"/>
        <w:jc w:val="both"/>
        <w:rPr>
          <w:u w:val="single"/>
        </w:rPr>
      </w:pPr>
      <w:r>
        <w:rPr>
          <w:u w:val="single"/>
        </w:rPr>
        <w:t xml:space="preserve">Vous savez faire </w:t>
      </w:r>
    </w:p>
    <w:p>
      <w:pPr>
        <w:pStyle w:val="Normal"/>
        <w:numPr>
          <w:ilvl w:val="0"/>
          <w:numId w:val="2"/>
        </w:numPr>
        <w:jc w:val="both"/>
        <w:rPr/>
      </w:pPr>
      <w:r>
        <w:rPr/>
        <w:t xml:space="preserve">Falsifier des comptes </w:t>
      </w:r>
    </w:p>
    <w:p>
      <w:pPr>
        <w:pStyle w:val="Normal"/>
        <w:numPr>
          <w:ilvl w:val="0"/>
          <w:numId w:val="2"/>
        </w:numPr>
        <w:jc w:val="both"/>
        <w:rPr/>
      </w:pPr>
      <w:r>
        <w:rPr/>
        <w:t xml:space="preserve">Ecrire des poèmes </w:t>
      </w:r>
    </w:p>
    <w:p>
      <w:pPr>
        <w:pStyle w:val="Normal"/>
        <w:numPr>
          <w:ilvl w:val="0"/>
          <w:numId w:val="2"/>
        </w:numPr>
        <w:jc w:val="both"/>
        <w:rPr/>
      </w:pPr>
      <w:r>
        <w:rPr/>
        <w:t xml:space="preserve">Soigner </w:t>
      </w:r>
    </w:p>
    <w:p>
      <w:pPr>
        <w:pStyle w:val="Normal"/>
        <w:numPr>
          <w:ilvl w:val="0"/>
          <w:numId w:val="2"/>
        </w:numPr>
        <w:jc w:val="both"/>
        <w:rPr/>
      </w:pPr>
      <w:r>
        <w:rPr/>
        <w:t>Parler et lire Allemand et Hébreux</w:t>
      </w:r>
    </w:p>
    <w:p>
      <w:pPr>
        <w:pStyle w:val="Normal"/>
        <w:numPr>
          <w:ilvl w:val="0"/>
          <w:numId w:val="2"/>
        </w:numPr>
        <w:jc w:val="both"/>
        <w:rPr/>
      </w:pPr>
      <w:r>
        <w:rPr/>
        <w:t>Contacter l'Intelligence Service et les services secrets allemands</w:t>
      </w:r>
    </w:p>
    <w:sectPr>
      <w:type w:val="nextPage"/>
      <w:pgSz w:w="11906" w:h="16838"/>
      <w:pgMar w:left="90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FFCC33"/>
      <w:u w:val="none"/>
    </w:rPr>
  </w:style>
  <w:style w:type="character" w:styleId="Char">
    <w:name w:val=" Char"/>
    <w:basedOn w:val="Policepardfaut"/>
    <w:qFormat/>
    <w:rPr>
      <w:b/>
      <w:bCs/>
      <w:sz w:val="36"/>
      <w:szCs w:val="24"/>
      <w:u w:val="single"/>
      <w:lang w:val="fr-FR" w:bidi="ar-SA"/>
    </w:rPr>
  </w:style>
  <w:style w:type="character" w:styleId="WWChar">
    <w:name w:val="WW- Char"/>
    <w:basedOn w:val="Policepardfaut"/>
    <w:qFormat/>
    <w:rPr>
      <w:sz w:val="24"/>
      <w:szCs w:val="24"/>
      <w:lang w:val="fr-FR" w:bidi="ar-SA"/>
    </w:rPr>
  </w:style>
  <w:style w:type="character" w:styleId="BodyText2CharChar">
    <w:name w:val="Body Text 2 Char Ch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01:00Z</dcterms:created>
  <dc:creator>Candice</dc:creator>
  <dc:description/>
  <cp:keywords/>
  <dc:language>en-US</dc:language>
  <cp:lastModifiedBy>Candice</cp:lastModifiedBy>
  <dcterms:modified xsi:type="dcterms:W3CDTF">2010-12-06T19:07:00Z</dcterms:modified>
  <cp:revision>4</cp:revision>
  <dc:subject/>
  <dc:title>Frère Marc</dc:title>
</cp:coreProperties>
</file>