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Le baptême du christ – De Vinci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Portait de Ginevra de Benci – De Vinci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Madonne à l’oeillet– De Vinci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Madonne Benois – De Vinci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Etude du cheval – De Vinci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Le palais Dario – Monet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Soleil couchant sur la seine – Monet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La Baie d’Uri sur le lac de Lucerne – Turner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Gris et argent : le vieux Battersea Reach – Whistler</w:t>
            </w:r>
          </w:p>
          <w:p>
            <w:pPr>
              <w:pStyle w:val="Normal"/>
              <w:rPr>
                <w:rFonts w:ascii="French Script MT" w:hAnsi="French Script MT" w:cs="French Script MT"/>
                <w:lang w:val="en-GB"/>
              </w:rPr>
            </w:pPr>
            <w:r>
              <w:rPr>
                <w:rFonts w:cs="French Script MT" w:ascii="French Script MT" w:hAnsi="French Script MT"/>
                <w:lang w:val="en-GB"/>
              </w:rPr>
              <w:t>Charing Cross Bridge - Monet</w:t>
            </w:r>
          </w:p>
          <w:p>
            <w:pPr>
              <w:pStyle w:val="Normal"/>
              <w:rPr>
                <w:rFonts w:ascii="French Script MT" w:hAnsi="French Script MT" w:cs="French Script MT"/>
                <w:lang w:val="en-GB"/>
              </w:rPr>
            </w:pPr>
            <w:r>
              <w:rPr>
                <w:rFonts w:cs="French Script MT" w:ascii="French Script MT" w:hAnsi="French Script MT"/>
                <w:lang w:val="en-GB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Statuette : Vierge et enfant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Paire de scribes serre livres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 xml:space="preserve">Bracelet feuille de laurier – Or 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Broche, bracelet, boucle d’oreille et bouton de manchettes abeille-Or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Parure à quintuple Chaton – IV-V s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Bague rinceau et feuillages – XV s – or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Bracelet gaulois à œillets IV av JC – Bronze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Bracelets egyptiens – Bronze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Bracelet anneaux egyptiens – Or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Gobelet Chardin – étain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Vase à boire – Argent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 xml:space="preserve">Danseuse Chinoise – Tang- 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Petite arabesque de Degas - Bronze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  <w:t>Salomé de Desbois -Bronze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</w:tc>
      </w:tr>
    </w:tbl>
    <w:p>
      <w:pPr>
        <w:pStyle w:val="Normal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baptême du christ – De Vinc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tait de Ginevra de Benci – De Vinc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donne à l’oeillet– De Vinc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donne Benois – De Vinc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ude du cheval – De Vinc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alais Dario – Mone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eil couchant sur la seine – Mone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Baie d’Uri sur le lac de Lucerne – Tur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s et argent : le vieux Battersea Reach – Whistler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haring Cross Bridge - Mone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uette : Vierge et enf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ire de scribes serre livr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racelet feuille de laurier – Or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che, bracelet, boucle d’oreille et bouton de manchettes abeille-O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ure à quintuple Chaton – IV-V 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gue rinceau et feuillages – XV s – o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celet gaulois à œillets IV av JC – Bronz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racelets égyptiens – Bronz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racelet anneaux égyptiens – O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belet Chardin – ét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se à boire – Arg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nseuse Chinoise – Tang-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ite arabesque de Degas - Bronz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omé de Desbois -Bronz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French Script MT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7:00Z</dcterms:created>
  <dc:creator>cdandrieux</dc:creator>
  <dc:description/>
  <cp:keywords/>
  <dc:language>en-US</dc:language>
  <cp:lastModifiedBy>Candice</cp:lastModifiedBy>
  <cp:lastPrinted>2005-02-25T13:41:00Z</cp:lastPrinted>
  <dcterms:modified xsi:type="dcterms:W3CDTF">2010-12-17T20:24:00Z</dcterms:modified>
  <cp:revision>3</cp:revision>
  <dc:subject/>
  <dc:title>Le baptême du christ – De Vinci</dc:title>
</cp:coreProperties>
</file>