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art 2: Sung po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golden dragon with three crimson pales was screaming 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th to his swamp companion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hydra with a golden paty cross on gules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welve gold coins on its four sides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bringing the esthete and deadly necklace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son of flesh where the angel is going to be locked up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or sire whom almost only loved his freedom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der Lady Mary's kind gaze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Blandine was walking toward her last torment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was expecting help from her sable titan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 would show what sentiment is capable of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he had known how to choose another face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s three silver bends and his three ermines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uld have made of him the best companion of all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roads where I would love us to walk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 crazy alone can see my endless distress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shameful misfortune my Mary cannot believe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golden dragon only has eyes for its lair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knight hears nothing through his blinkers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hydra only thinks about coining its figurine,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y lonely and lost is the handsome androgyne.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: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golden dragon with three crimson pales = Earl of Foix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hydra with a golden paty cross on gules and twelve gold coins on its four sides = Earl of Toulouse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sthete and deadly necklace = Jeanne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ngel = Bongart</w:t>
      </w:r>
    </w:p>
    <w:p>
      <w:pPr>
        <w:pStyle w:val="Corpsdetexte2"/>
        <w:jc w:val="both"/>
        <w:rPr/>
      </w:pPr>
      <w:r>
        <w:rPr>
          <w:rFonts w:cs="Arial" w:ascii="Arial" w:hAnsi="Arial"/>
          <w:lang w:val="en-US"/>
        </w:rPr>
        <w:t>Lady Mary = Blanche (because Mary represents THE Mother)</w:t>
      </w:r>
    </w:p>
    <w:p>
      <w:pPr>
        <w:pStyle w:val="Corpsdetexte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ee silver bends and three ermines = Trencavel coat of arm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le titan = Garin (sable: color of the coat of arms background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Blandine = holly marty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50:00Z</dcterms:created>
  <dc:creator>VOITH</dc:creator>
  <dc:description/>
  <dc:language>en-US</dc:language>
  <cp:lastModifiedBy>VOITH</cp:lastModifiedBy>
  <dcterms:modified xsi:type="dcterms:W3CDTF">2003-02-13T14:47:00Z</dcterms:modified>
  <cp:revision>13</cp:revision>
  <dc:subject/>
  <dc:title>&lt;Encart 2 : poème chanté&gt;</dc:title>
</cp:coreProperties>
</file>