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Comte Roger-Bernard de Foix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1"/>
        <w:jc w:val="both"/>
        <w:rPr>
          <w:rFonts w:ascii="Arial" w:hAnsi="Arial" w:cs="Arial"/>
          <w:sz w:val="24"/>
        </w:rPr>
      </w:pPr>
      <w:r>
        <w:rPr>
          <w:rFonts w:cs="Arial" w:ascii="Arial" w:hAnsi="Arial"/>
          <w:sz w:val="24"/>
        </w:rPr>
        <w:t>History</w:t>
      </w:r>
    </w:p>
    <w:p>
      <w:pPr>
        <w:pStyle w:val="Corpsdetexte2"/>
        <w:jc w:val="both"/>
        <w:rPr>
          <w:rFonts w:ascii="Arial" w:hAnsi="Arial" w:eastAsia="Times" w:cs="Arial"/>
        </w:rPr>
      </w:pPr>
      <w:r>
        <w:rPr>
          <w:rFonts w:eastAsia="Times" w:cs="Arial" w:ascii="Arial" w:hAnsi="Arial"/>
        </w:rPr>
        <w:t xml:space="preserve">Nineteen years ago, as a young Earl married to the delicious Beatrice (who had given you your first son), you returned from a campaign, happy and proud. On your arrival, your wife complained about the pressing advances of Aucussin Taillepierre, a sculptor companion who had worked for one year to execute a "Danse Macabre" for the chapel of your winter castle. You immediately drove out the boor. You are a fair man, but proud. Blanche, your wife's lady companion, tried to plead his cause, because she had yielded to the man advances and was pregnant. She gave birth to Cauvin(e), child of her sin because born out of wedlock, who was entrusted to a nurse. </w:t>
      </w:r>
    </w:p>
    <w:p>
      <w:pPr>
        <w:pStyle w:val="Corpsdetexte2"/>
        <w:jc w:val="both"/>
        <w:rPr>
          <w:rFonts w:ascii="Arial" w:hAnsi="Arial" w:eastAsia="Times" w:cs="Arial"/>
        </w:rPr>
      </w:pPr>
      <w:r>
        <w:rPr>
          <w:rFonts w:eastAsia="Times" w:cs="Arial" w:ascii="Arial" w:hAnsi="Arial"/>
        </w:rPr>
        <w:t xml:space="preserve">Several months after, a terrible and lethal fever occurred in the Earldom. A procession was carried out with the Foix golden candelabra, all the way to the "Danse Macabre", to beg God to stop the grim reaper. And it ceased at once. A miracle! But, to your great despair, the fever had carried Béatrice off, as she had just given birth to Bongart. Blanche became his nurse, and took really good care of him. The illness had also made Cauvin an idiot. Despite the death of his nurse, you accepted him in the castle as a servant. Blanche has never been very maternal with him. </w:t>
      </w:r>
    </w:p>
    <w:p>
      <w:pPr>
        <w:pStyle w:val="Corpsdetexte2"/>
        <w:jc w:val="both"/>
        <w:rPr>
          <w:rFonts w:ascii="Arial" w:hAnsi="Arial" w:eastAsia="Times" w:cs="Arial"/>
        </w:rPr>
      </w:pPr>
      <w:r>
        <w:rPr>
          <w:rFonts w:eastAsia="Times" w:cs="Arial" w:ascii="Arial" w:hAnsi="Arial"/>
        </w:rPr>
        <w:t xml:space="preserve">Six years ago, Guillaume, your elder son, who made you so pride, made a mortal fall in a ravine while hunting a wild boar. Garin Trencavel, which was present during the hunt, gave the animal the final blow. Bongart crystallized all your hopes consequently. Growing up, he developed an interest for minstrel business, like poetry and music, while politics and fighting seemed to leave him indifferent. His friend Garin became a true knight... An odious rumor even ran about his origins: what if the Countess eventually yielded to Aucussin courting? This nonsense infuriates you. </w:t>
      </w:r>
    </w:p>
    <w:p>
      <w:pPr>
        <w:pStyle w:val="Corpsdetexte2"/>
        <w:jc w:val="both"/>
        <w:rPr>
          <w:rFonts w:ascii="Arial" w:hAnsi="Arial" w:eastAsia="Times" w:cs="Arial"/>
        </w:rPr>
      </w:pPr>
      <w:r>
        <w:rPr>
          <w:rFonts w:eastAsia="Times" w:cs="Arial" w:ascii="Arial" w:hAnsi="Arial"/>
        </w:rPr>
        <w:t xml:space="preserve">Four years ago, the golden candelabra disappeared. Alarm was quickly given, the whole castle was searched, and Aymeri, an altar boy, was regarded as the principal suspect. He really seemed to be interested a little too much in the golden candelabra, and he had been seen close to it. But the young man had fled and was never to be found, as was the golden candelabra. </w:t>
      </w:r>
    </w:p>
    <w:p>
      <w:pPr>
        <w:pStyle w:val="Corpsdetexte2"/>
        <w:jc w:val="both"/>
        <w:rPr>
          <w:rFonts w:ascii="Arial" w:hAnsi="Arial" w:eastAsia="Times" w:cs="Arial"/>
        </w:rPr>
      </w:pPr>
      <w:r>
        <w:rPr>
          <w:rFonts w:eastAsia="Times" w:cs="Arial" w:ascii="Arial" w:hAnsi="Arial"/>
        </w:rPr>
        <w:t>Politically, you are a fierce defender of Languedoc independence. As fas as the religion is concerned you are fervent Cathar. Most of the Earl of Toulouse's vassals follow you on these positions. By marrying his daughter to your son, Toulouse secures a solid alliance against a French invasion. This union will also save Bongart: a wedding and responsibilities will soon turn him into a man. Whether he likes it or not. Because, if your ally Toulouse is in favor of the project, your son isn't at all. But the dice is cast: Raymond VII comes to your castle to conclude the pact.</w:t>
      </w:r>
    </w:p>
    <w:p>
      <w:pPr>
        <w:pStyle w:val="Corpsdetexte2"/>
        <w:jc w:val="both"/>
        <w:rPr>
          <w:rFonts w:ascii="Arial" w:hAnsi="Arial" w:eastAsia="Times" w:cs="Arial"/>
        </w:rPr>
      </w:pPr>
      <w:r>
        <w:rPr>
          <w:rFonts w:eastAsia="Times" w:cs="Arial" w:ascii="Arial" w:hAnsi="Arial"/>
        </w:rPr>
      </w:r>
    </w:p>
    <w:p>
      <w:pPr>
        <w:pStyle w:val="Heading2"/>
        <w:rPr>
          <w:rFonts w:ascii="Arial" w:hAnsi="Arial" w:cs="Arial"/>
          <w:sz w:val="24"/>
        </w:rPr>
      </w:pPr>
      <w:r>
        <w:rPr>
          <w:rFonts w:cs="Arial" w:ascii="Arial" w:hAnsi="Arial"/>
          <w:sz w:val="24"/>
        </w:rPr>
        <w:t>Today</w:t>
      </w:r>
    </w:p>
    <w:p>
      <w:pPr>
        <w:pStyle w:val="Normal"/>
        <w:jc w:val="both"/>
        <w:rPr>
          <w:rFonts w:ascii="Arial" w:hAnsi="Arial" w:cs="Arial"/>
        </w:rPr>
      </w:pPr>
      <w:r>
        <w:rPr>
          <w:rFonts w:eastAsia="Times New Roman" w:cs="Arial" w:ascii="Arial" w:hAnsi="Arial"/>
        </w:rPr>
        <w:t xml:space="preserve">Accompanied by Bongart and Blanche, you are in the common room to welcome your guests. The Earl, his daughter, and Grégorius, a priest sent by the Pope, join you. Garin is then announced. During the conversation, the Earl talks to his daughter in private. Gregorius leaves the room. You then leave to get ready for the banquet. While passing by the kitchen, you heard Cauvin sing poetry. On your arrival, he stops and refuses to say why "It is a chest's secret..." Very angry, and guessing that it is about Bongart's chest; you go to your son's room. You knock over his chest and find a parchment saying: "I refuse this marriage and prefer wandering on the roads. I leave for good. Good-bye. Bongart", and a large hunting knife with Trencavel armorial bearings. Bongart arrives at this very moment. He is pale and shaking, as if he were sick. You ask for explanations. He dares to answer you, with his falsetto voice, that he will never accept this marriage, that he has no attraction for women and that he’d rather leave. Your own flesh and blood! An invert! Insane with anger you approach him, the knife and the parchment still in your hand. Heaving, he makes an abrupt movement towards you... and impales himself on the knife. Hit near the liver, he collapses. Horrified, you if react </w:t>
      </w:r>
      <w:r>
        <w:rPr>
          <w:rFonts w:cs="Arial" w:ascii="Arial" w:hAnsi="Arial"/>
        </w:rPr>
        <w:t>Horrified, you react in state of shock</w:t>
      </w:r>
      <w:r>
        <w:rPr>
          <w:rFonts w:eastAsia="Times New Roman" w:cs="Arial" w:ascii="Arial" w:hAnsi="Arial"/>
        </w:rPr>
        <w:t>. Your son is abjection, and you have just killed him accidentally. His body cannot soil a Christian cemetery. You need to transform what happened into a suicide. You turn over the cross on the wall and throw the hunting knife by the window in the moat. You seize your son's dagger; soak it in his blood and put it in his hand. You tear the good-bye letter, leaving only "I leave for good. Good-bye. Bongart" on his bed. You throw the other piece in the fireplace. You straighten up the chest and leave, completely stained with blood. You go to the kitchen and voluntarily bump into Cauvin, who carries a wine pitcher. You scold him for his clumsiness and give him your garment to be cleaned, blood and wine all mixed up. You go to your room to change clothes. On the first floor, you pass by Flore of Toulouse, while she is going downstairs. You hardly take the time to greet her. Arrived in your bedroom, you get dressed again, and find out that one of your shirt button is missing. It certainly fell in Bongart's room. You go there immediately. The door is open: Garin is leaning on the still hot body. He turns around...</w:t>
      </w:r>
    </w:p>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sz w:val="24"/>
        </w:rPr>
      </w:pPr>
      <w:r>
        <w:rPr>
          <w:rFonts w:cs="Arial" w:ascii="Arial" w:hAnsi="Arial"/>
          <w:sz w:val="24"/>
        </w:rPr>
        <w:t>Appearance and behavior</w:t>
      </w:r>
    </w:p>
    <w:p>
      <w:pPr>
        <w:pStyle w:val="Normal"/>
        <w:jc w:val="both"/>
        <w:rPr>
          <w:rFonts w:ascii="Arial" w:hAnsi="Arial" w:cs="Arial"/>
        </w:rPr>
      </w:pPr>
      <w:r>
        <w:rPr>
          <w:rFonts w:cs="Arial" w:ascii="Arial" w:hAnsi="Arial"/>
        </w:rPr>
        <w:t>You consider Blanche almost as your stewardess. You are authoritarian and quick-tempered, have an important sense of honor and are worried about your family image. The fate of your Earldom is essential. But you became accidentally the murderer of your son, who was all the family you had left, but also an invert. You do not know what to think anymo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etencies</w:t>
      </w:r>
    </w:p>
    <w:p>
      <w:pPr>
        <w:pStyle w:val="Normal"/>
        <w:numPr>
          <w:ilvl w:val="0"/>
          <w:numId w:val="2"/>
        </w:numPr>
        <w:jc w:val="both"/>
        <w:rPr>
          <w:rFonts w:ascii="Arial" w:hAnsi="Arial" w:cs="Arial"/>
        </w:rPr>
      </w:pPr>
      <w:r>
        <w:rPr>
          <w:rFonts w:cs="Arial" w:ascii="Arial" w:hAnsi="Arial"/>
        </w:rPr>
        <w:t>- Read and write</w:t>
      </w:r>
    </w:p>
    <w:p>
      <w:pPr>
        <w:pStyle w:val="Normal"/>
        <w:numPr>
          <w:ilvl w:val="0"/>
          <w:numId w:val="2"/>
        </w:numPr>
        <w:jc w:val="both"/>
        <w:rPr>
          <w:rFonts w:ascii="Arial" w:hAnsi="Arial" w:cs="Arial"/>
        </w:rPr>
      </w:pPr>
      <w:r>
        <w:rPr>
          <w:rFonts w:cs="Arial" w:ascii="Arial" w:hAnsi="Arial"/>
        </w:rPr>
        <w:t>- Bladed weapon</w:t>
      </w:r>
    </w:p>
    <w:p>
      <w:pPr>
        <w:pStyle w:val="Normal"/>
        <w:numPr>
          <w:ilvl w:val="0"/>
          <w:numId w:val="2"/>
        </w:numPr>
        <w:jc w:val="both"/>
        <w:rPr>
          <w:rFonts w:ascii="Arial" w:hAnsi="Arial" w:cs="Arial"/>
        </w:rPr>
      </w:pPr>
      <w:r>
        <w:rPr>
          <w:rFonts w:cs="Arial" w:ascii="Arial" w:hAnsi="Arial"/>
        </w:rPr>
        <w:t>- Combat knack: disarm, fall, moves back (once during each fight)</w:t>
      </w:r>
    </w:p>
    <w:p>
      <w:pPr>
        <w:pStyle w:val="Normal"/>
        <w:numPr>
          <w:ilvl w:val="0"/>
          <w:numId w:val="2"/>
        </w:numPr>
        <w:jc w:val="both"/>
        <w:rPr>
          <w:rFonts w:ascii="Arial" w:hAnsi="Arial" w:cs="Arial"/>
        </w:rPr>
      </w:pPr>
      <w:r>
        <w:rPr>
          <w:rFonts w:cs="Arial" w:ascii="Arial" w:hAnsi="Arial"/>
        </w:rPr>
        <w:t>- Observation sense: 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2:30:00Z</dcterms:created>
  <dc:creator>Olivier</dc:creator>
  <dc:description/>
  <dc:language>en-US</dc:language>
  <cp:lastModifiedBy>VOITH</cp:lastModifiedBy>
  <dcterms:modified xsi:type="dcterms:W3CDTF">2003-02-13T16:30:00Z</dcterms:modified>
  <cp:revision>9</cp:revision>
  <dc:subject/>
  <dc:title>Raymond VII, Comte de Toulouse</dc:title>
</cp:coreProperties>
</file>