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Blanch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ughter of a housekeeper and of the seneschal of the Foix family, I became lady’s companion of countess Béatrice, wife of the Earl Roger Bernard of Foi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ineteen years ago, the Earl hired a skilled journeyman-sculptor, Aucussin Taillepierre </w:t>
      </w:r>
      <w:r>
        <w:rPr>
          <w:rFonts w:cs="Arial" w:ascii="Arial" w:hAnsi="Arial"/>
          <w:i/>
        </w:rPr>
        <w:t>(literally means the one who carves stone),</w:t>
      </w:r>
      <w:r>
        <w:rPr>
          <w:rFonts w:cs="Arial" w:ascii="Arial" w:hAnsi="Arial"/>
        </w:rPr>
        <w:t xml:space="preserve"> to make a "Danse Macabre" sculptural bas relief in the castle chapel. He stayed for about a year in the castle, during that time the Earl was always at war, campaigning far away. Aucussin was very kind with everybody, including countess Béatrice, who took umbrage of his maybe too close behavior… This young man was handsome, and his art was so pure that god only could have inspired him. I fell deeply in love with him. When the Earl came back, his wife accused Aucussin of having made approaches to her, and he was thrown out of the castle immediately, as the sculptural set not yet finished. I tried to do something for him, but everything was in vain. The Earl was a very fair man but also a very harsh one. My great love's departure broke my heart. Actually, it was more than just love, as I was at that time pregnant of him. That’s how Cauvin was born, son of sin because I was not married. He has been hidden since his birth, and given to one of the village nurse, Isengard.</w:t>
      </w:r>
    </w:p>
    <w:p>
      <w:pPr>
        <w:pStyle w:val="Normal"/>
        <w:jc w:val="both"/>
        <w:rPr>
          <w:rFonts w:ascii="Arial" w:hAnsi="Arial" w:cs="Arial"/>
        </w:rPr>
      </w:pPr>
      <w:r>
        <w:rPr>
          <w:rFonts w:cs="Arial" w:ascii="Arial" w:hAnsi="Arial"/>
        </w:rPr>
        <w:t>Eventually, Isengard died, and was replaced by Marie, another poor soul from the village. At that time, a terrible fever was roaming the land, and was the cause of Countess Beatrice's death, as she just gave birth to Bongart. This fever also caused damage to Cauvin’s brain, who became kind of an idiot. But for me, this was only the sign of the hand of God. To stop the fever, they made a procession, and walked through the village to the chapel "Danse Macabre", holding the famous golden candelabra of the Foix family. They begged God to stop the disease. As a miracle, the fever disappeared.</w:t>
      </w:r>
    </w:p>
    <w:p>
      <w:pPr>
        <w:pStyle w:val="Normal"/>
        <w:jc w:val="both"/>
        <w:rPr>
          <w:rFonts w:ascii="Arial" w:hAnsi="Arial" w:cs="Arial"/>
        </w:rPr>
      </w:pPr>
      <w:r>
        <w:rPr>
          <w:rFonts w:cs="Arial" w:ascii="Arial" w:hAnsi="Arial"/>
        </w:rPr>
        <w:t>Since that day, I have not been in love with any other man, and to think about Cauvin was hardly bearable. I gave my motherly love to Bongart, born a few months after, and I became his housekeeper. The child revealed himself to be gifted, interested by arts far more than war… Some people said undercover that the Countess finally let Aucussin to share her bed… The mere sound of that rumor is enough to put the Earl into deep rage.</w:t>
      </w:r>
    </w:p>
    <w:p>
      <w:pPr>
        <w:pStyle w:val="Normal"/>
        <w:jc w:val="both"/>
        <w:rPr>
          <w:rFonts w:ascii="Arial" w:hAnsi="Arial" w:cs="Arial"/>
        </w:rPr>
      </w:pPr>
      <w:r>
        <w:rPr>
          <w:rFonts w:cs="Arial" w:ascii="Arial" w:hAnsi="Arial"/>
        </w:rPr>
        <w:t>At Marie’s death, Cauvin was hired as servant for the castle. I think he never realized I was his real mother. But I am not: my love for Aucussin can not have such an idiot son for a result. My dearest one is Bongart.</w:t>
      </w:r>
    </w:p>
    <w:p>
      <w:pPr>
        <w:pStyle w:val="Normal"/>
        <w:jc w:val="both"/>
        <w:rPr>
          <w:rFonts w:ascii="Arial" w:hAnsi="Arial" w:cs="Arial"/>
        </w:rPr>
      </w:pPr>
      <w:r>
        <w:rPr>
          <w:rFonts w:cs="Arial" w:ascii="Arial" w:hAnsi="Arial"/>
        </w:rPr>
        <w:t>Six years ago, Guillaume, eldest son of the Foix family, a young reckless fellow, fell into a ravine, as he was boar hunting. Garin Trencavel, who accompanied the hunt, killed that murderous boar with his own knife. I think he offered it to Bongart, as now he is hiding it in his bedroom safe. Bongart and Gavin have been raised close to each other. Bongart is literate, and quite sensible and intelligent. Garin is a skilled fighter, brave but a little harsh. Even considering those differences, they have become close friends together.</w:t>
      </w:r>
    </w:p>
    <w:p>
      <w:pPr>
        <w:pStyle w:val="Normal"/>
        <w:jc w:val="both"/>
        <w:rPr>
          <w:rFonts w:ascii="Arial" w:hAnsi="Arial" w:cs="Arial"/>
        </w:rPr>
      </w:pPr>
      <w:r>
        <w:rPr>
          <w:rFonts w:cs="Arial" w:ascii="Arial" w:hAnsi="Arial"/>
        </w:rPr>
        <w:t>Four years ago, the golden candelabra, pride of the chapel and of the Foix family, disappeared. The castle was searched from top to bottom without any result, but Aymeri, an altar-boy, to become a would-be fighter, was on the top of the suspects list, since he showed real interested for the candelabra and was one of the few to have access to it. But this young man fled, and was never seen again, as the candelabra.</w:t>
      </w:r>
    </w:p>
    <w:p>
      <w:pPr>
        <w:pStyle w:val="Normal"/>
        <w:jc w:val="both"/>
        <w:rPr>
          <w:rFonts w:ascii="Arial" w:hAnsi="Arial" w:cs="Arial"/>
        </w:rPr>
      </w:pPr>
      <w:r>
        <w:rPr>
          <w:rFonts w:cs="Arial" w:ascii="Arial" w:hAnsi="Arial"/>
        </w:rPr>
        <w:t>For strategic reasons, the Earl of Foix wants to marry Bongart to Jeanne of Toulouse. My little one does not want this wedding, for whatever reasons. He seems to be very affected by his father’s projects, and this delicate being only dreams about poetry and liberty. I have to help him, but how? On the other hand, that wedding could be a good help to the Cathar ca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day</w:t>
      </w:r>
    </w:p>
    <w:p>
      <w:pPr>
        <w:pStyle w:val="Normal"/>
        <w:jc w:val="both"/>
        <w:rPr/>
      </w:pPr>
      <w:r>
        <w:rPr>
          <w:rFonts w:cs="Arial" w:ascii="Arial" w:hAnsi="Arial"/>
        </w:rPr>
        <w:t>The Earl of Foix, Bongart and myself went in the common room to welcome the Toulouse family, arriving with Father Gregorius. I made them comfortable in two rooms on the first floor.</w:t>
      </w:r>
      <w:r>
        <w:rPr>
          <w:rFonts w:cs="Arial" w:ascii="Arial" w:hAnsi="Arial"/>
          <w:i/>
        </w:rPr>
        <w:t xml:space="preserve"> </w:t>
      </w:r>
      <w:r>
        <w:rPr>
          <w:rFonts w:cs="Arial" w:ascii="Arial" w:hAnsi="Arial"/>
        </w:rPr>
        <w:t>The Earl of Toulouse, his daughter and the priest quickly rejoined us. Then Garin Trencavel came in, along with a minstrel. Bongart greeted his friend. The Earl of Toulouse started a talk with his daugh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Gregorius left the room, soon followed by the Earl of Foix. The priest came back with some drinks. With this unpredicted Eucharist, the situation eased a bit. I noticed with a weird feeling that Bongart seemed to suffer from something. He left the room. Cauvin then entered with some food, then left. Then the Countess of Toulouse came in. I decided to leave the room to look after my sweet little one.</w:t>
      </w:r>
    </w:p>
    <w:p>
      <w:pPr>
        <w:pStyle w:val="Normal"/>
        <w:jc w:val="both"/>
        <w:rPr>
          <w:rFonts w:ascii="Arial" w:hAnsi="Arial" w:cs="Arial"/>
        </w:rPr>
      </w:pPr>
      <w:r>
        <w:rPr>
          <w:rFonts w:cs="Arial" w:ascii="Arial" w:hAnsi="Arial"/>
        </w:rPr>
        <w:t>I prepared a nettle decoction, and took it upstairs. I remember myself knocking at Bongart door, with no answer. I entered… and was frozen by the fearsome view I had: Bongart is on the floor, bathing in his own blood, his knife in his hand. I restrained myself to scream and cry, because I knew that such a death meant he would have the usual mourning, and could not be buried in the graveyard. My poor little boy rather committed suicide than to accept this forced wedding. In my shocked state of mind, I then decided to do something: I removed the blade from his hand, and had it struck on the table. Nobody should know what happened. But I left some bloodstained footsteps on the floor… I wiped those with a piece of cloth, which I just throw in the fireplace after. Then I came downstairs, entering the common room just before the Earl Raymond of Toulouse. Just after that, I saw a squire entering the room. I am now shocked, without voice, trying to realize what was just happened.</w:t>
      </w:r>
    </w:p>
    <w:p>
      <w:pPr>
        <w:pStyle w:val="Normal"/>
        <w:jc w:val="both"/>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ppearance and behavior</w:t>
      </w:r>
    </w:p>
    <w:p>
      <w:pPr>
        <w:pStyle w:val="Normal"/>
        <w:jc w:val="both"/>
        <w:rPr>
          <w:rFonts w:ascii="Arial" w:hAnsi="Arial" w:cs="Arial"/>
        </w:rPr>
      </w:pPr>
      <w:r>
        <w:rPr>
          <w:rFonts w:cs="Arial" w:ascii="Arial" w:hAnsi="Arial"/>
        </w:rPr>
        <w:t xml:space="preserve">Righteous and strong willed, but always keeping your social status in mind, you are really good and pious, and believing that the true faith is the Cathar religion. You are really harsh with that silly Cauvin, but mother like with Bongart. Faith and Bongart are your lifelines. You earned the Earl of Foix's respect, who considers you as an intendant. You show him respect, even if you never really forgave him for what he did. At the beginning of the game, you are really in shock… You are wearing a more elaborate costume that one suited for a servant, but you are surely not a member of the nobility by the dress. Your skills are focused on observing (1).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w:hAnsi="Times" w:eastAsia="Times" w:cs="Times"/>
      <w:b/>
      <w:bCs/>
      <w:sz w:val="22"/>
      <w:szCs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8:32:00Z</dcterms:created>
  <dc:creator>François W. Gromer</dc:creator>
  <dc:description/>
  <dc:language>en-US</dc:language>
  <cp:lastModifiedBy>VOITH</cp:lastModifiedBy>
  <dcterms:modified xsi:type="dcterms:W3CDTF">2003-02-13T15:52:00Z</dcterms:modified>
  <cp:revision>5</cp:revision>
  <dc:subject/>
  <dc:title>Blanche (White…)</dc:title>
</cp:coreProperties>
</file>