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Augmenter la méfiance » de Robert / Thérèse : Natacha lui révèle qu’elle l’aime mais qu’elle lui cache quelque chose (d’autre que sa kleptomanie : ancienne liaison avec Xavier).</w:t>
      </w:r>
    </w:p>
    <w:p>
      <w:pPr>
        <w:pStyle w:val="Normal"/>
        <w:rPr/>
      </w:pPr>
      <w:r>
        <w:rPr/>
      </w:r>
    </w:p>
    <w:p>
      <w:pPr>
        <w:pStyle w:val="Normal"/>
        <w:rPr/>
      </w:pPr>
      <w:r>
        <w:rPr/>
      </w:r>
    </w:p>
    <w:p>
      <w:pPr>
        <w:pStyle w:val="Heading1"/>
        <w:rPr/>
      </w:pPr>
      <w:r>
        <w:rPr/>
        <w:t>LA NOUVELLE HISTOIRE DE MISTER DAVIES</w:t>
      </w:r>
    </w:p>
    <w:p>
      <w:pPr>
        <w:pStyle w:val="Normal"/>
        <w:rPr/>
      </w:pPr>
      <w:r>
        <w:rPr/>
      </w:r>
    </w:p>
    <w:p>
      <w:pPr>
        <w:pStyle w:val="Normal"/>
        <w:rPr/>
      </w:pPr>
      <w:r>
        <w:rPr/>
        <w:t>Eté 1937 :</w:t>
      </w:r>
    </w:p>
    <w:p>
      <w:pPr>
        <w:pStyle w:val="Normal"/>
        <w:jc w:val="both"/>
        <w:rPr/>
      </w:pPr>
      <w:r>
        <w:rPr/>
      </w:r>
    </w:p>
    <w:p>
      <w:pPr>
        <w:pStyle w:val="Normal"/>
        <w:jc w:val="both"/>
        <w:rPr/>
      </w:pPr>
      <w:r>
        <w:rPr/>
        <w:t>Susan Grant, la sœur aînée d’Helen Grant, est en vacances avec toute sa famille dans les Alpes françaises. Elle a alors 16 ans et tombe amoureuse de Stéphane Soulier, alors âgé de 21 ans. La jeune fille tombe enceinte et est rejetée par ses parents peu avant l’accouchement. Pour ne pas peiner sa petite sœur Helen, alors âgée de 7 ans, elle lui cache cette rupture familiale et lui dit qu’il va vivre avec son amoureux.</w:t>
      </w:r>
    </w:p>
    <w:p>
      <w:pPr>
        <w:pStyle w:val="Normal"/>
        <w:jc w:val="both"/>
        <w:rPr/>
      </w:pPr>
      <w:r>
        <w:rPr/>
        <w:t>En 1910, Susan accouche de jumeaux. Stéphane est venu à Londres pour assister la jeune femme. Mais elle meurt en couches. Dans le même temps, dans la chambre voisine, Lady Mary Mortgage accouche d’un enfant mort-né. Epuisée par l’accouchement, elle s’évanouit et ne se rend pas compte du décès de son fils.</w:t>
      </w:r>
    </w:p>
    <w:p>
      <w:pPr>
        <w:pStyle w:val="Normal"/>
        <w:jc w:val="both"/>
        <w:rPr/>
      </w:pPr>
      <w:r>
        <w:rPr/>
        <w:t>Lord Mortgage aborde alors Soulier et lui « achète » l’un des deux jumeaux.</w:t>
      </w:r>
    </w:p>
    <w:p>
      <w:pPr>
        <w:pStyle w:val="TextBody"/>
        <w:rPr/>
      </w:pPr>
      <w:r>
        <w:rPr/>
        <w:t>Soulier rentre à Briançon avec l’autre enfant, Léon. Il l’élève seul jusqu’en 1914, date où il est mobilisé pour partir au combat. Il confie alors l’enfant aux Camet. La guerre lui enlève ses dernières illusions sur la nature humaine. Une fois la guerre finie, il n’a plus le cœur à reprendre la charge de Léon.</w:t>
      </w:r>
    </w:p>
    <w:p>
      <w:pPr>
        <w:pStyle w:val="TextBody"/>
        <w:rPr/>
      </w:pPr>
      <w:r>
        <w:rPr/>
        <w:t>Les Camet disent à Léon que son père est mort au front.</w:t>
      </w:r>
    </w:p>
    <w:p>
      <w:pPr>
        <w:pStyle w:val="TextBody"/>
        <w:rPr/>
      </w:pPr>
      <w:r>
        <w:rPr/>
      </w:r>
    </w:p>
    <w:p>
      <w:pPr>
        <w:pStyle w:val="TextBody"/>
        <w:rPr/>
      </w:pPr>
      <w:r>
        <w:rPr/>
        <w:t>Quand Smith fouille le portefeuille d’Ingrid, il y trouve une photo de Léon. Il croit qu’il s’agit de Peter Mortgage et pense qu’Ingrid est une espionne qui a là un moyen de pression sur le major Mortgage. Il  la presse de questions, elle s’enfuit et Mortgage la t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1:45:00Z</dcterms:created>
  <dc:creator> </dc:creator>
  <dc:description/>
  <dc:language>en-US</dc:language>
  <cp:lastModifiedBy> </cp:lastModifiedBy>
  <dcterms:modified xsi:type="dcterms:W3CDTF">2007-11-18T18:20:00Z</dcterms:modified>
  <cp:revision>3</cp:revision>
  <dc:subject/>
  <dc:title/>
</cp:coreProperties>
</file>