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</w:rPr>
        <w:t xml:space="preserve">Dans les questionnaires à choix multiples ci-dessous, tu peux cocher plusieurs cases. </w:t>
      </w:r>
      <w:r>
        <w:rPr>
          <w:b w:val="false"/>
          <w:bCs w:val="false"/>
          <w:i/>
          <w:iCs/>
          <w:sz w:val="24"/>
          <w:szCs w:val="24"/>
          <w:lang w:val="fr-FR"/>
        </w:rPr>
        <w:t>Cette fiche est pour toi, pas besoin de la renvoyer aux organisateurs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  <w:t>Il n</w:t>
      </w:r>
      <w:r>
        <w:rPr>
          <w:b w:val="false"/>
          <w:bCs w:val="false"/>
          <w:i/>
          <w:iCs/>
          <w:sz w:val="24"/>
          <w:szCs w:val="24"/>
          <w:lang w:val="fr-FR"/>
        </w:rPr>
        <w:t xml:space="preserve">’y a pas d’obligation de répondre à tout, il s’agit avant tout d’un support. Par contre l’historique du personnage qui t’est donné ici ne peut pas être changé.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Pour commencer, choisi ton prénom, qui doit commencer par la lettre D et ne pas être le vrai prénom d</w:t>
      </w: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’un autre participant de cette sess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b w:val="false"/>
          <w:bCs w:val="false"/>
          <w:i w:val="false"/>
          <w:iCs w:val="false"/>
          <w:sz w:val="24"/>
          <w:szCs w:val="24"/>
          <w:lang w:val="fr-FR"/>
        </w:rPr>
        <w:t>Tu as 30 ans au début du jeu en 2016, puis 31 en 2017, 34 en 2020 et 40 en 2026. Tu avais donc 27 ans lors de votre rencontre en 2013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fr-FR"/>
        </w:rPr>
      </w:pPr>
      <w:r>
        <w:rPr>
          <w:b/>
          <w:bCs/>
          <w:i w:val="false"/>
          <w:iCs w:val="false"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mille, études et travail 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 w:val="false"/>
          <w:bCs w:val="false"/>
        </w:rPr>
        <w:t xml:space="preserve">Ta famille a des valeurs et sa petite fierté. En effet, dans ta ville de province d'origine tout le monde connaît ton père, notaire, fils et petit-fils de notaire. Tu as un petit frère/une petite sœur  (note de la scénariste : son genre dépend de l'orientation sexuelle de E et sera défini lors d'un atelier avant le jeu) avec qui : </w:t>
      </w:r>
      <w:r>
        <w:rPr>
          <w:b w:val="false"/>
          <w:bCs w:val="false"/>
          <w:lang w:val="fr-FR"/>
        </w:rPr>
        <w:t>v</w:t>
      </w:r>
      <w:r>
        <w:rPr>
          <w:b w:val="false"/>
          <w:bCs w:val="false"/>
          <w:i/>
          <w:iCs/>
          <w:lang w:val="fr-FR"/>
        </w:rPr>
        <w:t>ous vous entendez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i/>
          <w:iCs/>
        </w:rPr>
        <w:t xml:space="preserve">à merveille malgré son sale caractère / vous êtes en compétition constante pour l'attention de vos parents / </w:t>
      </w:r>
      <w:r>
        <w:rPr>
          <w:b w:val="false"/>
          <w:bCs w:val="false"/>
          <w:i/>
          <w:iCs/>
          <w:lang w:val="fr-FR"/>
        </w:rPr>
        <w:t>vous n</w:t>
      </w:r>
      <w:r>
        <w:rPr>
          <w:b w:val="false"/>
          <w:bCs w:val="false"/>
          <w:i/>
          <w:iCs/>
          <w:lang w:val="fr-FR"/>
        </w:rPr>
        <w:t>’avez</w:t>
      </w:r>
      <w:r>
        <w:rPr>
          <w:b w:val="false"/>
          <w:bCs w:val="false"/>
          <w:i/>
          <w:iCs/>
        </w:rPr>
        <w:t xml:space="preserve"> rien en commun / tu espères conserver des liens forts malgré vos différenc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près de brillantes études de droit tu as décidé de devenir juge et réussi le concours pour L’école Nationale de la Magistrature. </w:t>
      </w:r>
      <w:r>
        <w:rPr>
          <w:i/>
          <w:iCs/>
        </w:rPr>
        <w:t>Brillamment / moyennement malgré tes efforts, mais l'important c'est le résultat / de justesse car tu n'y croyais pas et avais peu bossé, ne t'attendant pas à réussir du premier coup ce type de concours</w:t>
      </w:r>
    </w:p>
    <w:p>
      <w:pPr>
        <w:pStyle w:val="Normal"/>
        <w:jc w:val="both"/>
        <w:rPr/>
      </w:pPr>
      <w:r>
        <w:rPr>
          <w:i w:val="false"/>
          <w:iCs w:val="false"/>
        </w:rPr>
        <w:t xml:space="preserve">Tu as commencé comme juge d'instruction </w:t>
      </w:r>
      <w:r>
        <w:rPr>
          <w:i w:val="false"/>
          <w:iCs w:val="false"/>
          <w:lang w:val="fr-FR"/>
        </w:rPr>
        <w:t>dans une banlieue pauvre</w:t>
      </w:r>
      <w:r>
        <w:rPr>
          <w:i w:val="false"/>
          <w:iCs w:val="false"/>
        </w:rPr>
        <w:t xml:space="preserve"> </w:t>
      </w:r>
      <w:r>
        <w:rPr>
          <w:i/>
          <w:iCs/>
        </w:rPr>
        <w:t xml:space="preserve">par choix (c'est particulièrement difficile mais le défi te motive) / pour rester </w:t>
      </w:r>
      <w:r>
        <w:rPr>
          <w:i/>
          <w:iCs/>
          <w:lang w:val="fr-FR"/>
        </w:rPr>
        <w:t>à proximité d</w:t>
      </w:r>
      <w:r>
        <w:rPr>
          <w:i/>
          <w:iCs/>
          <w:lang w:val="fr-FR"/>
        </w:rPr>
        <w:t xml:space="preserve">’une grande ville </w:t>
      </w:r>
      <w:r>
        <w:rPr>
          <w:i/>
          <w:iCs/>
        </w:rPr>
        <w:t>à défaut d'avoir un poste mieux plac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tut lors de votre rencontre 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u étais là pour participer à la soirée speed dating </w:t>
      </w:r>
      <w:r>
        <w:rPr>
          <w:i/>
          <w:iCs/>
        </w:rPr>
        <w:t>de ton plein gré / suite à un pari / pour faire plaisir à quelqu'un / par has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ituation amoureuse au début du jeu :</w:t>
      </w:r>
      <w:r>
        <w:rPr/>
        <w:t xml:space="preserve"> en coup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vec qui ? Est-ce quelqu'un rencontré lors de cette soirée de speed dating (attention, dans ce cas il ne peut s'agir d'un autre joueur), sinon dans quelles conditions avez-vous fait connaissance ? Est-ce que vous vivez ensemble ? Qu'est-ce que tu préfères dans votre couple ? Et qu'est-ce qui cloche et pourrait tout faire foirer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lations au sein du groupe 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ette section est volontairement courte : les relations entre les membres du groupe seront travaillées lors d'ateliers avant le je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 et toi avez un hobby en commun, vous vous voyez souvent en dehors du grou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u es fan de la musique de B et tu veux l'aider à perce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u dois de l'argent à C. </w:t>
      </w:r>
      <w:r>
        <w:rPr>
          <w:i/>
          <w:iCs/>
        </w:rPr>
        <w:t>(Tu l'as emprunté pour : payer une dette de jeu| des frais médicaux | investir dans une société que tu es en train de monter | autre ….............................................. | est-ce que tu as expliqué à C à quoi allait servir cet argent ? | les autres sont-ils au courant ? | tu comptes rembourser cette somme d'ici un mois au maximum | dans un avenir proche mais tu ne sais pas exactement quand | tu espères que ce sera dans l'année mais sans certitude)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/>
        <w:t xml:space="preserve">E a brisé le cœur de ta petite sœur/ton petit frère. </w:t>
      </w:r>
      <w:r>
        <w:rPr>
          <w:i/>
          <w:iCs/>
        </w:rPr>
        <w:t>(Tu lui en veux | ça les regarde | tu comprends E car ta sœur/ton frère est vraiment casse-pied)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F et toi vivez en colocation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 w:val="false"/>
          <w:iCs w:val="false"/>
          <w:lang w:val="fr-FR"/>
        </w:rPr>
        <w:t>Tu es doué(e) en bricolage, d</w:t>
      </w:r>
      <w:r>
        <w:rPr>
          <w:i w:val="false"/>
          <w:iCs w:val="false"/>
        </w:rPr>
        <w:t xml:space="preserve">ès que G a un souci </w:t>
      </w:r>
      <w:r>
        <w:rPr>
          <w:i w:val="false"/>
          <w:iCs w:val="false"/>
          <w:lang w:val="fr-FR"/>
        </w:rPr>
        <w:t>chez lui/elle</w:t>
      </w:r>
      <w:r>
        <w:rPr>
          <w:i w:val="false"/>
          <w:iCs w:val="false"/>
        </w:rPr>
        <w:t xml:space="preserve">, c'est à toi qu'il/elle fait appel. </w:t>
      </w:r>
      <w:r>
        <w:rPr>
          <w:i/>
          <w:iCs/>
        </w:rPr>
        <w:t>(C'est : flatteur | amusant | lassant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En ce qui concerne l'Oracle :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 w:val="false"/>
          <w:iCs w:val="false"/>
        </w:rPr>
        <w:t xml:space="preserve">Il y a dans ton entourage (mais pas parmi les membres du groupe) au moins une personne qui s'est fait poser l'oracle et qui t'a confirmé que ça fonctionnait. </w:t>
      </w:r>
      <w:r>
        <w:rPr>
          <w:i/>
          <w:iCs/>
        </w:rPr>
        <w:t>De qui s'agit-il ? De qui est-il/elle désormais amoureux/se ? Est-ce que tu le/la crois ou bien penses-tu à un effet placebo ? Est-ce que tu as envie d'y croire ? As-tu envie de te faire poser un Oracle 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Juste avant le début du jeu :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Ces derniers temps tu t'es senti</w:t>
      </w:r>
      <w:r>
        <w:rPr>
          <w:i w:val="false"/>
          <w:iCs w:val="false"/>
          <w:lang w:val="fr-FR"/>
        </w:rPr>
        <w:t>(e)</w:t>
      </w:r>
      <w:r>
        <w:rPr>
          <w:i w:val="false"/>
          <w:iCs w:val="false"/>
        </w:rPr>
        <w:t xml:space="preserve"> particulièrement fatigué</w:t>
      </w:r>
      <w:r>
        <w:rPr>
          <w:i w:val="false"/>
          <w:iCs w:val="false"/>
          <w:lang w:val="fr-FR"/>
        </w:rPr>
        <w:t>(e)</w:t>
      </w:r>
      <w:r>
        <w:rPr>
          <w:i w:val="false"/>
          <w:iCs w:val="false"/>
        </w:rPr>
        <w:t xml:space="preserve">. Ton médecin t'a proposé de faire un check up complet et a commencé par te prescrire plusieurs analyses sanguines, quoi qu'il semble persuadé que c'est ton travail qui te démoralise, et t'as aussi conseillé d'aller parler à un psychologue.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Qu'en penses-tu : fatigue physique ou psychologique 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'est le moment de mieux cerner ton personnag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Ton allure générale est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ltièr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furtiv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mposant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asse-partou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u parles d'un ton 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ec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rmoyant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jovial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ramatiqu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érieux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éger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On dit de toi que tu es 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ptimis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harismatiqu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hypocri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décis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geignard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ienveillant/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urageux/s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nthousias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ê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e belle personn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asse-couilles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intilleux/s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orné/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À ton avis voici ta plus grande qualité :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fidélité en amitié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e culot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humour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bonté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e grande capacité d'écout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persévéranc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Et ton plus gros défaut 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paress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naïveté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arroganc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radineri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 jalousi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'ego centrisme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sz w:val="24"/>
          <w:szCs w:val="24"/>
        </w:rPr>
        <w:t>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Et 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te soignes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t'en fous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st-ce vraiment un défaut ?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ça a son charme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 sais que ça rend tes proches dingues mais tu n'y peux rien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amis sont :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riés sur le volet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nombrables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ares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e tous horizons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amours sont 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latoniqu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nombreus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riv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mouvement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lyfidèl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monogam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nexistant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gay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i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mpliquées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imples et évidentes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es emmerdes sont :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ar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ussitôt oublié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obsédantes 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rop souvent de ta faute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oujours de la faute des autres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musantes à raco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fr-FR" w:eastAsia="hi-I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22:20Z</dcterms:created>
  <dc:creator>Amélie</dc:creator>
  <dc:description/>
  <dc:language>en-US</dc:language>
  <cp:lastModifiedBy>Amélie</cp:lastModifiedBy>
  <dcterms:modified xsi:type="dcterms:W3CDTF">2017-02-10T10:20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