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G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</w:rPr>
        <w:t xml:space="preserve">Dans les questionnaires à choix multiples ci-dessous, tu peux cocher plusieurs cases. </w:t>
      </w:r>
      <w:r>
        <w:rPr>
          <w:b w:val="false"/>
          <w:bCs w:val="false"/>
          <w:i/>
          <w:iCs/>
          <w:sz w:val="24"/>
          <w:szCs w:val="24"/>
          <w:lang w:val="fr-FR"/>
        </w:rPr>
        <w:t>Cette fiche est pour toi, pas besoin de la renvoyer aux organisateurs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  <w:lang w:val="fr-FR"/>
        </w:rPr>
        <w:t>Il n</w:t>
      </w:r>
      <w:r>
        <w:rPr>
          <w:b w:val="false"/>
          <w:bCs w:val="false"/>
          <w:i/>
          <w:iCs/>
          <w:sz w:val="24"/>
          <w:szCs w:val="24"/>
          <w:lang w:val="fr-FR"/>
        </w:rPr>
        <w:t xml:space="preserve">’y a pas d’obligation de répondre à tout, il s’agit avant tout d’un support. Par contre l’historique du personnage qui t’est donné ici ne peut pas être changé.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b w:val="false"/>
          <w:bCs w:val="false"/>
          <w:i w:val="false"/>
          <w:iCs w:val="false"/>
          <w:sz w:val="24"/>
          <w:szCs w:val="24"/>
          <w:lang w:val="fr-FR"/>
        </w:rPr>
        <w:t>Pour commencer, choisi ton prénom, qui doit commencer par la lettre G et ne pas être le vrai prénom d</w:t>
      </w:r>
      <w:r>
        <w:rPr>
          <w:b w:val="false"/>
          <w:bCs w:val="false"/>
          <w:i w:val="false"/>
          <w:iCs w:val="false"/>
          <w:sz w:val="24"/>
          <w:szCs w:val="24"/>
          <w:lang w:val="fr-FR"/>
        </w:rPr>
        <w:t>’un autre participant de cette session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b w:val="false"/>
          <w:bCs w:val="false"/>
          <w:i w:val="false"/>
          <w:iCs w:val="false"/>
          <w:sz w:val="24"/>
          <w:szCs w:val="24"/>
          <w:lang w:val="fr-FR"/>
        </w:rPr>
      </w:r>
    </w:p>
    <w:p>
      <w:pPr>
        <w:pStyle w:val="Normal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b w:val="false"/>
          <w:bCs w:val="false"/>
          <w:i w:val="false"/>
          <w:iCs w:val="false"/>
          <w:sz w:val="24"/>
          <w:szCs w:val="24"/>
          <w:lang w:val="fr-FR"/>
        </w:rPr>
        <w:t>Tu as 23 ans au début du jeu en 2016, puis 24 en 2017, 27 en 2020 et 33 en 2026. Tu avais donc 20 ans lors de votre rencontre en 2013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fr-FR"/>
        </w:rPr>
      </w:pPr>
      <w:r>
        <w:rPr>
          <w:b/>
          <w:bCs/>
          <w:i w:val="false"/>
          <w:iCs w:val="false"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amille, études et travail 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Tu n'as pas connu ta mère, ni sa famille d'ailleurs. En effet celle-ci est morte quand tu étais enfant et elle n'était pas proche de ses parents. Ton père a assuré comme un chef malgré un travail ingrat et fatiguant dans la construction. </w:t>
      </w:r>
    </w:p>
    <w:p>
      <w:pPr>
        <w:pStyle w:val="Normal"/>
        <w:jc w:val="both"/>
        <w:rPr>
          <w:i/>
          <w:i/>
          <w:iCs/>
        </w:rPr>
      </w:pPr>
      <w:r>
        <w:rPr>
          <w:b w:val="false"/>
          <w:bCs w:val="false"/>
          <w:i/>
          <w:iCs/>
        </w:rPr>
        <w:t>Il te suffit largement / il a géré mais tu as ressenti un fort besoin de te rapprocher de la famille de ta mère (dans ce cas, comment est-ce que ça s'est passé?) / malgré tous ses efforts, il n'a jamais réussi à compenser son absence 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ifficile pour lui de te payer des études, tu as donc très vite cherché un travail dans tes cordes et atterri dans la restauration. Tu es devenue barman/barmaid </w:t>
      </w:r>
      <w:r>
        <w:rPr>
          <w:i/>
          <w:iCs/>
        </w:rPr>
        <w:t>par choix / par obligation ?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urant ton temps libre tu te rêves scénariste </w:t>
      </w:r>
      <w:r>
        <w:rPr>
          <w:i/>
          <w:iCs/>
        </w:rPr>
        <w:t>(de film / série / bande dessinée ?)</w:t>
      </w:r>
    </w:p>
    <w:p>
      <w:pPr>
        <w:pStyle w:val="Normal"/>
        <w:jc w:val="both"/>
        <w:rPr/>
      </w:pPr>
      <w:r>
        <w:rPr>
          <w:i w:val="false"/>
          <w:iCs w:val="false"/>
        </w:rPr>
        <w:t xml:space="preserve">Est-ce que </w:t>
      </w:r>
      <w:r>
        <w:rPr>
          <w:i/>
          <w:iCs/>
        </w:rPr>
        <w:t>tu travailles comme un(e) dingue pour y arriver / tu fais ça en dilettante / tu as déjà eu un scénario tourné/dessiné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tatut lors de votre rencontre : </w:t>
      </w:r>
      <w:r>
        <w:rPr>
          <w:b w:val="false"/>
          <w:bCs w:val="false"/>
        </w:rPr>
        <w:t>barman / barmaid (tu partais faire une pause dehors quand l'ascenseur est tombé en pan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ituation amoureuse au début du jeu :</w:t>
      </w:r>
      <w:r>
        <w:rPr/>
        <w:t xml:space="preserve"> célibatai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u le vis très bien / tu en souffres / tu as été longtemps en couple et une petite pause ne te fait pas de mal, enfin tant que cela ne dure pas tro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lations au sein du groupe :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ette section est volontairement courte : les relations entre les membres du groupe seront travaillées lors d'ateliers avant le je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'an dernier, la mère de A est tombée gravement malade. Tu l'a pistonnée pour qu'elle soit traitée par l'une de tes connaissances, le plus grand spécialiste reconnu dans ce domaine. </w:t>
      </w:r>
      <w:r>
        <w:rPr>
          <w:i/>
          <w:iCs/>
        </w:rPr>
        <w:t>(Tu connais ce spécialiste car : c'est un cousin | un habitué du bar de l'hôtel à qui tu rends de petits services | un/e ex | autre …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/>
        <w:t>B t'a confié un secret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Comme C et toi vivez tous les deux juste à côté du même hôpital, tu essaies depuis des lustres de le/la convaincre de t'accompagner quand tu vas donner son sang. Mais cette tête de mule refus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iCs w:val="false"/>
        </w:rPr>
        <w:t xml:space="preserve">Dès que tu as un souci </w:t>
      </w:r>
      <w:r>
        <w:rPr>
          <w:i w:val="false"/>
          <w:iCs w:val="false"/>
          <w:lang w:val="fr-FR"/>
        </w:rPr>
        <w:t xml:space="preserve">dans ton petit appartement (pannes, étagère à fixer etc) </w:t>
      </w:r>
      <w:r>
        <w:rPr>
          <w:i w:val="false"/>
          <w:iCs w:val="false"/>
        </w:rPr>
        <w:t xml:space="preserve"> c'est à D que tu fais appel</w:t>
      </w:r>
      <w:r>
        <w:rPr>
          <w:i w:val="false"/>
          <w:iCs w:val="false"/>
          <w:lang w:val="fr-FR"/>
        </w:rPr>
        <w:t xml:space="preserve"> car c</w:t>
      </w:r>
      <w:r>
        <w:rPr>
          <w:i w:val="false"/>
          <w:iCs w:val="false"/>
          <w:lang w:val="fr-FR"/>
        </w:rPr>
        <w:t>’est un(e) super bricoleur(s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 </w:t>
      </w:r>
      <w:r>
        <w:rPr>
          <w:i w:val="false"/>
          <w:iCs w:val="false"/>
        </w:rPr>
        <w:t xml:space="preserve">et toi avez fait un pari il y a des années, le résultat n'est pas encore connu et c'est un gros sujet de rigolade entre vous. 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/>
        <w:t xml:space="preserve">F et toi êtes amoureux de la même personne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En ce qui concerne l'Oracle : 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b w:val="false"/>
          <w:bCs w:val="false"/>
          <w:i w:val="false"/>
          <w:iCs w:val="false"/>
          <w:lang w:val="fr-FR"/>
        </w:rPr>
        <w:t>Depuis que tu sers des cocktails dans le bar d</w:t>
      </w:r>
      <w:r>
        <w:rPr>
          <w:b w:val="false"/>
          <w:bCs w:val="false"/>
          <w:i w:val="false"/>
          <w:iCs w:val="false"/>
          <w:lang w:val="fr-FR"/>
        </w:rPr>
        <w:t xml:space="preserve">‘un grand hôtel tu as quelques clients réguliers, dont Léo/Léa. Il/elle s’est fait poser un Oracle aux USA il y a deux ans de cela et a presque immédiatement rencontré l’amour de sa vie, Louis/Louise. Depuis Léo/Léa l’accompagne durant ses voyages, qui les amènent souvent dans ton hôtel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b w:val="false"/>
          <w:bCs w:val="false"/>
          <w:i w:val="false"/>
          <w:iCs w:val="false"/>
          <w:lang w:val="fr-FR"/>
        </w:rPr>
        <w:t xml:space="preserve">Il/elle vient régulièrement boire et te parler, vous vous entendez particulièrement bien, à tel point que sans cette histoire d’Oracle tu aurais été tenté(e) de lui faire des avances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b w:val="false"/>
          <w:bCs w:val="false"/>
          <w:i w:val="false"/>
          <w:iCs w:val="false"/>
          <w:lang w:val="fr-FR"/>
        </w:rPr>
        <w:t>Etonnamment, à ce jour tu n’as jamais rencontré Louis/e, quand tu lui poses la question Léo/Léa t’explique que “c’est compliqué” sans entrer dans les détails, cela semble un sujet sensible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b w:val="false"/>
          <w:bCs w:val="false"/>
          <w:i w:val="false"/>
          <w:iCs w:val="false"/>
          <w:lang w:val="fr-FR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  <w:lang w:val="fr-FR"/>
        </w:rPr>
        <w:t>Quand L te vante l</w:t>
      </w:r>
      <w:r>
        <w:rPr>
          <w:b w:val="false"/>
          <w:bCs w:val="false"/>
          <w:i/>
          <w:iCs/>
          <w:lang w:val="fr-FR"/>
        </w:rPr>
        <w:t>’Oracle est-ce</w:t>
      </w:r>
      <w:r>
        <w:rPr>
          <w:b w:val="false"/>
          <w:bCs w:val="false"/>
          <w:i/>
          <w:iCs/>
        </w:rPr>
        <w:t xml:space="preserve"> que tu le/la crois ou bien penses-tu à un effet placebo ? Est-ce que tu as envie d'y croire ? As-tu envie de te faire poser un Oracle ?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'est le moment de mieux cerner ton personnag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Ton allure générale est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ltièr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furtiv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mposant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asse-partout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u parles d'un ton 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ec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rmoyant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jovial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dramatiqu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érieux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éger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On dit de toi que tu es 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optimist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harismatiqu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hypocrit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ndécis/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geignard/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bienveillant/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ourageux/s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enthousiast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bêt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une belle personn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asse-couilles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intilleux/s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borné/e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.....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À ton avis voici ta plus grande qualité :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fidélité en amitié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e culot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'humour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bonté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une grande capacité d'écoute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persévérance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Et ton plus gros défaut 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paress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naïveté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'arroganc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radineri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jalousi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'ego centrism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Et :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u te soignes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u t'en fous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est-ce vraiment un défaut ?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ça a son charme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u sais que ça rend tes proches dingues mais tu n'y peux rien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es amis sont :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riés sur le volet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nnombrables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rares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de tous horizons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es amours sont :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latoniqu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nombreus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rivé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mouvementé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lyfidèl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monogam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nexistant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gay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bi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ompliqué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imples et évidentes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es emmerdes sont :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rares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ussitôt oubliées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obsédantes 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rop souvent de ta faute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oujours de la faute des autres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musantes à racon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000000"/>
      <w:kern w:val="2"/>
      <w:sz w:val="24"/>
      <w:szCs w:val="24"/>
      <w:lang w:val="fr-FR" w:eastAsia="hi-I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1:24:10Z</dcterms:created>
  <dc:creator>Amélie</dc:creator>
  <dc:description/>
  <dc:language>en-US</dc:language>
  <cp:lastModifiedBy>Amélie</cp:lastModifiedBy>
  <dcterms:modified xsi:type="dcterms:W3CDTF">2017-03-30T10:44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