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Questionnaire </w:t>
      </w:r>
      <w:r>
        <w:rPr>
          <w:b/>
          <w:bCs/>
          <w:sz w:val="20"/>
          <w:szCs w:val="20"/>
          <w:lang w:val="fr-FR"/>
        </w:rPr>
        <w:t xml:space="preserve">“speed dating” n°1 | </w:t>
      </w:r>
      <w:r>
        <w:rPr>
          <w:b/>
          <w:bCs/>
          <w:sz w:val="20"/>
          <w:szCs w:val="20"/>
        </w:rPr>
        <w:t>A + B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10 mn</w:t>
      </w:r>
      <w:r>
        <w:rPr>
          <w:i/>
          <w:iCs/>
          <w:sz w:val="20"/>
          <w:szCs w:val="20"/>
          <w:u w:val="single"/>
          <w:lang w:val="fr-FR"/>
        </w:rPr>
        <w:t xml:space="preserve"> car en couple !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Chaque question est destinée aux deux personnages, vous devez partager vos réponses. Il est inutile d'écrire celles-ci, sauf évidemment si cela vous aide.</w:t>
      </w:r>
    </w:p>
    <w:p>
      <w:pPr>
        <w:pStyle w:val="Normal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Si vous avez fini en moins de 10 minutes, continuez en posant chacun les questions qui vous viennent. </w:t>
      </w:r>
    </w:p>
    <w:p>
      <w:pPr>
        <w:pStyle w:val="Normal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Si vous n'avez pas le temps de répondre à tout, ce n'est absolument pas grave ! Profitez de vos 5 mn sans stress, développez ce qui vous intéresse, passez sur les questions qui vous motivent moins.</w:t>
      </w:r>
    </w:p>
    <w:p>
      <w:pPr>
        <w:pStyle w:val="Normal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 w:val="false"/>
          <w:iCs w:val="false"/>
          <w:sz w:val="20"/>
          <w:szCs w:val="20"/>
          <w:u w:val="single"/>
        </w:rPr>
        <w:t>Durant cet entretien, regardez-vous au maximum dans les yeux en répondant aux question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Certaines de ces questions sont issues du travail sur l'intimité du psychologue Arthur Ar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ous étiez-vous rencontrés avant cette fameuse soirée 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Qu'avez-vous pensé l'un de l'autre au premier regard 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Qu'avez-vous fait une fois sortis de l'ascenseur 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vous pouviez vivre jusqu'à 90 ans et garder soit l'esprit soit le corps d'un trentenaire pour les 60 dernières années de votre vie, lequel choisiriez-vous 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Que prend chacun de vous au petit déjeuner 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otre meilleur souvenir commun c'est la première soirée de nouvel an que vous avez passée ensemble. Pourquoi 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ù vivez-vous ? Maison ou appartement ? Grand ou petit ? Ancien ou nouveau ? Location ou achat ? Est-ce que les voisins sont sympas 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ous vous taquinez mutuellement à propos d'habitudes que chacun de vous trouve agaçantes chez l'autre. Pour A c'est lié à sa façon de dormir, pour B à son rapport à l'argent. Donnez des détail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i vous pouviez inviter n'importe qui à dîner dans le monde entier, qui choisiriez-vous ?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oulez-vous des enfants 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ent ça va financièrement 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Que vous êtes-vous offert à noël 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Quels styles de films aimez-vous regarder ensemble ?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À qui avez-vous confié le/les doubles(s) des clefs de chez vous ?</w:t>
      </w:r>
    </w:p>
    <w:p>
      <w:pPr>
        <w:pStyle w:val="TextBody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000000"/>
      <w:kern w:val="2"/>
      <w:sz w:val="24"/>
      <w:szCs w:val="24"/>
      <w:lang w:val="fr-FR" w:eastAsia="hi-IN" w:bidi="hi-IN"/>
    </w:rPr>
  </w:style>
  <w:style w:type="character" w:styleId="DefaultParagraphFont">
    <w:name w:val="Default Paragraph Fon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5:16Z</dcterms:created>
  <dc:creator>Amélie</dc:creator>
  <dc:description/>
  <dc:language>en-US</dc:language>
  <cp:lastModifiedBy>Amélie</cp:lastModifiedBy>
  <dcterms:modified xsi:type="dcterms:W3CDTF">2017-03-30T11:1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