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4"/>
          <w:lang w:val="fr-FR"/>
        </w:rPr>
      </w:pPr>
      <w:r>
        <w:rPr>
          <w:b w:val="false"/>
          <w:bCs w:val="false"/>
          <w:i/>
          <w:iCs/>
          <w:sz w:val="24"/>
          <w:szCs w:val="24"/>
        </w:rPr>
        <w:t xml:space="preserve">Dans les questionnaires à choix multiples ci-dessous, tu peux cocher plusieurs cases. </w:t>
      </w:r>
      <w:r>
        <w:rPr>
          <w:b w:val="false"/>
          <w:bCs w:val="false"/>
          <w:i/>
          <w:iCs/>
          <w:sz w:val="24"/>
          <w:szCs w:val="24"/>
          <w:lang w:val="fr-FR"/>
        </w:rPr>
        <w:t>Cette fiche est pour toi, pas besoin de la renvoyer aux organisateurs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4"/>
          <w:lang w:val="fr-FR"/>
        </w:rPr>
      </w:pPr>
      <w:r>
        <w:rPr>
          <w:b w:val="false"/>
          <w:bCs w:val="false"/>
          <w:i/>
          <w:iCs/>
          <w:sz w:val="24"/>
          <w:szCs w:val="24"/>
          <w:lang w:val="fr-FR"/>
        </w:rPr>
        <w:t>Il n</w:t>
      </w:r>
      <w:r>
        <w:rPr>
          <w:b w:val="false"/>
          <w:bCs w:val="false"/>
          <w:i/>
          <w:iCs/>
          <w:sz w:val="24"/>
          <w:szCs w:val="24"/>
          <w:lang w:val="fr-FR"/>
        </w:rPr>
        <w:t xml:space="preserve">’y a pas d’obligation de répondre à tout, il s’agit avant tout d’un support. Par contre l’historique du personnage qui t’est donné ici ne peut pas être changé. 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4"/>
          <w:lang w:val="fr-FR"/>
        </w:rPr>
      </w:pPr>
      <w:r>
        <w:rPr>
          <w:b w:val="false"/>
          <w:bCs w:val="false"/>
          <w:i/>
          <w:iCs/>
          <w:sz w:val="24"/>
          <w:szCs w:val="24"/>
          <w:lang w:val="fr-FR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b w:val="false"/>
          <w:bCs w:val="false"/>
          <w:i w:val="false"/>
          <w:iCs w:val="false"/>
          <w:sz w:val="24"/>
          <w:szCs w:val="24"/>
          <w:lang w:val="fr-FR"/>
        </w:rPr>
        <w:t>Pour commencer, choisi ton prénom, qui doit commencer par la lettre F et ne pas être le vrai prénom d</w:t>
      </w:r>
      <w:r>
        <w:rPr>
          <w:b w:val="false"/>
          <w:bCs w:val="false"/>
          <w:i w:val="false"/>
          <w:iCs w:val="false"/>
          <w:sz w:val="24"/>
          <w:szCs w:val="24"/>
          <w:lang w:val="fr-FR"/>
        </w:rPr>
        <w:t>’un autre participant de cette session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4"/>
          <w:lang w:val="fr-FR"/>
        </w:rPr>
      </w:pPr>
      <w:r>
        <w:rPr>
          <w:b w:val="false"/>
          <w:bCs w:val="false"/>
          <w:i/>
          <w:iCs/>
          <w:sz w:val="24"/>
          <w:szCs w:val="24"/>
          <w:lang w:val="fr-FR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4"/>
          <w:lang w:val="fr-FR"/>
        </w:rPr>
      </w:pPr>
      <w:r>
        <w:rPr>
          <w:b w:val="false"/>
          <w:bCs w:val="false"/>
          <w:i/>
          <w:iCs/>
          <w:sz w:val="24"/>
          <w:szCs w:val="24"/>
          <w:lang w:val="fr-FR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b w:val="false"/>
          <w:bCs w:val="false"/>
          <w:i w:val="false"/>
          <w:iCs w:val="false"/>
          <w:sz w:val="24"/>
          <w:szCs w:val="24"/>
          <w:lang w:val="fr-FR"/>
        </w:rPr>
        <w:t>Tu as 25 ans au début du jeu en 2016, puis 26 en 2017, 29 en 2020 et 35 en 2026. Tu avais donc 22 ans lors de votre rencontre en 2013.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4"/>
          <w:szCs w:val="24"/>
          <w:lang w:val="fr-FR"/>
        </w:rPr>
      </w:pPr>
      <w:r>
        <w:rPr>
          <w:b/>
          <w:bCs/>
          <w:i w:val="false"/>
          <w:iCs w:val="false"/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Famille, études et travail 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La politique, ta famille a ça dans le sang. Tes grands-parents étaient tous deux militants, ils ont passé le virus à ta mère, qui a rencontré ton père lors d'un meeting. C'était elle l'esprit le plus brillant de la famille, naturellement il l'a poussée à prendre plus de responsabilités au sen du Parti. Peu à peu elle a gravi les échelons et a été élue maire / député / présidente de région ?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u es l</w:t>
      </w:r>
      <w:r>
        <w:rPr>
          <w:b w:val="false"/>
          <w:bCs w:val="false"/>
          <w:lang w:val="fr-FR"/>
        </w:rPr>
        <w:t>’ainé(e)</w:t>
      </w:r>
      <w:r>
        <w:rPr>
          <w:b w:val="false"/>
          <w:bCs w:val="false"/>
        </w:rPr>
        <w:t xml:space="preserve"> d'une famille de trois enfants, comme votre mère était sans cesse en vadrouille c'est votre père qui assurait l'intendance au quotidien. 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>T</w:t>
      </w:r>
      <w:r>
        <w:rPr>
          <w:b w:val="false"/>
          <w:bCs w:val="false"/>
          <w:lang w:val="fr-FR"/>
        </w:rPr>
        <w:t>u as un frère et une soeur qui tous deux</w:t>
      </w:r>
      <w:r>
        <w:rPr>
          <w:b w:val="false"/>
          <w:bCs w:val="false"/>
        </w:rPr>
        <w:t xml:space="preserve"> détestent tout ce qui touche à la politique, </w:t>
      </w:r>
      <w:r>
        <w:rPr>
          <w:b w:val="false"/>
          <w:bCs w:val="false"/>
          <w:lang w:val="fr-FR"/>
        </w:rPr>
        <w:t>Arnaud</w:t>
      </w:r>
      <w:r>
        <w:rPr>
          <w:b w:val="false"/>
          <w:bCs w:val="false"/>
        </w:rPr>
        <w:t xml:space="preserve"> est dentiste et </w:t>
      </w:r>
      <w:r>
        <w:rPr>
          <w:b w:val="false"/>
          <w:bCs w:val="false"/>
          <w:lang w:val="fr-FR"/>
        </w:rPr>
        <w:t>Isabelle</w:t>
      </w:r>
      <w:r>
        <w:rPr>
          <w:b w:val="false"/>
          <w:bCs w:val="false"/>
        </w:rPr>
        <w:t xml:space="preserve"> monit</w:t>
      </w:r>
      <w:r>
        <w:rPr>
          <w:b w:val="false"/>
          <w:bCs w:val="false"/>
          <w:lang w:val="fr-FR"/>
        </w:rPr>
        <w:t>rice</w:t>
      </w:r>
      <w:r>
        <w:rPr>
          <w:b w:val="false"/>
          <w:bCs w:val="false"/>
        </w:rPr>
        <w:t xml:space="preserve"> de plongée sous-marine. Toi tu as choisi le journalisme, </w:t>
      </w:r>
      <w:r>
        <w:rPr>
          <w:b w:val="false"/>
          <w:bCs w:val="false"/>
          <w:i/>
          <w:iCs/>
        </w:rPr>
        <w:t>était-ce pour rester d'une certaine façon dans la politique ou bien travailles-tu sur des sujets complètement différents ? Télé, radio, presse écrite ou blog ? Es-tu employé (e)ou pigiste ?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b w:val="false"/>
          <w:bCs w:val="false"/>
          <w:i/>
          <w:iCs/>
        </w:rPr>
        <w:t>De quel bord politique est ta  famille ? Partages-tu leurs idées ? Envisages-tu de suivre la même voie ? Comment vous entendez-vous 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Statut lors de votre rencontre :</w:t>
      </w:r>
      <w:r>
        <w:rPr/>
        <w:t xml:space="preserve"> client(e) de l'hôt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Contrairement à la majeure partie du groupe, ce fameux soir tu n'étais pas là pour la soirée speed dating. En tant que client(e) du luxueux hôtel où celle-ci était organisée, tu avais simplement décidé de passer une agréable soirée au bar. La soirée organisée par A était annoncée, cela </w:t>
      </w:r>
      <w:r>
        <w:rPr>
          <w:i/>
          <w:iCs/>
        </w:rPr>
        <w:t>t'amusait de regarder comment cela ce genre de chose se passe / ne t'intéressait guère, mais le groupe de jazz engagé pour la soirée (et dans lequel jouait B) valait à lui seul le déplacement / t'ennuyait, mais la vue imprenable de la terrasse valait bien ce petit inconvénient/t'a donné l'idée d'un articl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u étais là pour faire du tourisme, pour raisons familiales ou encore professionnelles ?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Cet hôtel est très cher,</w:t>
      </w:r>
      <w:r>
        <w:rPr>
          <w:i/>
          <w:iCs/>
          <w:lang w:val="fr-FR"/>
        </w:rPr>
        <w:t xml:space="preserve"> tu étais assez jeune.... </w:t>
      </w:r>
      <w:r>
        <w:rPr>
          <w:i/>
          <w:iCs/>
        </w:rPr>
        <w:t>comment se fait-il que tu aies pu t'y offrir une chambre 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</w:rPr>
        <w:t>Situation amoureuse au début du jeu :</w:t>
      </w:r>
      <w:r>
        <w:rPr/>
        <w:t xml:space="preserve"> célibatair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Tu le vis très bien / tu en souffres / tu as été longtemps en couple et une petite pause ne te fait pas de mal, enfin tant que cela ne dure pas tro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Relations au sein du groupe :</w:t>
      </w:r>
      <w:r>
        <w:rPr/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Cette section est volontairement courte : les relations entre les membres du groupe seront travaillées lors d'ateliers avant le jeu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u as perdu un proche l'an dernier. A a posé des jours de congé pour pouvoir t'accompagner et te soutenir </w:t>
      </w:r>
      <w:r>
        <w:rPr>
          <w:i/>
          <w:iCs/>
        </w:rPr>
        <w:t>(Qui était-ce ? Cette personne t'a légué un objet, lequel?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 te donne des cours de musique. </w:t>
      </w:r>
      <w:r>
        <w:rPr>
          <w:i/>
          <w:iCs/>
        </w:rPr>
        <w:t>(Tu adores ça | tu aimes bien ces cours mais ce n'est pas ta priorité dans la vie | c'est une excuse pour aider B financièrement | c'est surtout pour le fun et le plaisir de passer du temps entre potes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 et toi avez en commun de ne surtout pas vouloir d'enfant, chose peu comprise par la société.</w:t>
      </w:r>
      <w:r>
        <w:rPr>
          <w:i/>
          <w:iCs/>
        </w:rPr>
        <w:t xml:space="preserve"> (Cela nuit sérieusement à ta vie amoureuse | tu ne sors qu'avec des personnes dans le même état d'esprit | tu n'as jamais eu d'histoire assez sérieuse pour que cela entre en compte | tu en parles peu | c'est au contraire ton sujet de conversation de prédilection | ta famille est au courant | Elle n'en sait rien | ta famille respecte tes choix | au contraire c'est mal vécu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 </w:t>
      </w:r>
      <w:r>
        <w:rPr>
          <w:i w:val="false"/>
          <w:iCs w:val="false"/>
        </w:rPr>
        <w:t>et toi vivez en colocation.</w:t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  <w:iCs w:val="false"/>
        </w:rPr>
      </w:pPr>
      <w:r>
        <w:rPr/>
        <w:t>E fait de la photo en amateur et essaie depuis des années de te convaincre de poser pour lui/elle.</w:t>
      </w:r>
      <w:r>
        <w:rPr>
          <w:lang w:val="fr-FR"/>
        </w:rPr>
        <w:t xml:space="preserve"> Tu as toujours refusé jusqu</w:t>
      </w:r>
      <w:r>
        <w:rPr>
          <w:lang w:val="fr-FR"/>
        </w:rPr>
        <w:t xml:space="preserve">’à présent </w:t>
      </w:r>
      <w:r>
        <w:rPr>
          <w:i/>
          <w:iCs/>
          <w:lang w:val="fr-FR"/>
        </w:rPr>
        <w:t>pourquoi ?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 w:val="false"/>
          <w:iCs w:val="false"/>
        </w:rPr>
        <w:t xml:space="preserve">G et toi êtes amoureux de la même personne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jc w:val="both"/>
        <w:rPr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En ce qui concerne l'Oracle : </w:t>
      </w:r>
    </w:p>
    <w:p>
      <w:pPr>
        <w:pStyle w:val="Normal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</w:rPr>
        <w:t xml:space="preserve">Il y a dans ton entourage (mais pas parmi les membres du groupe) au moins une personne qui s'est fait poser l'oracle et qui t'a confirmé que ça fonctionnait. </w:t>
      </w:r>
      <w:r>
        <w:rPr>
          <w:b w:val="false"/>
          <w:bCs w:val="false"/>
          <w:i/>
          <w:iCs/>
        </w:rPr>
        <w:t>De qui s'agit-il ? De qui est-il/elle désormais amoureux/se ? Est-ce que tu le/la crois ou bien penses-tu à un effet placebo ? Est-ce que tu as envie d'y croire ? As-tu envie de te faire poser un Oracl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uste avant le début du jeu 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 passage chez tes parents tu as fait connaissance avec leurs nouveaux voisins, </w:t>
      </w:r>
      <w:r>
        <w:rPr>
          <w:lang w:val="fr-FR"/>
        </w:rPr>
        <w:t>Estelle</w:t>
      </w:r>
      <w:r>
        <w:rPr/>
        <w:t xml:space="preserve"> et </w:t>
      </w:r>
      <w:r>
        <w:rPr>
          <w:lang w:val="fr-FR"/>
        </w:rPr>
        <w:t>Jacques</w:t>
      </w:r>
      <w:r>
        <w:rPr/>
        <w:t xml:space="preserve"> Marti</w:t>
      </w:r>
      <w:r>
        <w:rPr>
          <w:lang w:val="fr-FR"/>
        </w:rPr>
        <w:t>n</w:t>
      </w:r>
      <w:r>
        <w:rPr/>
        <w:t xml:space="preserve">, l'un des tous premiers « couple Oracle » du pays : tes parents t'ont expliqué qu'ils traversaient une crise quand ils ont décidé de se faire poser leurs Oracles, s'attendant à ce que cela mette fin à leur mariage. À leur grande surprise cela a confirmé qu'ils avaient eu raison de fonder une famille. </w:t>
      </w:r>
      <w:r>
        <w:rPr>
          <w:lang w:val="fr-FR"/>
        </w:rPr>
        <w:t xml:space="preserve">Les Martin sont </w:t>
      </w:r>
      <w:r>
        <w:rPr>
          <w:lang w:val="fr-FR"/>
        </w:rPr>
        <w:t>“célèbres” : régulièrement des journalistes citent leur couple afin de commenter la crédibilité de l’Oracle.</w:t>
      </w:r>
    </w:p>
    <w:p>
      <w:pPr>
        <w:pStyle w:val="Normal"/>
        <w:jc w:val="both"/>
        <w:rPr/>
      </w:pPr>
      <w:r>
        <w:rPr/>
        <w:t>Tu as eu l'occasion de leur parler quand leur enfant est tombé à vélo juste devant toi. Alors que tu l'aidais à se relever et nettoyais la plaie à son genou, ta mère s'est extasiée sur ta patience avec les gosses, sur le fait qu'un jour tu ferais un parent formidable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Ça t'a agacé(e) / tu es triste de la décevoir dans ses attentes / ça fait longtemps que tu ne fais plus attention à ce genre de cho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'est le moment de mieux cerner ton personnage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 xml:space="preserve">Ton allure générale est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altière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furtive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imposante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passe-partout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…</w:t>
      </w:r>
      <w:r>
        <w:rPr>
          <w:b w:val="false"/>
          <w:bCs w:val="false"/>
          <w:i w:val="false"/>
          <w:iCs w:val="false"/>
          <w:sz w:val="24"/>
          <w:szCs w:val="24"/>
        </w:rPr>
        <w:t>..............................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Tu parles d'un ton 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sec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armoyant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jovial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dramatique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sérieux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éger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…</w:t>
      </w:r>
      <w:r>
        <w:rPr>
          <w:b w:val="false"/>
          <w:bCs w:val="false"/>
          <w:i w:val="false"/>
          <w:iCs w:val="false"/>
          <w:sz w:val="24"/>
          <w:szCs w:val="24"/>
        </w:rPr>
        <w:t>...............................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On dit de toi que tu es :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optimiste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charismatique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hypocrite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indécis/e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geignard/e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bienveillant/e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courageux/se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enthousiaste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bête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une belle personne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casse-couilles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pointilleux/se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borné/e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…</w:t>
      </w:r>
      <w:r>
        <w:rPr>
          <w:b w:val="false"/>
          <w:bCs w:val="false"/>
          <w:i w:val="false"/>
          <w:iCs w:val="false"/>
          <w:sz w:val="24"/>
          <w:szCs w:val="24"/>
        </w:rPr>
        <w:t>................................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 xml:space="preserve">À ton avis voici ta plus grande qualité : 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a fidélité en amitié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e culot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'humour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a bonté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une grande capacité d'écoute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a persévérance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…</w:t>
      </w:r>
      <w:r>
        <w:rPr>
          <w:b w:val="false"/>
          <w:bCs w:val="false"/>
          <w:i w:val="false"/>
          <w:iCs w:val="false"/>
          <w:sz w:val="24"/>
          <w:szCs w:val="24"/>
        </w:rPr>
        <w:t>..................................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Et ton plus gros défaut 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a paresse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a naïveté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'arrogance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a radinerie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a jalousie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'ego centrisme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…</w:t>
      </w:r>
      <w:r>
        <w:rPr>
          <w:b w:val="false"/>
          <w:bCs w:val="false"/>
          <w:i w:val="false"/>
          <w:iCs w:val="false"/>
          <w:sz w:val="24"/>
          <w:szCs w:val="24"/>
        </w:rPr>
        <w:t>.........................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Et :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tu te soignes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tu t'en fous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est-ce vraiment un défaut ?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ça a son charme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tu sais que ça rend tes proches dingues mais tu n'y peux rien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Tes amis sont :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triés sur le volet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innombrables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rares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de tous horizons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Tes amours sont :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platoniques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nombreuses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privées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mouvementées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polyfidèles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monogames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inexistantes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gay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bi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compliquées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simples et évidentes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Tes emmerdes sont :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rares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aussitôt oubliées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obsédantes 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trop souvent de ta faute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toujours de la faute des autres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amusantes à racon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000000"/>
      <w:kern w:val="2"/>
      <w:sz w:val="24"/>
      <w:szCs w:val="24"/>
      <w:lang w:val="fr-FR" w:eastAsia="hi-I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21:23:26Z</dcterms:created>
  <dc:creator>Amélie</dc:creator>
  <dc:description/>
  <dc:language>en-US</dc:language>
  <cp:lastModifiedBy>Amélie</cp:lastModifiedBy>
  <dcterms:modified xsi:type="dcterms:W3CDTF">2017-04-06T11:59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