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bCs/>
        </w:rPr>
      </w:pPr>
      <w:r>
        <w:rPr>
          <w:b/>
          <w:bCs/>
        </w:rPr>
        <w:t>Symphorien Cavaillac</w:t>
      </w:r>
    </w:p>
    <w:p>
      <w:pPr>
        <w:pStyle w:val="Normal"/>
        <w:bidi w:val="0"/>
        <w:jc w:val="left"/>
        <w:rPr/>
      </w:pPr>
      <w:r>
        <w:rPr/>
      </w:r>
    </w:p>
    <w:p>
      <w:pPr>
        <w:pStyle w:val="Normal"/>
        <w:bidi w:val="0"/>
        <w:jc w:val="left"/>
        <w:rPr/>
      </w:pPr>
      <w:r>
        <w:rPr/>
      </w:r>
    </w:p>
    <w:p>
      <w:pPr>
        <w:pStyle w:val="Normal"/>
        <w:bidi w:val="0"/>
        <w:jc w:val="left"/>
        <w:rPr/>
      </w:pPr>
      <w:r>
        <w:rPr/>
        <w:tab/>
        <w:t xml:space="preserve">Après mes études d’informatique, je suis resté dans la boîte dans laquelle j’avais fait mon stage, la Caisse d’Épargne. Plus par facilité que par passion, il faut dire : les collègues étaient sympas,  j’avais eu suffisamment de mal à m’intégrer et je ne voulais pas revivre l’arrivée dans une nouvelle boîte en partant de zéro. Mon travail leur convenait et puis ils n’étaient pas trop chiants sur mes excentricités (vestimentaires notamment) et sur mes pannes de réveil assez fréquentes du matin. C’est pas vraiment ce que je voulais faire, l’informatique bancaire. Ma passion à moi, c’est l’espace, mais voilà, une mauvaise vue m’a fermé tout espoir de devenir astronaute un jour, alors je me suis orienté </w:t>
      </w:r>
      <w:r>
        <w:rPr>
          <w:rFonts w:eastAsia="NSimSun" w:cs="Arial"/>
          <w:color w:val="auto"/>
          <w:kern w:val="2"/>
          <w:sz w:val="24"/>
          <w:szCs w:val="24"/>
          <w:lang w:val="fr-FR" w:eastAsia="zh-CN" w:bidi="hi-IN"/>
        </w:rPr>
        <w:t>dans l’</w:t>
      </w:r>
      <w:r>
        <w:rPr/>
        <w:t xml:space="preserve">informatique. C’est au cours de mon voyage l’été dernier à Cap Canaveral en Floride que je me suis rendu compte que je pourrais travailler dans un domaine un peu plus proche de ma passion. Je suis allé sur le site de l’Agence Spatiale Européenne et j’ai envoyé mon CV pour le centre spatial guyanais à Kourou : même si je ne vais pas dans l’espace, je travaillerai au moins sur des fusées qui y partiront et je les verrai de près. J’ai eu un entretien de motivation il y a deux semaines à Toulouse et depuis, pas de nouvelles. Ça m’étonne pas, même si j’ai montré que je connaissais mon sujet, mon CV n’est pas du tout en adéquation avec le poste. Au moins pas de regrets si je reste à la caisse d’Epargne, j’aurais tenté quand même. </w:t>
      </w:r>
    </w:p>
    <w:p>
      <w:pPr>
        <w:pStyle w:val="Normal"/>
        <w:bidi w:val="0"/>
        <w:jc w:val="left"/>
        <w:rPr/>
      </w:pPr>
      <w:r>
        <w:rPr/>
      </w:r>
    </w:p>
    <w:p>
      <w:pPr>
        <w:pStyle w:val="Normal"/>
        <w:bidi w:val="0"/>
        <w:jc w:val="left"/>
        <w:rPr/>
      </w:pPr>
      <w:r>
        <w:rPr/>
        <w:tab/>
        <w:t>Je partage mon bureau avec Denis. C’est un super collègue, Denis, même un ami. On a fait pas mal de soirées burgers-console ensemble. J’envie ce gars, il est à l’aise en société et c’est typiquement quelque chose qui me manque mais j’en suis pas jaloux, je le chambre là-dessus régulièrement et lui de son côté me traite de geek (même si au fond, lui aussi en est un, il ne l’assume pas c’est tout). Son charme (tout amical, il ne m’est jamais venu l’idée d’aller plus loin avec lui) est ce qui me fait rester aussi à la caisse d’Épargne.</w:t>
      </w:r>
    </w:p>
    <w:p>
      <w:pPr>
        <w:pStyle w:val="Normal"/>
        <w:bidi w:val="0"/>
        <w:jc w:val="left"/>
        <w:rPr/>
      </w:pPr>
      <w:r>
        <w:rPr/>
        <w:t xml:space="preserve">Hier, Emeraude est venue dans le bureau. Même moi j’ai remarqué qu’elle essayait de le draguer depuis quelques semaines, c’est dire si elle est pas discrète ! Elle venait inviter Denis à une soirée littéraire chez une amie à elle, avec la présence d’un auteur dont j’ai oublié le nom. Comme j’étais là, elle s’est sentie obligée de m’inviter aussi, mais je sentais que me concernant le cœur n’y était pas. Quand elle est sortie du bureau, Denis m’a dit : « ça m’a l’air d’un plan à la con mais ça peut être amusant d’y aller tous les deux… en tout cas, si t’y vas pas, j’y vais pas non plus, ça m’a grave l’air d’être un guet-apens ». J’ai répondu à Denis : « si tu y vas, j’y vais ». C’est comme ça que je me suis embarqué dans cette soirée littéraire avec un écrivain dont j’ai jamais rien lu. Heureusement que Denis sera là parce que pour le coup, je suis en train de sortir beaucoup de ma zone de confort. </w:t>
      </w:r>
    </w:p>
    <w:p>
      <w:pPr>
        <w:pStyle w:val="Normal"/>
        <w:bidi w:val="0"/>
        <w:jc w:val="left"/>
        <w:rPr/>
      </w:pPr>
      <w:r>
        <w:rPr/>
        <w:t xml:space="preserve">Avec Emeraude, on a eu que des relations professionnelles mais je la trouve chiante depuis quelques temps. Avant on avait pu avoir quelques conversations mais depuis qu’elle s’est mise en tête de draguer Denis, les autres n’existent pas et elle ne me calcule plus du tout. Professionnellement, quand on doit bosser ensemble, elle se met plus en avant sur du travail que j’ai accompli, sans doute parce que moi je serai pas du genre à aller me glorifier de quelque chose devant les patrons. </w:t>
      </w:r>
    </w:p>
    <w:p>
      <w:pPr>
        <w:pStyle w:val="Normal"/>
        <w:bidi w:val="0"/>
        <w:jc w:val="left"/>
        <w:rPr/>
      </w:pPr>
      <w:r>
        <w:rPr/>
      </w:r>
    </w:p>
    <w:p>
      <w:pPr>
        <w:pStyle w:val="Normal"/>
        <w:bidi w:val="0"/>
        <w:jc w:val="left"/>
        <w:rPr/>
      </w:pPr>
      <w:r>
        <w:rPr/>
        <w:tab/>
        <w:t xml:space="preserve">Je suis célibataire. Ça se voit à des kilomètres comme si c’était écrit sur mon visage. Au final, je crois que ça me convient plutôt, ma dernière relation était assez compliquée. J’étais avec Alicia, on s’était rencontrés à une convention de SF – moi j’étais au stand de mon association d’astronomie et elle était en cosplay Battlestar Galactica. J’étais pas très à l’aise avec les femmes et on s’est parlé pendant des mois sur MSN Messenger avant de passer à l’étape supérieure. On était un couple libre,  on ramenait de temps en temps nos conquêtes à la maison. Un soir, j’ai ramené Mario qui m’avait fait un rentre-dedans pas possible et je m’étais laissé tenter. Mario a tapé dans l’oeil d’Alicia également et on a fait ménage à trois pendant six mois, tout en continuait d’aller voir ailleurs. Sur le papier, ça semble être la liberté à l’état pur, dans les faits ça n’était pas toujours simple à vivre. Après avoir réalisé pas mal de mes fantasmes, je me suis aperçu que ça n’était pas si bien que ça, par contre Alicia ramenait beaucoup plus de mecs que moi de filles (ou de mecs aussi) et à un moment donné, j’en ai eu marre que mon cœur fasse le yo-yo. J’ai laissé Alicia et Mario continuer tous les deux, j’ai même été témoin à leur mariage (sur le thème de Star Wars) et j’ai repris ma vie de célibataire, sans rancœur ni regrets. </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b/>
          <w:b/>
          <w:bCs/>
        </w:rPr>
      </w:pPr>
      <w:r>
        <w:rPr>
          <w:b/>
          <w:bCs/>
        </w:rPr>
        <w:t>Moi en bref :</w:t>
      </w:r>
    </w:p>
    <w:p>
      <w:pPr>
        <w:pStyle w:val="Normal"/>
        <w:bidi w:val="0"/>
        <w:jc w:val="left"/>
        <w:rPr/>
      </w:pPr>
      <w:r>
        <w:rPr/>
      </w:r>
    </w:p>
    <w:p>
      <w:pPr>
        <w:pStyle w:val="Normal"/>
        <w:bidi w:val="0"/>
        <w:jc w:val="left"/>
        <w:rPr/>
      </w:pPr>
      <w:r>
        <w:rPr>
          <w:b/>
          <w:bCs/>
        </w:rPr>
        <w:t>Mon identité et âge </w:t>
      </w:r>
      <w:r>
        <w:rPr/>
        <w:t>: Symphorien Cavaillac, 30 ans, les amis m'appellent Sympho</w:t>
      </w:r>
    </w:p>
    <w:p>
      <w:pPr>
        <w:pStyle w:val="Normal"/>
        <w:bidi w:val="0"/>
        <w:jc w:val="left"/>
        <w:rPr/>
      </w:pPr>
      <w:r>
        <w:rPr>
          <w:b/>
          <w:bCs/>
        </w:rPr>
        <w:t>Là d’où je viens</w:t>
      </w:r>
      <w:r>
        <w:rPr/>
        <w:t> : Gaillac (Tarn), puis études et travail à Bordeaux</w:t>
      </w:r>
    </w:p>
    <w:p>
      <w:pPr>
        <w:pStyle w:val="Normal"/>
        <w:bidi w:val="0"/>
        <w:jc w:val="left"/>
        <w:rPr/>
      </w:pPr>
      <w:r>
        <w:rPr>
          <w:b/>
          <w:bCs/>
        </w:rPr>
        <w:t>L’endroit où je vis </w:t>
      </w:r>
      <w:r>
        <w:rPr/>
        <w:t>: Bordeaux, en colocation</w:t>
      </w:r>
    </w:p>
    <w:p>
      <w:pPr>
        <w:pStyle w:val="Normal"/>
        <w:bidi w:val="0"/>
        <w:jc w:val="left"/>
        <w:rPr/>
      </w:pPr>
      <w:r>
        <w:rPr>
          <w:b/>
          <w:bCs/>
        </w:rPr>
        <w:t>Je travaille à</w:t>
      </w:r>
      <w:r>
        <w:rPr/>
        <w:t> : la Caisse d’Epargne en tant que développeur informatique</w:t>
      </w:r>
    </w:p>
    <w:p>
      <w:pPr>
        <w:pStyle w:val="Normal"/>
        <w:bidi w:val="0"/>
        <w:jc w:val="left"/>
        <w:rPr/>
      </w:pPr>
      <w:r>
        <w:rPr>
          <w:b/>
          <w:bCs/>
        </w:rPr>
        <w:t>Mon statut marital et sentimental </w:t>
      </w:r>
      <w:r>
        <w:rPr/>
        <w:t>: célibataire sans enfants</w:t>
      </w:r>
    </w:p>
    <w:p>
      <w:pPr>
        <w:pStyle w:val="Normal"/>
        <w:bidi w:val="0"/>
        <w:jc w:val="left"/>
        <w:rPr/>
      </w:pPr>
      <w:r>
        <w:rPr>
          <w:b/>
          <w:bCs/>
        </w:rPr>
        <w:t>Comment les gens me voient</w:t>
      </w:r>
      <w:r>
        <w:rPr/>
        <w:t> : timide, étrange, n’aimant pas les conversations pour ne rien dire mais pouvant être très pointu sur certains sujets et assez brut de décoffrage quand je suis plus à l'aise</w:t>
      </w:r>
    </w:p>
    <w:p>
      <w:pPr>
        <w:pStyle w:val="Normal"/>
        <w:bidi w:val="0"/>
        <w:jc w:val="left"/>
        <w:rPr/>
      </w:pPr>
      <w:r>
        <w:rPr>
          <w:b/>
          <w:bCs/>
        </w:rPr>
        <w:t>Mes dernières vacances </w:t>
      </w:r>
      <w:r>
        <w:rPr/>
        <w:t>: la visite de la Floride et de Cape Canaveral l’été dernier</w:t>
      </w:r>
    </w:p>
    <w:p>
      <w:pPr>
        <w:pStyle w:val="Normal"/>
        <w:bidi w:val="0"/>
        <w:jc w:val="left"/>
        <w:rPr/>
      </w:pPr>
      <w:r>
        <w:rPr>
          <w:b/>
          <w:bCs/>
        </w:rPr>
        <w:t>Une soirée réussie, pour moi, c’est</w:t>
      </w:r>
      <w:r>
        <w:rPr/>
        <w:t> : une soirée où l’on se connaît suffisamment pour laisser tomber les masques, en petit comité, de la musique planante, des conversations sur des sujets pointus que les gens maîtrisent</w:t>
      </w:r>
    </w:p>
    <w:p>
      <w:pPr>
        <w:pStyle w:val="Normal"/>
        <w:bidi w:val="0"/>
        <w:jc w:val="left"/>
        <w:rPr/>
      </w:pPr>
      <w:r>
        <w:rPr>
          <w:b/>
          <w:bCs/>
        </w:rPr>
        <w:t>Avec du monde, j’aime bien </w:t>
      </w:r>
      <w:r>
        <w:rPr/>
        <w:t>: rester avec des gens que je connais, j’ai du mal à faire de nouvelles rencontres</w:t>
      </w:r>
    </w:p>
    <w:p>
      <w:pPr>
        <w:pStyle w:val="Normal"/>
        <w:bidi w:val="0"/>
        <w:jc w:val="left"/>
        <w:rPr/>
      </w:pPr>
      <w:r>
        <w:rPr>
          <w:b/>
          <w:bCs/>
        </w:rPr>
        <w:t xml:space="preserve">Mon fantasme : </w:t>
      </w:r>
      <w:r>
        <w:rPr>
          <w:b w:val="false"/>
          <w:bCs w:val="false"/>
        </w:rPr>
        <w:t>les uniformes</w:t>
      </w:r>
    </w:p>
    <w:p>
      <w:pPr>
        <w:pStyle w:val="Normal"/>
        <w:bidi w:val="0"/>
        <w:jc w:val="left"/>
        <w:rPr/>
      </w:pPr>
      <w:r>
        <w:rPr>
          <w:b/>
          <w:bCs/>
        </w:rPr>
        <w:t>Mon rêve serait </w:t>
      </w:r>
      <w:r>
        <w:rPr/>
        <w:t>: d’aller dans l’espace, à défaut travailler dans l’aérospatiale serait déjà très bien</w:t>
      </w:r>
    </w:p>
    <w:p>
      <w:pPr>
        <w:pStyle w:val="Normal"/>
        <w:bidi w:val="0"/>
        <w:jc w:val="left"/>
        <w:rPr/>
      </w:pPr>
      <w:r>
        <w:rPr>
          <w:b/>
          <w:bCs/>
        </w:rPr>
        <w:t>Ma plus grande crainte est </w:t>
      </w:r>
      <w:r>
        <w:rPr/>
        <w:t>: de mourir dévoré par une bête sauvage</w:t>
      </w:r>
    </w:p>
    <w:p>
      <w:pPr>
        <w:pStyle w:val="Normal"/>
        <w:bidi w:val="0"/>
        <w:jc w:val="left"/>
        <w:rPr/>
      </w:pPr>
      <w:r>
        <w:rPr>
          <w:b/>
          <w:bCs/>
        </w:rPr>
        <w:t>Mes activités favorites</w:t>
      </w:r>
      <w:r>
        <w:rPr/>
        <w:t> : l’observation à la lunette astronomique, la remise en état de vieux ordinateurs et de vieilles consoles de jeu</w:t>
      </w:r>
    </w:p>
    <w:p>
      <w:pPr>
        <w:pStyle w:val="Normal"/>
        <w:bidi w:val="0"/>
        <w:jc w:val="left"/>
        <w:rPr/>
      </w:pPr>
      <w:r>
        <w:rPr>
          <w:b/>
          <w:bCs/>
        </w:rPr>
        <w:t>Mon avis sur la littérature</w:t>
      </w:r>
      <w:r>
        <w:rPr/>
        <w:t xml:space="preserve"> : je lis essentiellement de la science-fiction ou de la vulgarisation scientifique, la littérature ordinaire ne m’intéresse pas. </w:t>
      </w:r>
      <w:r>
        <w:rPr>
          <w:b w:val="false"/>
          <w:bCs w:val="false"/>
        </w:rPr>
        <w:t xml:space="preserve">Autant dire que je vais laisser les autres parler. </w:t>
      </w:r>
    </w:p>
    <w:p>
      <w:pPr>
        <w:pStyle w:val="Normal"/>
        <w:bidi w:val="0"/>
        <w:jc w:val="left"/>
        <w:rPr/>
      </w:pPr>
      <w:r>
        <w:rPr>
          <w:b/>
          <w:bCs/>
        </w:rPr>
        <w:t>Comment je suis habillé ce soir </w:t>
      </w:r>
      <w:r>
        <w:rPr/>
        <w:t>: comme d’habitude, sans aucun effort particulier ni souci des conventions sociales, en gros geek</w:t>
      </w:r>
    </w:p>
    <w:p>
      <w:pPr>
        <w:pStyle w:val="Normal"/>
        <w:bidi w:val="0"/>
        <w:jc w:val="left"/>
        <w:rPr/>
      </w:pPr>
      <w:r>
        <w:rPr/>
      </w:r>
    </w:p>
    <w:p>
      <w:pPr>
        <w:pStyle w:val="Normal"/>
        <w:bidi w:val="0"/>
        <w:jc w:val="left"/>
        <w:rPr/>
      </w:pPr>
      <w:r>
        <w:rPr/>
      </w:r>
      <w:r>
        <w:br w:type="page"/>
      </w:r>
    </w:p>
    <w:p>
      <w:pPr>
        <w:pStyle w:val="Normal"/>
        <w:bidi w:val="0"/>
        <w:jc w:val="center"/>
        <w:rPr>
          <w:b/>
          <w:b/>
          <w:bCs/>
        </w:rPr>
      </w:pPr>
      <w:r>
        <w:rPr>
          <w:b/>
          <w:bCs/>
        </w:rPr>
        <w:t>Les gens que je connais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3"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Alicia (mon ex)</w:t>
            </w:r>
          </w:p>
        </w:tc>
        <w:tc>
          <w:tcPr>
            <w:tcW w:w="3213" w:type="dxa"/>
            <w:tcBorders>
              <w:left w:val="single" w:sz="2" w:space="0" w:color="000000"/>
              <w:bottom w:val="single" w:sz="2" w:space="0" w:color="000000"/>
            </w:tcBorders>
          </w:tcPr>
          <w:p>
            <w:pPr>
              <w:pStyle w:val="Contenudetableau"/>
              <w:snapToGrid w:val="false"/>
              <w:jc w:val="left"/>
              <w:rPr/>
            </w:pPr>
            <w:r>
              <w:rPr/>
            </w:r>
          </w:p>
        </w:tc>
        <w:tc>
          <w:tcPr>
            <w:tcW w:w="3217" w:type="dxa"/>
            <w:tcBorders>
              <w:left w:val="single" w:sz="2" w:space="0" w:color="000000"/>
              <w:bottom w:val="single" w:sz="2" w:space="0" w:color="000000"/>
              <w:right w:val="single" w:sz="2" w:space="0" w:color="000000"/>
            </w:tcBorders>
          </w:tcPr>
          <w:p>
            <w:pPr>
              <w:pStyle w:val="Contenudetableau"/>
              <w:jc w:val="left"/>
              <w:rPr/>
            </w:pPr>
            <w:r>
              <w:rPr/>
              <w:t>Mario (mon ex)</w:t>
            </w:r>
          </w:p>
        </w:tc>
      </w:tr>
      <w:tr>
        <w:trPr/>
        <w:tc>
          <w:tcPr>
            <w:tcW w:w="3212" w:type="dxa"/>
            <w:tcBorders>
              <w:left w:val="single" w:sz="2" w:space="0" w:color="000000"/>
              <w:bottom w:val="single" w:sz="2" w:space="0" w:color="000000"/>
            </w:tcBorders>
          </w:tcPr>
          <w:p>
            <w:pPr>
              <w:pStyle w:val="Contenudetableau"/>
              <w:snapToGrid w:val="false"/>
              <w:jc w:val="left"/>
              <w:rPr/>
            </w:pPr>
            <w:r>
              <w:rPr/>
            </w:r>
          </w:p>
        </w:tc>
        <w:tc>
          <w:tcPr>
            <w:tcW w:w="3213" w:type="dxa"/>
            <w:tcBorders>
              <w:left w:val="single" w:sz="2" w:space="0" w:color="000000"/>
              <w:bottom w:val="single" w:sz="2" w:space="0" w:color="000000"/>
            </w:tcBorders>
          </w:tcPr>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tc>
        <w:tc>
          <w:tcPr>
            <w:tcW w:w="3217" w:type="dxa"/>
            <w:tcBorders>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Emeraude (collègue de boulot qui drague Denis)</w:t>
            </w:r>
          </w:p>
        </w:tc>
        <w:tc>
          <w:tcPr>
            <w:tcW w:w="3213" w:type="dxa"/>
            <w:tcBorders>
              <w:left w:val="single" w:sz="2" w:space="0" w:color="000000"/>
              <w:bottom w:val="single" w:sz="2" w:space="0" w:color="000000"/>
            </w:tcBorders>
          </w:tcPr>
          <w:p>
            <w:pPr>
              <w:pStyle w:val="Contenudetableau"/>
              <w:jc w:val="left"/>
              <w:rPr/>
            </w:pPr>
            <w:r>
              <w:rPr/>
              <w:t>Denis (ami et collègue de boulot)</w:t>
            </w:r>
          </w:p>
        </w:tc>
        <w:tc>
          <w:tcPr>
            <w:tcW w:w="3217" w:type="dxa"/>
            <w:tcBorders>
              <w:left w:val="single" w:sz="2" w:space="0" w:color="000000"/>
              <w:bottom w:val="single" w:sz="2" w:space="0" w:color="000000"/>
              <w:right w:val="single" w:sz="2" w:space="0" w:color="000000"/>
            </w:tcBorders>
          </w:tcPr>
          <w:p>
            <w:pPr>
              <w:pStyle w:val="Contenudetableau"/>
              <w:snapToGrid w:val="false"/>
              <w:jc w:val="left"/>
              <w:rPr/>
            </w:pPr>
            <w:r>
              <w:rPr/>
            </w:r>
          </w:p>
        </w:tc>
      </w:tr>
    </w:tbl>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49:13Z</dcterms:created>
  <dc:creator/>
  <dc:description/>
  <dc:language>en-US</dc:language>
  <cp:lastModifiedBy/>
  <cp:lastPrinted>1995-11-21T17:41:00Z</cp:lastPrinted>
  <dcterms:modified xsi:type="dcterms:W3CDTF">2022-02-15T18:50:50Z</dcterms:modified>
  <cp:revision>11</cp:revision>
  <dc:subject/>
  <dc:title/>
</cp:coreProperties>
</file>